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lang w:eastAsia="zh-CN"/>
        </w:rPr>
        <w:t>港口工程建设项目文件归档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lang w:val="en-US" w:eastAsia="zh-CN"/>
        </w:rPr>
        <w:t>和档案保管期限表</w:t>
      </w:r>
    </w:p>
    <w:tbl>
      <w:tblPr>
        <w:tblW w:w="95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5"/>
        <w:gridCol w:w="6054"/>
        <w:gridCol w:w="15"/>
        <w:gridCol w:w="1197"/>
        <w:gridCol w:w="1413"/>
      </w:tblGrid>
      <w:tr>
        <w:trPr>
          <w:trHeight w:val="31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8"/>
              </w:rPr>
              <w:t>序 号</w:t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8"/>
              </w:rPr>
              <w:t>归档文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8"/>
              </w:rPr>
              <w:t>保管期限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8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8"/>
                <w:lang w:eastAsia="zh-CN"/>
              </w:rPr>
              <w:t>归档单位</w:t>
            </w:r>
          </w:p>
        </w:tc>
      </w:tr>
      <w:tr>
        <w:trPr>
          <w:trHeight w:val="45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2" w:before="0" w:after="0"/>
              <w:jc w:val="both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color w:val="000000"/>
                <w:sz w:val="24"/>
              </w:rPr>
              <w:t>立项文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color w:val="00000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3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1.1</w:t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3" w:after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项目策划、筹备文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3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3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项目法人</w:t>
            </w:r>
          </w:p>
        </w:tc>
      </w:tr>
      <w:tr>
        <w:trPr>
          <w:trHeight w:val="45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1.2</w:t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项目咨询、评估、论证文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项目法人</w:t>
            </w:r>
          </w:p>
        </w:tc>
      </w:tr>
      <w:tr>
        <w:trPr>
          <w:trHeight w:val="73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1.3</w:t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项目建议书、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工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预可行性研究报告、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工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可行性研究报告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项目法人</w:t>
            </w:r>
          </w:p>
        </w:tc>
      </w:tr>
      <w:tr>
        <w:trPr>
          <w:trHeight w:val="76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1.4</w:t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项目审批、核准、备案申请报告及批复、补充文件、项目变更调整文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项目法人</w:t>
            </w:r>
          </w:p>
        </w:tc>
      </w:tr>
      <w:tr>
        <w:trPr>
          <w:trHeight w:val="114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1.5</w:t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9"/>
                <w:sz w:val="24"/>
              </w:rPr>
              <w:t>项目规划选址、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9"/>
                <w:sz w:val="24"/>
                <w:lang w:val="en-US" w:eastAsia="zh-CN"/>
              </w:rPr>
              <w:t>港口岸线、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9"/>
                <w:sz w:val="24"/>
              </w:rPr>
              <w:t>环境影响、水土保持、职业安全卫生、节能、消防、建设用地用海、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文物、地震安全性评价、压覆矿产资源、林地、水资源等专项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报告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和批复文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项目法人</w:t>
            </w:r>
          </w:p>
        </w:tc>
      </w:tr>
      <w:tr>
        <w:trPr>
          <w:trHeight w:val="45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2" w:before="0" w:after="0"/>
              <w:jc w:val="both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color w:val="000000"/>
                <w:sz w:val="24"/>
              </w:rPr>
              <w:t>招标投标、合同协议文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color w:val="00000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项目法人</w:t>
            </w:r>
          </w:p>
        </w:tc>
      </w:tr>
      <w:tr>
        <w:trPr>
          <w:trHeight w:val="44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2.1</w:t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招标委托合同、招标文件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招标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备案文件、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招标公告、答疑文件、资格预审文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项目法人</w:t>
            </w:r>
          </w:p>
        </w:tc>
      </w:tr>
      <w:tr>
        <w:trPr>
          <w:trHeight w:val="79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2.2</w:t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评标报告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（含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开标记录、评标人员签字表、打分表、汇总表、评审意见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）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、中标通知书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、评标结果备案文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项目法人</w:t>
            </w:r>
          </w:p>
        </w:tc>
      </w:tr>
      <w:tr>
        <w:trPr>
          <w:trHeight w:val="56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lang w:eastAsia="zh-CN"/>
              </w:rPr>
              <w:t>2.3</w:t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中标的投标书、澄清、修正补充文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项目法人</w:t>
            </w:r>
          </w:p>
        </w:tc>
      </w:tr>
      <w:tr>
        <w:trPr>
          <w:trHeight w:val="62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2.4</w:t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未中标的投标文件（或作资料保存）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107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年（或项目审计完成）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项目法人</w:t>
            </w:r>
          </w:p>
        </w:tc>
      </w:tr>
      <w:tr>
        <w:trPr>
          <w:trHeight w:val="109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3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2.5</w:t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7"/>
                <w:sz w:val="24"/>
              </w:rPr>
              <w:t>市场调研、技术经济论证采购活动记录、谈判文件、询价通知书、响应文件，供应商的推荐、评审、确定文件，政府采购、竞争性谈判、单一来源采购协商记录、质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疑答复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3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3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项目法人</w:t>
            </w:r>
          </w:p>
        </w:tc>
      </w:tr>
      <w:tr>
        <w:trPr>
          <w:trHeight w:val="79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2.6</w:t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谈判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记录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，合同书、协议书，合同变更、合同索赔、合同了结文件、合同台帐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项目法人</w:t>
            </w:r>
          </w:p>
        </w:tc>
      </w:tr>
      <w:tr>
        <w:trPr>
          <w:trHeight w:val="45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lang w:eastAsia="zh-CN"/>
              </w:rPr>
              <w:t>2.7</w:t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大宗原材料、燃料供应等协议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项目法人</w:t>
            </w:r>
          </w:p>
        </w:tc>
      </w:tr>
      <w:tr>
        <w:trPr>
          <w:trHeight w:val="45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2" w:before="0" w:after="0"/>
              <w:jc w:val="both"/>
              <w:rPr>
                <w:rFonts w:ascii="仿宋;方正仿宋_GBK" w:hAnsi="仿宋;方正仿宋_GBK" w:eastAsia="仿宋;方正仿宋_GBK" w:cs="仿宋;方正仿宋_GBK"/>
                <w:b/>
                <w:b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color w:val="000000"/>
                <w:sz w:val="24"/>
              </w:rPr>
              <w:t>勘察、设计文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color w:val="00000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3.1</w:t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工程选址、地质、水文、勘察报告、地质图、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val="en-US" w:eastAsia="zh-CN"/>
              </w:rPr>
              <w:t>陆域海域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地形图、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val="en-US" w:eastAsia="zh-CN"/>
              </w:rPr>
              <w:t>扫海测量、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化验、试验报告、重要土、岩样及说明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项目法人</w:t>
            </w:r>
          </w:p>
        </w:tc>
      </w:tr>
      <w:tr>
        <w:trPr>
          <w:trHeight w:val="31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3.2</w:t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地形、地貌、控制点、建筑物、构筑物及重要设备安装测量定位、观测监测记录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项目法人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3.3</w:t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气象、地震等其它设计基础资料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项目法人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3.4</w:t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初步设计及投资概算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报告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及审批文件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项目法人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3.5</w:t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技术设计审查文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项目法人</w:t>
            </w:r>
          </w:p>
        </w:tc>
      </w:tr>
      <w:tr>
        <w:trPr>
          <w:trHeight w:val="31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3.6</w:t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施工图设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文件、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施工图设计审查文件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施工图设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审批文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项目法人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3.7</w:t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施工图、施工技术要求、设计通知、设计月报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lang w:val="en-US" w:eastAsia="zh-CN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val="en-US" w:eastAsia="zh-CN"/>
              </w:rPr>
              <w:t>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项目法人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3.8</w:t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技术秘密、专利文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项目法人</w:t>
            </w:r>
          </w:p>
        </w:tc>
      </w:tr>
      <w:tr>
        <w:trPr>
          <w:trHeight w:val="55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color w:val="000000"/>
                <w:sz w:val="24"/>
              </w:rPr>
              <w:t>征地、拆迁、移民文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2" w:after="0"/>
              <w:ind w:left="107" w:hanging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color w:val="00000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2" w:after="0"/>
              <w:ind w:left="107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4.1</w:t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建设用地评估报告、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港口、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疏浚泥土弃置堆放用地申请审批文件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，征用土地协议、土地划拨、置换批准文件， 建设征地规划设计报告及审查意见，建设规划用地许可证，国有土地使用证、海域（海岛）使用证、林权证、不动产权证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海洋倾倒许可证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等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项目法人</w:t>
            </w:r>
          </w:p>
        </w:tc>
      </w:tr>
      <w:tr>
        <w:trPr>
          <w:trHeight w:val="31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4.2</w:t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拆迁方案、拆迁评估、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占用渔业水域补偿及海洋生态损失补偿协议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、拆迁实施验收文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项目法人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color w:val="000000"/>
                <w:sz w:val="24"/>
              </w:rPr>
              <w:t>项目管理文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2" w:after="0"/>
              <w:ind w:left="107" w:hanging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color w:val="00000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2" w:after="0"/>
              <w:ind w:left="107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5.1</w:t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项目建设管理组织机构成立、调整文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项目法人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5.2</w:t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项目管理人员任免文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项目法人</w:t>
            </w:r>
          </w:p>
        </w:tc>
      </w:tr>
      <w:tr>
        <w:trPr>
          <w:trHeight w:val="31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5.3</w:t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项目各项管理的管理制度、业务规范、工作程序，质保体系文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项目法人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lang w:val="en-US" w:eastAsia="zh-CN"/>
              </w:rPr>
              <w:t>5.4</w:t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质量监督通知书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项目法人</w:t>
            </w:r>
          </w:p>
        </w:tc>
      </w:tr>
      <w:tr>
        <w:trPr>
          <w:trHeight w:val="31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5.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投资、质量、进度、安全、环保等计划、实施和调整、总结，重大设计变更申请、审核及批复文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项目法人</w:t>
            </w:r>
          </w:p>
        </w:tc>
      </w:tr>
      <w:tr>
        <w:trPr>
          <w:trHeight w:val="31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5.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贷款融资、工程概算、预算、差价管理、标底、合同价、竣工结算、竣工决算文件，审计文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项目法人</w:t>
            </w:r>
          </w:p>
        </w:tc>
      </w:tr>
      <w:tr>
        <w:trPr>
          <w:trHeight w:val="31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5.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合同中间结算审核及批准文件，财务计划及执行、年度计划及执行、年度投资报告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项目法人</w:t>
            </w:r>
          </w:p>
        </w:tc>
      </w:tr>
      <w:tr>
        <w:trPr>
          <w:trHeight w:val="31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5.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交付使用的固定资产、流动资产、无形资产、递延资产清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项目法人</w:t>
            </w:r>
          </w:p>
        </w:tc>
      </w:tr>
      <w:tr>
        <w:trPr>
          <w:trHeight w:val="31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5.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lang w:val="en-US" w:eastAsia="zh-CN"/>
              </w:rPr>
              <w:t>9</w:t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质量、安全、环保、文明施工等专项检查考核文件、履约评价文件，质量监督、安全监督文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项目法人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5.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重要领导视察、重要活动及宣传报道材料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项目法人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5.1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项目管理重要会议文件、年度工作总结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项目法人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5.1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监管部门制发的重要工作依据性文件，涉及法律事务文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项目法人</w:t>
            </w:r>
          </w:p>
        </w:tc>
      </w:tr>
      <w:tr>
        <w:trPr>
          <w:trHeight w:val="73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5.1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组织法律法规、标准规范、制度程序宣贯培训文件，信息化工作文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项目法人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5.1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通知、通报等日常管理性文件，一般性来往函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项目法人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5.1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获得奖项、荣誉，先进人物等材料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项目法人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color w:val="000000"/>
                <w:sz w:val="24"/>
              </w:rPr>
              <w:t>施工文件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2" w:after="0"/>
              <w:ind w:left="107" w:hanging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color w:val="00000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2" w:after="0"/>
              <w:ind w:left="107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6.1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建筑施工文件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2" w:after="0"/>
              <w:ind w:left="107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2" w:after="0"/>
              <w:ind w:left="107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</w:tr>
      <w:tr>
        <w:trPr>
          <w:trHeight w:val="1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6.1.1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施工项目部组建、印章启用、人员任命文件，进场人员资质报审文件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水上水下施工许可证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施工设备仪器进场报审文件、设备仪器校验、率定文件，开工报告、项目划分、工程技术要求、技术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(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安全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)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交底、图纸会审文件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79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6.1.2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施工组织设计、施工方案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疏浚泥土处置方案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及报审文件，施工计划、施工技术及安全措施、施工工艺及报审文件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120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6.1.3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工地实验室成立、资质、授权文件，外委试验协议、资质文件，原材料及构配件出厂证明、质量鉴定、复试报告及报审文件，试验检验台账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232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6.1.4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见证取样记录、砂浆、混凝土试验记录及报告，钢筋连接接头试验报告，工艺试验方案、试验成果报告，锚杆检测报告、地基承载力检测记录及报告、压实度检测记录及报告，桩身及桩基检测报告，防水渗漏试验检查记录，节能保温测试记录、室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内环境检测等技术试验检测记录和报告，成品及半成品试验检验台账等。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70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6.1.5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设计变更通知、变更洽商单、材料代用核定审批、技术核定单、工程联系单、备忘录、工程变更台账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6.1.6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交桩记录，施工定位、测量放线记录及报审文件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74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6.1.7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施工勘察报告、岩土试验报告、地基验槽记录、工程地基处理记录等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6.1.8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各类工程记录及测试、监测记录、报告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31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6.1.9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质量检查、评定文件，事故处理报告、缺陷处理记录及台账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31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6.1.1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隐蔽工程检查验收记录、交工验收记录、验收评定、验收评定台账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lang w:val="en-US" w:eastAsia="zh-CN"/>
              </w:rPr>
              <w:t>6.1.11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浚前测量图、浚后测量图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6.1.1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竣工图及竣工图编制说明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6.1.1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施工日志、月报、年报，大事记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31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6.1.1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施工总结、完工报告、交工报告、验收证书、遗留问题清单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6.1.1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施工音像材料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6.2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设备及管线安装施工文件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2" w:after="0"/>
              <w:ind w:left="107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2" w:after="0"/>
              <w:ind w:left="107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6.2.1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施工项目部组建、印章启用、人员任命文件，进场人员资质报审文件，施工设备仪器进场报审文件、设备仪器校验、率定文件，开工报告、项目划分、工程技术要求、技术（安全）交底、图纸会审文件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31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6.2.2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施工组织设计、施工方案及报审文件，施工计划、施工技术及安全措施、施工工艺及报审文件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31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6.2.3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工地实验室成立、资质、授权文件，外委试验协议、资质文件，原材料及构配件出厂证明、质量鉴定、复试报告及报审文件，试验检验台账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31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6.2.4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设计变更通知、变更洽商单、材料、零部件、设备代用审批、技术核定单、工程联系单、备忘录、工程变更台账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31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6.2.5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焊接工艺评定报告，焊接试验记录、报告，施工检验记录、报告，探伤检测、测试记录、报告，管道单线图（管段图）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31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6.2.6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强度、密闭性等试验检测记录、报告，联动试车方案、记录、报告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31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6.2.7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隐蔽工程检查验收记录、交工验收记录、验收评定、验收评定台账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6.2.8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管线标高、位置、坡度测量记录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6.2.9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管线清洗、试压、通水、通气、消毒等记录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31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6.2.1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安装记录、安装质量检查、评定，事故处理报告、缺陷处理记录及台账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6.2.11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竣工图及竣工图编制说明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6.2.12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施工日志、月报、年报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,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大事记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31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6.2.13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施工总结、完工报告、交工报告、验收证书、遗留问题清单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6.2.14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施工音像材料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6.3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电气、仪表安装施工文件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2" w:after="0"/>
              <w:ind w:left="107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1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6.3.1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施工项目部组建、印章启用、人员任命文件，进场人员资质报审文件，施工设备仪器进场报审文件、设备仪器校验、率定文件，开工报告、项目划分、工程技术要求、技术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(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安全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)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交底、图纸会审文件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80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6.3.2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施工组织设计、施工方案及报审文件，施工计划、施工技术及安全措施、施工工艺及报审文件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31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6.3.3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工地实验室成立、资质、授权文件，外委试验协议、资质文件，原材料及构配件出厂证明、质量鉴定、复试报告及报审文件，试验检验台账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31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6.3.4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设计变更通知、变更洽商单、材料、零部件、设备代用审批、技术核定单、工程联系单、备忘录、工程变更台账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6.3.5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绝缘、接地电阻等性能测试、校核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31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6.3.6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材料、设备明细表及检验记录、施工安装记录、质量检查评定、电气试验检验台账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6.3.7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系统调试方案、记录、报告，电气装置交接记录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31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6.3.8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交工验收记录、质量评定、验收评定台账、事故处理报告、缺陷处理记录及台账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6.3.9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竣工图及竣工图编制说明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6.3.1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施工日志、月报、年报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,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大事记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31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6.3.11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施工总结、完工报告、交工报告、验收证书、遗留问题清单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6.3.12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施工音像材料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color w:val="000000"/>
                <w:sz w:val="24"/>
              </w:rPr>
              <w:t>7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color w:val="000000"/>
                <w:sz w:val="24"/>
              </w:rPr>
              <w:t>信息系统开发文件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2" w:after="0"/>
              <w:ind w:left="107" w:hanging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color w:val="00000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2" w:after="0"/>
              <w:ind w:left="107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7.1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设计开发文件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2" w:after="0"/>
              <w:ind w:left="107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7.1.1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需求调研计划、需求分析、需求规格说明书、需求评审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7.1.2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设计开发方案、概要设计及评审、详细设计及评审文件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142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7.1.3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数据库结构设计、编码计划、代码编写规范、模块开发文件信息资源规划、数据库设计、应用支撑平台、应用系统设计、网络设计、处理和存储系统设计、安全系统设计、终端、备份、运维系统设计文件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7.1.4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信息系统标准规范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7.2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实施文件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2" w:after="0"/>
              <w:ind w:left="107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107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7.2.1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实施计划、方案及批复文件，源代码及说明、代码修改文件、网络系统、二次开发支持文件、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软件授权文件、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接口设计说明书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7.2.2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程序员开发手册、用户使用手册、系统维护手册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31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7.2.3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安装文件、系统上线保障方案，测试方案及评审意见、测试记录、报告，试运行方案、报告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7.3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信息安全评估、系统开发总结、验收交接清单、验收证书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color w:val="000000"/>
                <w:sz w:val="24"/>
              </w:rPr>
              <w:t>8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color w:val="000000"/>
                <w:sz w:val="24"/>
              </w:rPr>
              <w:t>设备文件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2" w:after="0"/>
              <w:ind w:left="107" w:hanging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color w:val="00000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8.1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工艺设计、说明、规程、试验、技术报告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8.2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自制专用设备任务书、设计、检测、鉴定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8.3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设备设计文件、出厂验收、商检、海关文件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8.4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设备、材料装箱单、开箱记录、工具单、备品备件单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31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8.5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设备台账、备品备件目录、设备图纸，设备制造检验检测、出厂试验报告、产品质量合格证明、安装及使用说明、维护保养手册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8.6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设备制造探伤、检测、测试、鉴定的记录、报告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8.7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设备变更、索赔文件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8.8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设备质保书、验收、移交文件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31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8.9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特种设备生产安装维修许可、监督检验证明、安全监察文件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8.1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设备运行使用、检修维护文件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施工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color w:val="000000"/>
                <w:sz w:val="24"/>
              </w:rPr>
              <w:t>监理文件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2" w:after="0"/>
              <w:ind w:left="107" w:hanging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color w:val="00000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2" w:after="0"/>
              <w:ind w:left="107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9.1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监理（监造）项目部组建、印章启用、监理人员资质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证书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，总监任命、监理人员变更文件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监理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9.2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施工监理文件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2" w:after="0"/>
              <w:ind w:left="107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2" w:after="0"/>
              <w:ind w:left="107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9.2.1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监理大纲、监理规划、监理实施细则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监理单位</w:t>
            </w:r>
          </w:p>
        </w:tc>
      </w:tr>
      <w:tr>
        <w:trPr>
          <w:trHeight w:val="31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9.2.2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施工单位资质报审，施工管理人员、特种作业人员报审，施工设备仪器报审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监理单位</w:t>
            </w:r>
          </w:p>
        </w:tc>
      </w:tr>
      <w:tr>
        <w:trPr>
          <w:trHeight w:val="68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9.2.3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施工组织设计、施工方案、专项措施报审，施工计划进度、延长工期报审，开工、复工报审，开工令、暂停令、复工令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监理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9.2.4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原材料、构配件、设备报验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监理单位</w:t>
            </w:r>
          </w:p>
        </w:tc>
      </w:tr>
      <w:tr>
        <w:trPr>
          <w:trHeight w:val="31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9.2.5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单元工程检查及开工签证、分部分项工程质量验收，混凝土开盘鉴定（开仓签证）、混凝土浇灌申请批复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监理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9.2.6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监理检查、复检、实验记录、报告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监理单位</w:t>
            </w:r>
          </w:p>
        </w:tc>
      </w:tr>
      <w:tr>
        <w:trPr>
          <w:trHeight w:val="31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9.2.7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旁站记录、见证取样、平行检验、抽检文件，质量缺陷、事故处理、安全事故报告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监理单位</w:t>
            </w:r>
          </w:p>
        </w:tc>
      </w:tr>
      <w:tr>
        <w:trPr>
          <w:trHeight w:val="31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9.2.8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测量控制成果报验及复核文件，质量、施工文件等检查报验，质量检查评估报告、阶段验收、竣工验收监理文件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监理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9.2.9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工程计划、实施、分析统计、完成报表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监理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9.2.1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工程计量、支付审批、工程变更审查、索赔文件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监理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9.2.11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监理通知单、回复单、工作联系单，来往函件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监理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9.2.12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监理例会、专题会等会议纪要、备忘录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监理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9.2.13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监理日志、月报、年报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监理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9.2.14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监理工作总结、质量评估报告、专题报告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监理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9.3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设备监造文件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2" w:after="0"/>
              <w:ind w:left="107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监理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9.3.1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监理大纲、监理规划、监理实施细则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监理单位</w:t>
            </w:r>
          </w:p>
        </w:tc>
      </w:tr>
      <w:tr>
        <w:trPr>
          <w:trHeight w:val="31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9.3.2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设备制造单位质量管理体系报审，设备制造的计划、延长工期报审，开工、复工报审，工艺方案、控制节点、检验计划报审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监理单位</w:t>
            </w:r>
          </w:p>
        </w:tc>
      </w:tr>
      <w:tr>
        <w:trPr>
          <w:trHeight w:val="31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9.3.3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原材料、外购件等质量证明文件报审，分包单位资格报审文件，试验、检验记录及报告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监理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9.3.4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开工令、暂停令、复工令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监理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9.3.5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监造通知单、回复单、工作联系单，来往函件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监理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9.3.6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变更报审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监理单位</w:t>
            </w:r>
          </w:p>
        </w:tc>
      </w:tr>
      <w:tr>
        <w:trPr>
          <w:trHeight w:val="31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9.3.7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关键工序、零部件旁站记录、见证取样、平行检验、独立抽检文件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监理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9.3.8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质量缺陷、事故处理、安全事故报告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监理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9.3.9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设备制造支付、造价调整、结算审核、索赔文件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监理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9.3.1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监造例会、专题会会议纪要、备忘录，来往文件、报告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监理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9.3.11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设备出厂验收、交接文件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监理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9.3.12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监造日志、月报、年报，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监理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9.3.13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设备监造工作总结、专题报告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监理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9.4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监理（监造）工作音像材料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监理单位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color w:val="000000"/>
                <w:sz w:val="24"/>
              </w:rPr>
              <w:t>1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color w:val="000000"/>
                <w:sz w:val="24"/>
              </w:rPr>
              <w:t>科研项目文件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2" w:after="0"/>
              <w:ind w:left="107" w:hanging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color w:val="00000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2" w:after="0"/>
              <w:ind w:left="107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10.1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科研项目（技术咨询服务）立项文件，科研项目计划、批准文件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项目法人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10.2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科研项目（技术咨询服务）合同、协议、任务书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项目法人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10.3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研究方案、计划、调查研究、开题报告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项目法人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10.4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试验方案、记录、图表、数据、照片、音像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项目法人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10.5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实验计算、分析报告、阶段报告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项目法人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10.6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实验装置及特殊设备图纸、工艺技术规范说明书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项目法人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10.7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实验操作规程、事故分析报告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项目法人</w:t>
            </w:r>
          </w:p>
        </w:tc>
      </w:tr>
      <w:tr>
        <w:trPr>
          <w:trHeight w:val="31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10.8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技术评审、考察报告、研究报告、结题验收报告，会议文件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项目法人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10.9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成果申报、鉴定、获奖及推广应用材料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项目法人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10.1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获得的专利、著作权等知识产权文件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项目法人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color w:val="000000"/>
                <w:sz w:val="24"/>
              </w:rPr>
              <w:t>11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color w:val="000000"/>
                <w:sz w:val="24"/>
              </w:rPr>
              <w:t>生产技术准备、试运行文件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2" w:after="0"/>
              <w:ind w:left="107" w:hanging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color w:val="00000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2" w:after="0"/>
              <w:ind w:left="107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11.1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技术准备计划、方案及审批文件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项目法人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11.2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试生产、试运行管理、技术规程规范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项目法人</w:t>
            </w:r>
          </w:p>
        </w:tc>
      </w:tr>
      <w:tr>
        <w:trPr>
          <w:trHeight w:val="31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11.3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试生产、试运行方案、操作规程、作业指导书、运行手册、应急预案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项目法人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11.4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试车、验收、运行、维护记录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项目法人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11.5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试生产产品质量鉴定报告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项目法人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11.6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缺陷处理、事故分析记录、报告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项目法人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11.7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试生产工作总结、试运行考核报告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项目法人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11.8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技术培训材料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项目法人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11.9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产品技术参数、性能、图纸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项目法人</w:t>
            </w:r>
          </w:p>
        </w:tc>
      </w:tr>
      <w:tr>
        <w:trPr>
          <w:trHeight w:val="31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11.1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环保、水保、消防、职业安全卫生等运行检测监测记录、报告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项目法人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color w:val="000000"/>
                <w:sz w:val="24"/>
              </w:rPr>
              <w:t>竣工验收文件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2" w:after="0"/>
              <w:ind w:left="107" w:hanging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color w:val="00000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2" w:after="0"/>
              <w:ind w:left="107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12.1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项目各项管理工作总结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项目法人</w:t>
            </w:r>
          </w:p>
        </w:tc>
      </w:tr>
      <w:tr>
        <w:trPr>
          <w:trHeight w:val="76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12.2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设计工作报告、监理工作报告、施工管理报告、采购工作报告、总承包管理报告、建设管理报告、运行管理报告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项目法人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12.3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项目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质量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鉴定文件、质量监督报告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107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项目法人</w:t>
            </w:r>
          </w:p>
        </w:tc>
      </w:tr>
      <w:tr>
        <w:trPr>
          <w:trHeight w:val="77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lang w:val="en-US" w:eastAsia="zh-CN"/>
              </w:rPr>
              <w:t>12.4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试运行记录、港口工程施工水域扫测报告、实船实航试验记录、整治效果分析报告、观测成果报告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项目法人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lang w:val="en-US" w:eastAsia="zh-CN"/>
              </w:rPr>
              <w:t>12.5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码头能力核算报告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107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项目法人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12.4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评估报告、阶段验收文件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107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项目法人</w:t>
            </w:r>
          </w:p>
        </w:tc>
      </w:tr>
      <w:tr>
        <w:trPr>
          <w:trHeight w:val="108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12.5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环境保护、海域使用、水土保持、消防、职业安全卫生、档案、移民安置、规划、人防、防雷等专项验收申请及批复文件，决算审计报告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项目法人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12.6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竣工验收报告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项目法人</w:t>
            </w:r>
          </w:p>
        </w:tc>
      </w:tr>
      <w:tr>
        <w:trPr>
          <w:trHeight w:val="76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12.7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验收组织机构、验收会议文件、签字表，验收意见、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竣工验收现场核查报告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、验收证书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项目法人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12.8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项目评优报奖申报材料、批准文件及证书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项目法人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12.9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项目后评价文件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项目法人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12.1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项目专题片、验收工作音像材料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永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项目法人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baseline"/>
        <w:rPr>
          <w:rFonts w:ascii="仿宋;方正仿宋_GBK" w:hAnsi="仿宋;方正仿宋_GBK" w:eastAsia="仿宋;方正仿宋_GBK" w:cs="仿宋;方正仿宋_GBK"/>
          <w:sz w:val="28"/>
          <w:shd w:fill="FFFFFF" w:val="clear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28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仿宋;方正仿宋_GBK" w:hAnsi="仿宋;方正仿宋_GBK" w:eastAsia="仿宋;方正仿宋_GBK" w:cs="仿宋;方正仿宋_GBK"/>
          <w:sz w:val="32"/>
          <w:shd w:fill="FFFFFF" w:val="clear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Fonts w:ascii="仿宋;方正仿宋_GBK" w:hAnsi="仿宋;方正仿宋_GBK" w:eastAsia="仿宋;方正仿宋_GBK" w:cs="仿宋;方正仿宋_GBK"/>
          <w:sz w:val="32"/>
          <w:shd w:fill="FFFFFF" w:val="clear"/>
          <w:lang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hd w:fill="FFFFFF" w:val="clear"/>
          <w:lang w:eastAsia="zh-CN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hd w:fill="FFFFFF" w:val="clear"/>
          <w:lang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hd w:fill="FFFFFF" w:val="clear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方正小标宋_GBK">
    <w:charset w:val="86"/>
    <w:family w:val="script"/>
    <w:pitch w:val="default"/>
  </w:font>
  <w:font w:name="仿宋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Paragraph">
    <w:name w:val="Table Paragraph"/>
    <w:basedOn w:val="Normal"/>
    <w:qFormat/>
    <w:pPr>
      <w:autoSpaceDE w:val="false"/>
      <w:spacing w:before="42" w:after="0"/>
      <w:ind w:left="108" w:hanging="0"/>
      <w:jc w:val="left"/>
    </w:pPr>
    <w:rPr>
      <w:rFonts w:ascii="宋体;方正书宋_GBK" w:hAnsi="宋体;方正书宋_GBK" w:eastAsia="宋体;方正书宋_GBK" w:cs="宋体;方正书宋_GBK"/>
      <w:kern w:val="0"/>
      <w:sz w:val="22"/>
      <w:lang w:val="ca-ES" w:eastAsia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os</dc:creator>
  <dc:description/>
  <dc:language>en-US</dc:language>
  <cp:lastModifiedBy>uos</cp:lastModifiedBy>
  <dcterms:modified xsi:type="dcterms:W3CDTF">2021-12-17T15:57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