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jdb022#################################################j#d#b#0#2#2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