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类型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实施过程评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  </w:t>
      </w:r>
      <w:r>
        <w:rPr>
          <w:rFonts w:eastAsia="Wingdings 2" w:cs="Wingdings 2" w:ascii="Wingdings 2" w:hAnsi="Wingdings 2"/>
          <w:spacing w:val="-20"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项目名称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省政府政策研究工作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项目单位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海南省人民政府研究室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主管部门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海南省人民政府研究室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评价时间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组织方式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主管部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pacing w:val="-20"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机构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专家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pacing w:val="-20"/>
          <w:kern w:val="0"/>
          <w:sz w:val="32"/>
          <w:szCs w:val="32"/>
          <w:u w:val="single"/>
        </w:rPr>
        <w:t>R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单位（盖章）：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上报时间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490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9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9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90"/>
        <w:jc w:val="center"/>
        <w:rPr>
          <w:rFonts w:ascii="黑体" w:hAnsi="黑体" w:eastAsia="黑体" w:cs="黑体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44"/>
          <w:szCs w:val="44"/>
        </w:rPr>
        <w:t>项目支出绩效自评表</w:t>
      </w:r>
    </w:p>
    <w:p>
      <w:pPr>
        <w:pStyle w:val="Normal"/>
        <w:spacing w:lineRule="exact" w:line="490"/>
        <w:jc w:val="center"/>
        <w:rPr>
          <w:rFonts w:ascii="楷体_GB2312;楷体" w:hAnsi="楷体_GB2312;楷体" w:eastAsia="楷体_GB2312;楷体" w:cs="黑体"/>
          <w:szCs w:val="32"/>
        </w:rPr>
      </w:pPr>
      <w:r>
        <w:rPr>
          <w:rFonts w:ascii="楷体_GB2312;楷体" w:hAnsi="楷体_GB2312;楷体" w:cs="黑体" w:eastAsia="楷体_GB2312;楷体"/>
          <w:kern w:val="0"/>
          <w:szCs w:val="32"/>
        </w:rPr>
        <w:t xml:space="preserve">（  </w:t>
      </w:r>
      <w:r>
        <w:rPr>
          <w:rFonts w:eastAsia="楷体_GB2312;楷体" w:cs="黑体" w:ascii="楷体_GB2312;楷体" w:hAnsi="楷体_GB2312;楷体"/>
          <w:kern w:val="0"/>
          <w:szCs w:val="32"/>
          <w:lang w:val="en-US" w:eastAsia="zh-CN"/>
        </w:rPr>
        <w:t>2021</w:t>
      </w:r>
      <w:r>
        <w:rPr>
          <w:rFonts w:eastAsia="楷体_GB2312;楷体" w:cs="黑体" w:ascii="楷体_GB2312;楷体" w:hAnsi="楷体_GB2312;楷体"/>
          <w:kern w:val="0"/>
          <w:szCs w:val="32"/>
        </w:rPr>
        <w:t xml:space="preserve">  </w:t>
      </w:r>
      <w:r>
        <w:rPr>
          <w:rFonts w:ascii="楷体_GB2312;楷体" w:hAnsi="楷体_GB2312;楷体" w:cs="黑体" w:eastAsia="楷体_GB2312;楷体"/>
          <w:kern w:val="0"/>
          <w:szCs w:val="32"/>
        </w:rPr>
        <w:t>年度）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250"/>
        <w:gridCol w:w="592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6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省政府政策研究工作</w:t>
            </w:r>
          </w:p>
        </w:tc>
      </w:tr>
      <w:tr>
        <w:trPr>
          <w:trHeight w:val="71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海南省人民政府研究室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海南省人民政府研究室</w:t>
            </w:r>
          </w:p>
        </w:tc>
      </w:tr>
      <w:tr>
        <w:trPr>
          <w:trHeight w:val="67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2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7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7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36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过对海南省经济发展出现的热点、难点问题进行调查研究，形成一系列有价值的成果，为省委省政府决策提供重要依据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年起草调研报告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以上，文稿的参考率达到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以上。</w:t>
            </w:r>
          </w:p>
        </w:tc>
      </w:tr>
      <w:tr>
        <w:trPr>
          <w:trHeight w:val="71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起草调研报告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数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订购数据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会效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文稿参考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8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center"/>
        <w:rPr>
          <w:rFonts w:ascii="宋体" w:hAnsi="宋体" w:eastAsia="仿宋_GB2312;仿宋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仿宋_GB2312;仿宋" w:cs="宋体" w:ascii="宋体" w:hAnsi="宋体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海南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财政支出项目绩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自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评报告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、项目概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基本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情况：立项情况、实施主体及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要内容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项目名称：省政府政策研究工作项目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项目立项情况、实施主体及主要内容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由省政府研究室实施，为经常性项目。项目的主要内容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通过对全省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改革开放和经济社会发展中的重要课题进行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研究，对全省经济运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情况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进行分析，为省委省政府制定宏观经济调控政策时提供参考。</w:t>
      </w:r>
    </w:p>
    <w:p>
      <w:pPr>
        <w:pStyle w:val="Normal"/>
        <w:widowControl/>
        <w:numPr>
          <w:ilvl w:val="0"/>
          <w:numId w:val="3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绩效目标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全年对全省经济社会发展的重大决策开展调查研究，形成有价值的报告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篇，文稿的参考率达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以上，为省委省政府决策提供重要依据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、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决策及资金使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管理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该项目是根据省政府决策部署，围绕中心工作，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省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改革开放和经济社会发展中的重要课题进行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研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提出意见和建议，供省委省政府决策参考。</w:t>
      </w:r>
    </w:p>
    <w:p>
      <w:pPr>
        <w:pStyle w:val="Normal"/>
        <w:widowControl/>
        <w:numPr>
          <w:ilvl w:val="0"/>
          <w:numId w:val="1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资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包括财政资金、自筹资金）安排落实、总投入情况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省财政预算大本安排我室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省政府政策管理工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已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年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全部到位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三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资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主要指财政资金）实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使用情况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项目资金到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预算执行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主要用于订购数据库、委托业务费等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四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资金管理情况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包括管理制度、办法的制订及执行情况等）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根据中央、省委省政府的规定，结合本单位实际，制定了内部财务制度，对差旅费、项目委托等支出作了具体要求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在项目执行过程中，资金严格按照相关规定支出，不存在虚列、挤占、挪用项目资金情况，不存在超范围、超标准开支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三、项目组织实施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组织情况（包括项目招投标情况、调整情况、完成验收等）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中订购数据库经费未达到省财政厅规定的招投标要求，因此不需要进行招投标。根据要求，结合我室实际情况，制定了切实可行、可量化、可考评的年度目标。</w:t>
      </w:r>
    </w:p>
    <w:p>
      <w:pPr>
        <w:pStyle w:val="Normal"/>
        <w:widowControl/>
        <w:numPr>
          <w:ilvl w:val="0"/>
          <w:numId w:val="4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使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达到预期目标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我室成立了项目领导小组，由分管领导为组长，负责对项目重大事项进行决策，报告由主要领导最终审核后定稿付印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在经费使用方面，我室严格执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财经纪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及省委省政府和省财政厅的有关规定，进一步规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各项支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审批流程，层层把关，严格审核，确保资金使用的安全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项目绩效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成本（预算）控制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该项目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按照年初工作计划，控制项目成本，已完成既定目标。</w:t>
      </w:r>
    </w:p>
    <w:p>
      <w:pPr>
        <w:pStyle w:val="Normal"/>
        <w:widowControl/>
        <w:numPr>
          <w:ilvl w:val="0"/>
          <w:numId w:val="6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成本（预算）节约情况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hanging="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项目资金严格按照财务制度执行，不存在超标准支出的问题。</w:t>
      </w:r>
    </w:p>
    <w:p>
      <w:pPr>
        <w:pStyle w:val="Normal"/>
        <w:widowControl/>
        <w:numPr>
          <w:ilvl w:val="0"/>
          <w:numId w:val="2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效率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项目围绕省委省政府的决策部署，对全省经济热点问题进行调查研究，研究报告作为起草政府工作报告、经济工作会议等重要文稿的参考依据。</w:t>
      </w:r>
    </w:p>
    <w:p>
      <w:pPr>
        <w:pStyle w:val="Normal"/>
        <w:widowControl/>
        <w:numPr>
          <w:ilvl w:val="0"/>
          <w:numId w:val="2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效益性分析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针对海南自由贸易港高质量发展的深层次问题，对相关问题深入开展调查研究，为省领导决策提供有参考价值的意见建议。高质量协助</w:t>
      </w:r>
      <w:r>
        <w:rPr>
          <w:rFonts w:eastAsia="仿宋_GB2312;仿宋"/>
          <w:kern w:val="0"/>
          <w:sz w:val="32"/>
          <w:szCs w:val="32"/>
          <w:lang w:eastAsia="zh-CN"/>
        </w:rPr>
        <w:t>省领导</w:t>
      </w:r>
      <w:r>
        <w:rPr>
          <w:rFonts w:eastAsia="仿宋_GB2312;仿宋"/>
          <w:kern w:val="0"/>
          <w:sz w:val="32"/>
          <w:szCs w:val="32"/>
        </w:rPr>
        <w:t>推进《海南“十四五”期间新型城镇化空间格局及路径研究》《在优化产业结构背景下实现碳达峰、碳中和目标的综合研究》两项重大课题研究，完成两项研究报告。根据我室年初确定的目标，完成《新加坡税制、财政运行特点及借鉴》《国家种业振兴行动背景下的海南种业历史机遇》等一批调研报告，为领导决策提供参考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可持续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项目研究成果作为省政府工作报告、经济工作会议等重要文稿起草的参考资料，对我省制定宏观调节政策起到重要作用。是一项需要持续开展的工作。</w:t>
      </w:r>
    </w:p>
    <w:p>
      <w:pPr>
        <w:pStyle w:val="Normal"/>
        <w:widowControl/>
        <w:numPr>
          <w:ilvl w:val="0"/>
          <w:numId w:val="4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绩效目标未完成原因分析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640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度设置的项目绩效目标已按时全部完成。</w:t>
      </w:r>
    </w:p>
    <w:p>
      <w:pPr>
        <w:pStyle w:val="Normal"/>
        <w:widowControl/>
        <w:numPr>
          <w:ilvl w:val="0"/>
          <w:numId w:val="5"/>
        </w:numPr>
        <w:spacing w:lineRule="atLeast" w:line="578"/>
        <w:ind w:left="640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综合评价情况及评价结论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能在规定时间内完成既定目标，研究成果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均作为起草重要文稿的参考资料，资金于年内全部完成支出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根据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项目绩效评价的相关规定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室评价小组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着客观、公正、实事求是的原则，认真对照评价内容及标准，经综合分析，该项目的绩效自评得分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结果为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优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5"/>
        </w:numPr>
        <w:spacing w:lineRule="atLeast" w:line="578"/>
        <w:ind w:left="640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经验及做法、存在的问题和建议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根据年初工作计划，结合上一年决算情况，合理安排资金，制定了切实可行，操作性强的财务制度，确保了单位正常工作的运转，保证财政资金的安全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存在的问题和建议：存在的问题：一是我室主要职能是起草文稿和调研，绩效目标的设置比较单一，产生的社会效益不明显。二是由于我室人员编制原因，没有配备专业的财务人员，对项目的理解不够透彻，项目绩效指标的设定存在不太科学、合理的地方。下一步加强人员的培训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其他需说明的问题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冷毅</dc:creator>
  <dc:description/>
  <dc:language>en-US</dc:language>
  <cp:lastModifiedBy>LENOVO</cp:lastModifiedBy>
  <cp:lastPrinted>2022-07-07T08:21:00Z</cp:lastPrinted>
  <dcterms:modified xsi:type="dcterms:W3CDTF">2022-07-07T00:22:07Z</dcterms:modified>
  <cp:revision>2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