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类型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实施过程评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项目名称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省政府研究管理工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项目单位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海南省人民政府研究室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主管部门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海南省人民政府研究室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评价时间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组织方式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主管部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机构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专家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上报时间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49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9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9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90"/>
        <w:jc w:val="center"/>
        <w:rPr>
          <w:rFonts w:ascii="黑体" w:hAnsi="黑体" w:eastAsia="黑体" w:cs="黑体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44"/>
          <w:szCs w:val="44"/>
        </w:rPr>
        <w:t>项目支出绩效自评表</w:t>
      </w:r>
    </w:p>
    <w:p>
      <w:pPr>
        <w:pStyle w:val="Normal"/>
        <w:spacing w:lineRule="exact" w:line="490"/>
        <w:jc w:val="center"/>
        <w:rPr>
          <w:rFonts w:ascii="楷体_GB2312;楷体" w:hAnsi="楷体_GB2312;楷体" w:eastAsia="楷体_GB2312;楷体" w:cs="黑体"/>
          <w:szCs w:val="32"/>
        </w:rPr>
      </w:pPr>
      <w:r>
        <w:rPr>
          <w:rFonts w:ascii="楷体_GB2312;楷体" w:hAnsi="楷体_GB2312;楷体" w:cs="黑体" w:eastAsia="楷体_GB2312;楷体"/>
          <w:kern w:val="0"/>
          <w:szCs w:val="32"/>
        </w:rPr>
        <w:t xml:space="preserve">（  </w:t>
      </w:r>
      <w:r>
        <w:rPr>
          <w:rFonts w:eastAsia="楷体_GB2312;楷体" w:cs="黑体" w:ascii="楷体_GB2312;楷体" w:hAnsi="楷体_GB2312;楷体"/>
          <w:kern w:val="0"/>
          <w:szCs w:val="32"/>
          <w:lang w:val="en-US" w:eastAsia="zh-CN"/>
        </w:rPr>
        <w:t>2021</w:t>
      </w:r>
      <w:r>
        <w:rPr>
          <w:rFonts w:eastAsia="楷体_GB2312;楷体" w:cs="黑体" w:ascii="楷体_GB2312;楷体" w:hAnsi="楷体_GB2312;楷体"/>
          <w:kern w:val="0"/>
          <w:szCs w:val="32"/>
        </w:rPr>
        <w:t xml:space="preserve">  </w:t>
      </w:r>
      <w:r>
        <w:rPr>
          <w:rFonts w:ascii="楷体_GB2312;楷体" w:hAnsi="楷体_GB2312;楷体" w:cs="黑体" w:eastAsia="楷体_GB2312;楷体"/>
          <w:kern w:val="0"/>
          <w:szCs w:val="32"/>
        </w:rPr>
        <w:t>年度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250"/>
        <w:gridCol w:w="592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7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省政府研究管理工作</w:t>
            </w:r>
          </w:p>
        </w:tc>
      </w:tr>
      <w:tr>
        <w:trPr>
          <w:trHeight w:val="5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海南省人民政府研究室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海南省人民政府研究室</w:t>
            </w:r>
          </w:p>
        </w:tc>
      </w:tr>
      <w:tr>
        <w:trPr>
          <w:trHeight w:val="55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2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2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5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2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年起草省领导各类讲话稿及调研报告共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多篇，为推进海南科学发展建言献策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起草的文稿均及时、高质量完成，得到省领导的肯定</w:t>
            </w:r>
          </w:p>
        </w:tc>
      </w:tr>
      <w:tr>
        <w:trPr>
          <w:trHeight w:val="68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省内外调研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起草文稿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文稿参考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文稿水平提高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2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2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tLeast" w:line="578"/>
        <w:ind w:firstLine="1325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578"/>
        <w:ind w:firstLine="1325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578"/>
        <w:ind w:firstLine="1325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578"/>
        <w:ind w:firstLine="1325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海南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财政支出项目绩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自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评报告</w:t>
      </w:r>
    </w:p>
    <w:p>
      <w:pPr>
        <w:pStyle w:val="Normal"/>
        <w:widowControl/>
        <w:spacing w:lineRule="atLeast" w:line="578"/>
        <w:ind w:firstLine="640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基本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情况：立项情况、实施主体及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内容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项目名称：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省政府研究管理工作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项目立项情况、实施主体及主要内容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由省政府研究室实施，为经常性项目。项目的主要内容是起草省政府领导讲话稿、政府工作报告、经济工作会议等重要文稿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通过对省政府重大工作、重点部署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开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调查研究，做出分析判断，为省领导决策提供依据，为推动海南科学发展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言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策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项目绩效目标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全年起草省政府领导各类文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多篇，文稿的参考率达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以上，为省领导决策提供依据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、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决策及资金使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管理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一）项目决策（包括决策过程和结果）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对省政府重大工作、重点部署开展调查研究，起草的文稿得到省领导的肯定，为省领导的决策提供重要依据。</w:t>
      </w:r>
    </w:p>
    <w:p>
      <w:pPr>
        <w:pStyle w:val="Normal"/>
        <w:widowControl/>
        <w:numPr>
          <w:ilvl w:val="0"/>
          <w:numId w:val="3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包括财政资金、自筹资金）安排落实、总投入情况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省财政预算大本安排我室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省政府研究管理工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6.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已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年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全部到位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主要指财政资金）实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使用情况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项目资金到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6.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6.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预算执行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主要用于办公费、印刷费、差旅费、委托业务费等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资金管理情况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包括管理制度、办法的制订及执行情况等）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央和省委、省政府相关规定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修改和完善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符合本单位实际工作的财务制度，对差旅费等各项支出的审批流程作了具体要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差旅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出国费等各项支出提供的资料必须齐全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办公经费的支出要求事先按照工作需要，提出申请报室领导审批后，方可进行采购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项目过程中全部按照财务制度执行，无违反规定的行为发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组织情况（包括项目招投标情况、调整情况、完成验收等）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为起草文稿、调研报告等工作，不存在招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情况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根据要求，结合我室实际情况，制定了切实可行、可量化、可考评的年度目标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使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达到预期目标，我室成立了项目领导小组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室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领导按照分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室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文稿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负责，由起草人拟初稿，分管领导审核，室主要领导定稿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省领导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经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管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方面，我室严格执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财经纪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及省委省政府和省财政厅的有关规定，进一步规范公务出差审批流程，层层把关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对于重大业务和事项，实行集体决策审批，每项支出均有预算安排，没有超预算超标准的事项，实现了财政资金的最大效益，达到了预期目标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项目绩效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成本（预算）控制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严格按照预算开支，严格经费支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审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程序，杜绝违规违纪行为的发生。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预算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于当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全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完成支出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成本（预算）节约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执行过程中，严格按照预算科目及有关政策规定进行支出，避免不是必须的或与项目无关的活动支出，确保了项目成本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有效控制和一定节余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起草的文稿和报告均出色地完成，得到了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领导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肯定，为推动海南科学发展建言献策。</w:t>
      </w:r>
    </w:p>
    <w:p>
      <w:pPr>
        <w:pStyle w:val="Normal"/>
        <w:widowControl/>
        <w:numPr>
          <w:ilvl w:val="0"/>
          <w:numId w:val="1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效益性分析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是建党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周年，是“十四五”开局、新征程起步之年，也是海南以自贸港建设引领高质量发展成势见效之年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在省委、省政府的正确领导下，</w:t>
      </w:r>
      <w:r>
        <w:rPr>
          <w:rFonts w:eastAsia="仿宋_GB2312;仿宋"/>
          <w:sz w:val="32"/>
          <w:szCs w:val="32"/>
          <w:lang w:eastAsia="zh-CN"/>
        </w:rPr>
        <w:t>研究室</w:t>
      </w:r>
      <w:r>
        <w:rPr>
          <w:rFonts w:eastAsia="仿宋_GB2312;仿宋"/>
          <w:sz w:val="32"/>
          <w:szCs w:val="32"/>
        </w:rPr>
        <w:t>全体干部职工全力聚焦全省中心工作，充分发挥参谋助手作用，较好地完成了各项工作任务。</w:t>
      </w:r>
      <w:r>
        <w:rPr>
          <w:rFonts w:eastAsia="仿宋_GB2312;仿宋"/>
          <w:sz w:val="32"/>
          <w:szCs w:val="32"/>
          <w:lang w:eastAsia="zh-CN"/>
        </w:rPr>
        <w:t>一年来，</w:t>
      </w:r>
      <w:r>
        <w:rPr>
          <w:rFonts w:eastAsia="仿宋_GB2312;仿宋"/>
          <w:kern w:val="0"/>
          <w:sz w:val="32"/>
          <w:szCs w:val="32"/>
        </w:rPr>
        <w:t>共起草、核改省长各类讲话</w:t>
      </w:r>
      <w:r>
        <w:rPr>
          <w:rFonts w:eastAsia="仿宋_GB2312;仿宋"/>
          <w:kern w:val="0"/>
          <w:sz w:val="32"/>
          <w:szCs w:val="32"/>
        </w:rPr>
        <w:t>300</w:t>
      </w:r>
      <w:r>
        <w:rPr>
          <w:rFonts w:eastAsia="仿宋_GB2312;仿宋"/>
          <w:kern w:val="0"/>
          <w:sz w:val="32"/>
          <w:szCs w:val="32"/>
        </w:rPr>
        <w:t>多篇</w:t>
      </w:r>
      <w:r>
        <w:rPr>
          <w:rFonts w:eastAsia="仿宋_GB2312;仿宋"/>
          <w:kern w:val="0"/>
          <w:sz w:val="32"/>
          <w:szCs w:val="32"/>
          <w:lang w:eastAsia="zh-CN"/>
        </w:rPr>
        <w:t>。</w:t>
      </w:r>
      <w:r>
        <w:rPr>
          <w:rFonts w:eastAsia="仿宋_GB2312;仿宋"/>
          <w:kern w:val="0"/>
          <w:sz w:val="32"/>
          <w:szCs w:val="32"/>
        </w:rPr>
        <w:t>针对海南自由贸易港高质量发展的深层次问题，对相关问题深入开展调查研究，为省领导决策提供有参考价值的意见建议。高质量协助</w:t>
      </w:r>
      <w:r>
        <w:rPr>
          <w:rFonts w:eastAsia="仿宋_GB2312;仿宋"/>
          <w:kern w:val="0"/>
          <w:sz w:val="32"/>
          <w:szCs w:val="32"/>
          <w:lang w:eastAsia="zh-CN"/>
        </w:rPr>
        <w:t>省领导</w:t>
      </w:r>
      <w:r>
        <w:rPr>
          <w:rFonts w:eastAsia="仿宋_GB2312;仿宋"/>
          <w:kern w:val="0"/>
          <w:sz w:val="32"/>
          <w:szCs w:val="32"/>
        </w:rPr>
        <w:t>推进《海南“十四五”期间新型城镇化空间格局及路径研究》《在优化产业结构背景下实现碳达峰、碳中和目标的综合研究》两项重大课题研究，完成两项研究报告。根据我室年初确定的目标，完成《新加坡税制、财政运行特点及借鉴》《国家种业振兴行动背景下的海南种业历史机遇》等一批调研报告，为领导决策提供参考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围绕省政府中心工作，针对全省改革发展大局的热点、难点问题，形成一系列有高度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创意、接地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文稿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政府决策提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参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依据，项目实现的效果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基本一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符合我室工作职能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是可持续发展的项目。</w:t>
      </w:r>
    </w:p>
    <w:p>
      <w:pPr>
        <w:pStyle w:val="Normal"/>
        <w:widowControl/>
        <w:numPr>
          <w:ilvl w:val="0"/>
          <w:numId w:val="4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绩效目标未完成原因分析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64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度设置的项目绩效目标已按时全部完成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综合评价情况及评价结论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按照计划、内容组织实施，及时完成了项目任务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项开支严格按照规定程序报销审核，资金使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理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资金于年内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全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支出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根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项目绩效评价的相关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室评价小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着客观、公正、实事求是的原则，认真对照评价内容及标准，经综合分析，该项目的绩效自评得分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结果为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优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tLeast" w:line="578"/>
        <w:ind w:left="64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经验及做法、存在的问题和建议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总体来说，我室严格按照要求，及时开展项目绩效自评，注重预算编制与工作需要相融合，提高预算编制的准确性和可操作性。但在预算执行中，也存在预算执行进度缓慢等问题，影响了预算执行的进度、效率。下一步，我室将进一步加强绩效运行监督，加强项目的事前、事中、事后的监督管理，提升资金的使用效能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其他需说明的问题</w:t>
      </w:r>
    </w:p>
    <w:p>
      <w:pPr>
        <w:pStyle w:val="Normal"/>
        <w:widowControl/>
        <w:spacing w:lineRule="atLeast" w:line="578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冷毅</dc:creator>
  <dc:description/>
  <dc:language>en-US</dc:language>
  <cp:lastModifiedBy>LENOVO</cp:lastModifiedBy>
  <cp:lastPrinted>2022-06-09T15:22:00Z</cp:lastPrinted>
  <dcterms:modified xsi:type="dcterms:W3CDTF">2022-06-09T07:26:59Z</dcterms:modified>
  <cp:revision>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