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C85B.3B7A9C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85B.3B7A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56484EA/file55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554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991;&amp;#26412;202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554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554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1, li.wpsoffice1, div.wpsoff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2, li.wpsoffice2, div.wpsoff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, li.1, div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5217\51FA\6BB5\843D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CharCharChar, li.1CharCharChar, div.1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1 Char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20, li.WPSOffice20, div.WPSOffice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WPSOffice\624B\52A8\76EE\5F55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554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554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554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554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845868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28458682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japa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8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54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2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9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5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3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8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0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3700329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48831573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0969094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487750856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91369204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91369204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3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amp;#38468;&amp;#20214;&lt;span lang=3DEN-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5.0pt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8023;&amp;#21335;&amp;#30465;&amp;#28023;&amp;#21335;&amp;#30465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0892;&amp;#19994;&amp;#23545;&amp;#22806;&amp;#20132;&amp;#27969;&amp;#21512;&amp;#20316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pt;font-family:SimHei;mso-hansi-font-family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4180;&amp;#24230;&amp;#37096;&amp;#3837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a name=3D"_Toc11440_WPSOffice_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style=3D'mso-bookmark:_Toc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_WPSOffice_Type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8023;&amp;#21335;&amp;#30465;&amp;#28023;&amp;#21335;&amp;#30465;&lt;/span&gt;&amp;#2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94;&amp;#23545;&amp;#22806;&amp;#20132;&amp;#27969;&amp;#21512;&amp;#20316;&amp;#20013;&amp;#245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 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'&gt;&amp;nbsp; &lt;/span&gt;3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21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0844;&amp;#24320;&amp;#3492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7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2235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10;&amp;#20837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16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3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5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522;&amp;#26412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3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20844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 &lt;/span&gt;3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6412;&amp;#32463;&amp;#338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amp;#25903;&amp;#20986;&amp;#20915;&amp;#31639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 &lt;/span&gt;3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061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8220;&amp;#19977;&amp;#20844;&amp;#8221;&amp;#32463;&amp;#36153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 &lt;/span&gt;3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8220;&amp;#19977;&amp;#20844;&amp;#8221;&amp;#32463;&amp;#36153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269;&amp;#26377;&amp;#36164;&amp;#26412;&amp;#32463;&amp;#338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8220;&amp;#19977;&amp;#20844;&amp;#8221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&amp;nbsp; &lt;/span&gt;3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1532;&amp;#19977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XXXX2021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24180;&amp;#24230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376;&amp;#20915;&amp;#31639;&amp;#24773;&amp;#20917;&amp;#35828;&amp;#26126;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/span&gt;4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68;&amp;#12289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 &lt;/span&gt;4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08;&amp;#12289;&amp;#25910;&amp;#20837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7;&amp;#12289;&amp;#25903;&amp;#2098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2235;&amp;#12289;&amp;#36130;&amp;#25919;&amp;#25320;&amp;#27454;&amp;#25910;&amp;#2083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773;&amp;#20917;&amp;#35828;&amp;#26126;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 &lt;/span&gt;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16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 &lt;/span&gt;6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5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2522;&amp;#26412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 &lt;/span&gt;7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weight:bold'&gt;&lt;o:p&gt;&amp;nbsp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0 style=3D'margin-left:0cm;mso-para-margin-left: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0cm;mso-list:l3 level1 lfo7;tab-stops:right dotted 415.3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span style=3D'mso-list:Ignore'&gt;&amp;#19971;&amp;#12289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5919;&amp;#24220;&amp;#24615;&amp;#22522;&amp;#3732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25910;&amp;#20837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 &lt;/span&gt;8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0 style=3D'margin-left:0cm;mso-para-margin-left: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0cm;mso-list:l3 level1 lfo7;tab-stops:right dotted 415.3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span style=3D'mso-list:Ignore'&gt;&amp;#20843;&amp;#12289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69;&amp;#26377;&amp;#36164;&amp;#26412;&amp;#32463;&amp;#338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10;&amp;#20837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 &lt;/span&gt;8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06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&lt;/span&gt;8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8220;&amp;#199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8221;&amp;#32463;&amp;#36153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&lt;/span&gt;1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11440_WPSOffice_Type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68;&amp;#12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2463;&amp;#33829;&amp;#39044;&amp;#31639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&lt;/span&gt;1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20108;&amp;#12289;&amp;#39044;&amp;#31639;&amp;#32489;&amp;#25928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 &lt;/span&gt;11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9977;&amp;#12289;&amp;#20854;&amp;#20182;&amp;#37325;&amp;#35201;&amp;#201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 &lt;/span&gt;11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2235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&lt;/spa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Page"&gt;1&lt;/a&gt;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a name=3D"_Toc26580_WPSOffice_Le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205_WPSOffice_Level2"&gt;&lt;/a&gt;&lt;a name=3D"_Toc2027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159_WPSOffice_Level2"&gt;&lt;/a&gt;&lt;a name=3D"_Toc32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238_WPSOffice_Level2"&gt;&lt;/a&gt;&lt;a name=3D"_Toc1004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433_WPSOffice_Level1"&gt;&lt;/a&gt;&lt;a name=3D"_Toc2294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04_WPSOffice_Level1"&gt;&lt;/a&gt;&lt;a name=3D"_Toc1072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465_WPSOffice_Level1"&gt;&lt;span style=3D'mso-bookmark:_Toc10720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0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294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3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04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65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72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0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294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3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04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23;&amp;#21335;&amp;#30465;&amp;#20892;&amp;#19994;&amp;#23545;&amp;#22806;&amp;#20132;&amp;#2796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0316;&amp;#20013;&amp;#24515;&lt;/span&gt;&lt;/span&gt;&lt;/span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65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72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0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294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3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004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7010;&amp;#20917;&lt;/span&gt;&lt;/span&gt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amp;nbsp;&lt;/o:p&gt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'&gt;&amp;#19968;&amp;#12289;&amp;#37096;&amp;#3837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background:yellow;mso-high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'&gt;&amp;#65288;&amp;#21333;&amp;#20301;&amp;#65289;&amp;#32844;&amp;#36131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background:yellow;mso-highlight:yellow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1 align=3Dleft style=3D'margin-left:86.0pt;text-align:left;tex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.0pt;mso-char-indent-count:0;mso-list:l0 level1 lfo4'&gt;&lt;![if !support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bidi-font-family:FangSong_GB2312;background:yellow;mso-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'&gt;&lt;span style=3D'mso-list:Ignore'&gt;&amp;#65288;&amp;#1996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 &lt;/span&gt;&lt;/span&gt;&lt;/span&gt;&lt;![end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background:yellow;mso-highlight:ye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36143;&amp;#24443;&amp;#25191;&amp;#34892;&amp;#20840;&amp;#30465;&amp;#20892;&amp;#19994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30340;&amp;#28041;&amp;#22806;&amp;#20107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1 align=3Dleft style=3D'margin-left:86.0pt;text-align:left;tex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.0pt;mso-char-indent-count:0;mso-list:l0 level1 lfo4'&gt;&lt;![if !support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bidi-font-family:FangSong_GB2312;background:yellow;mso-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'&gt;&lt;span style=3D'mso-list:Ignore'&gt;&amp;#65288;&amp;#2010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 &lt;/span&gt;&lt;/span&gt;&lt;/span&gt;&lt;![end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background:yellow;mso-highlight:ye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4314;&amp;#31435;&amp;#21644;&amp;#23436;&amp;#21892;&amp;#20892;&amp;#19994;&amp;#23545;&amp;#228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2;&amp;#27969;&amp;#21512;&amp;#20316;&amp;#24179;&amp;#2148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background:yellow;mso-highlight:ye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19977;&amp;#65289;&amp;#32452;&amp;#32455;&amp;#23454;&amp;#26045;&amp;#20840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2;&amp;#19994;&amp;#23545;&amp;#22806;&amp;#32463;&amp;#27982;&amp;#25216;&amp;#26415;&amp;#20132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;&amp;#19982;&amp;#21512;&amp;#20316;&amp;#24037;&amp;#20316;&amp;#65292;&amp;#21327;&amp;#35843;&amp;#208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65;&amp;#20892;&amp;#19994;&amp;#23545;&amp;#22806;&amp;#32463;&amp;#27982;&amp;#36152;&amp;#261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63;&amp;#2116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background:yellow;mso-highlight:ye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2235;&amp;#65289;&amp;#32452;&amp;#32455;&amp;#24320;&amp;#23637;&amp;#20840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41;&amp;#22806;&amp;#20892;&amp;#19994;&amp;#39033;&amp;#30446;&amp;#31649;&amp;#29702;&amp;#2015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30340;&amp;#25945;&amp;#32946;&amp;#21644;&amp;#22521;&amp;#35757;&amp;#24037;&amp;#20316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background:yellow;mso-highlight:ye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116;&amp;#65289;&amp;#24320;&amp;#23637;&amp;#22269;&amp;#38469;&amp;#20892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9;&amp;#24687;&amp;#37319;&amp;#38598;&amp;#65292;&amp;#30740;&amp;#31350;&amp;#22269;&amp;#228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19994;&amp;#21457;&amp;#23637;&amp;#21160;&amp;#24577;&amp;#24182;&amp;#23545;&amp;#25105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92;&amp;#19994;&amp;#21457;&amp;#23637;&amp;#25552;&amp;#20986;&amp;#24314;&amp;#35758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45;&amp;#3157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background:yellow;mso-highlight:yel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845;&amp;#65289;&amp;#25215;&amp;#21150;&amp;#20027;&amp;#31649;&amp;#37096;&amp;#383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2;&amp;#21150;&amp;#30340;&amp;#20854;&amp;#20182;&amp;#20219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572_WPSOffice_Level2"&gt;&lt;/a&gt;&lt;a name=3D"_Toc4833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059_WPSOffice_Level2"&gt;&lt;/a&gt;&lt;a name=3D"_Toc2447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796_WPSOffice_Level2"&gt;&lt;span style=3D'mso-bookmark:_Toc24474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0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8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572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background:yellow;mso-high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'&gt;&amp;#20108;&amp;#12289;&amp;#26426;&amp;#26500;&amp;#35774;&amp;#32622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background:yellow;mso-highlight:yellow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'&gt;&amp;#28023;&amp;#21335;&amp;#30465;&amp;#208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3545;&amp;#22806;&amp;#20132;&amp;#27969;&amp;#21512;&amp;#20316;&amp;#20013;&amp;#24515;&amp;#2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5774;&amp;#26426;&amp;#26500;&amp;#21253;&amp;#2532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738_WPSOffice_Level2"&gt;&lt;/a&gt;&lt;a name=3D"_Toc2442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73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;background: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ighlight:yellow'&gt;&amp;#65288;&amp;#19968;&amp;#65289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'&gt;&amp;#21150;&amp;#20844;&amp;#23460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1150;&amp;#20844;&amp;#23460;&amp;#12289;&amp;#23545;&amp;#22806;&amp;#20132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512;&amp;#20316;&amp;#3118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a name=3D"_Toc40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472_WPSOffice_Level2"&gt;&lt;/a&gt;&lt;a name=3D"_Toc1151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6211_WPSOffice_Level2"&gt;&lt;/a&gt;&lt;a name=3D"_Toc3269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67_WPSOffice_Level2"&gt;&lt;/a&gt;&lt;a name=3D"_Toc3045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164_WPSOffice_Level1"&gt;&lt;/a&gt;&lt;a name=3D"_Toc2825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690_WPSOffice_Level1"&gt;&lt;/a&gt;&lt;a name=3D"_Toc623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21_WPSOffice_Level1"&gt;&lt;span style=3D'mso-bookmark:_Toc6234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amp;nbsp;&lt;/o:p&gt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style=3D'mso-bookmark:_Toc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16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0892;&amp;#19994;&amp;#23545;&amp;#22806;&amp;#20132;&amp;#27969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span style=3D'mso-bookmark:_Toc886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0844;&amp;#24320;&amp;#34920;&amp;#65288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491;&amp;#25991;&amp;#38468;&amp;#20214;&amp;#65289;&lt;/span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14349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334_WPSOffice_Level2"&gt;&lt;/a&gt;&lt;a name=3D"_Toc28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608_WPSOffice_Level2"&gt;&lt;/a&gt;&lt;a name=3D"_Toc2662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139_WPSOffice_Level2"&gt;&lt;span style=3D'mso-bookmark:_Toc2662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60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3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34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3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349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5489_WPSOffice_Level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854_WPSOffice_Level2"&gt;&lt;/a&gt;&lt;a name=3D"_Toc1465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2_WPSOffice_Level2"&gt;&lt;/a&gt;&lt;a name=3D"_Toc17626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58_WPSOffice_Level2"&gt;&lt;span style=3D'mso-bookmark:_Toc17626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46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85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4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6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385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489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7988_WPSOffice_Level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493_WPSOffice_Level2"&gt;&lt;/a&gt;&lt;a name=3D"_Toc426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591_WPSOffice_Level2"&gt;&lt;/a&gt;&lt;a name=3D"_Toc13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415_WPSOffice_Level2"&gt;&lt;span style=3D'mso-bookmark:_Toc1370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59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2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9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798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0844;&amp;#24320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amp;#65289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265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349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7988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13516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58_WPSOffice_Level2"&gt;&lt;/a&gt;&lt;a name=3D"_Toc7879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66_WPSOffice_Level2"&gt;&lt;/a&gt;&lt;a name=3D"_Toc2382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783_WPSOffice_Level2"&gt;&lt;span style=3D'mso-bookmark:_Toc23829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16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787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10;&amp;#20837;&amp;#25903;&amp;#20986;&amp;#20915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5.1pt;mso-char-indent-count:4.07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a name=3D"_Toc2632_WPSOffice_Level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373_WPSOffice_Level2"&gt;&lt;/a&gt;&lt;a name=3D"_Toc1728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362_WPSOffice_Level2"&gt;&lt;/a&gt;&lt;a name=3D"_Toc1783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343_WPSOffice_Level2"&gt;&lt;span style=3D'mso-bookmark:_Toc17833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36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28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37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63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4.0pt;mso-char-indent-count:4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a name=3D"_Toc6020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1799_WPSOffice_Level2"&gt;&lt;/a&gt;&lt;a name=3D"_Toc1334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594_WPSOffice_Level2"&gt;&lt;/a&gt;&lt;a name=3D"_Toc2131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33_WPSOffice_Level2"&gt;&lt;span style=3D'mso-bookmark:_Toc21310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594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34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79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0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1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25910;&amp;#20837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65288;&amp;#35265;&amp;#27491;&amp;#25991;&amp;#38468;&amp;#20214;&amp;#65289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3;&amp;#12289;&amp;#22269;&amp;#26377;&amp;#36164;&amp;#26412;&amp;#32463;&amp;#338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SimHei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65288;&amp;#35265;&amp;#27491;&amp;#25991;&amp;#38468;&amp;#20214;&amp;#65289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a name=3D"_Toc29886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961_WPSOffice_Level2"&gt;&lt;/a&gt;&lt;a name=3D"_Toc182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9377_WPSOffice_Level2"&gt;&lt;span style=3D'mso-bookmark:_Toc1820_W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8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mso-bookmark:_Toc9377_WPSOffice_Level2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span style=3D'mso-bookmark:_To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6_WPSO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ok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1820_WPSOffice_Level2'&gt;&lt;/span&gt;&lt;span style=3D'mso-bookmark:_Toc9377_WP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ce_Level2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4320;&amp;#34920;&amp;#65288;&amp;#35265;&amp;#27491;&amp;#25991;&amp;#38468;&amp;#2021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 style=3D'mso-spacerun:yes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313;&amp;#12289;&amp;#25919;&amp;#24220;&amp;#24615;&amp;#22522;&amp;#3732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6130;&amp;#25919;&amp;#25320;&amp;#27454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4;&amp;#24320;&amp;#34920;&amp;#65288;&amp;#35265;&amp;#27491;&amp;#25991;&amp;#384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 style=3D'mso-spacerun:yes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313;&amp;#19968;&amp;#12289;&amp;#22269;&amp;#26377;&amp;#36164;&amp;#2641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9;&amp;#39044;&amp;#31639;&amp;#36130;&amp;#25919;&amp;#25320;&amp;#27454;&amp;#8220;&amp;#19977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21;&amp;#32463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4;&amp;#24320;&amp;#34920;&amp;#65288;&amp;#35265;&amp;#27491;&amp;#25991;&amp;#384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a name=3D"_Toc440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1264_WPSOffice_Level1"&gt;&lt;/a&gt;&lt;a name=3D"_Toc1668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8629_WPSOffice_Level1"&gt;&lt;/a&gt;&lt;a name=3D"_Toc27590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683_WPSOffice_Level1"&gt;&lt;span style=3D'mso-bookmark:_Toc27590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6686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1264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402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77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80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0892;&amp;#19994;&amp;#23545;&amp;#22806;&amp;#20132;&amp;#27969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/span&gt;&lt;/span&gt;&lt;/span&gt;&lt;/span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68;&amp;#12289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Ka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0;&amp;#20837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84.1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5903;&amp;#20986;&amp;#24635;&amp;#35745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84.1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0456;&amp;#27604;&amp;#65292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5903;&amp;#20986;&amp;#24635;&amp;#35745;&amp;#2150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2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%&lt;/span&gt;&amp;#12290;&amp;#20027;&amp;#35201;&amp;#21407;&amp;#22240;&amp;#6530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9044;&amp;#31639;&amp;#25910;&amp;#20837;&amp;#30340;&amp;#20943;&amp;#2356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351;&amp;#29992;&amp;#38750;&amp;#36130;&amp;#25919;&amp;#25320;&amp;#27454;&amp;#32467;&amp;#2031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6.4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407;&amp;#22240;&amp;#2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6;&amp;#23646;&amp;#20110;&amp;#25151;&amp;#23627;&amp;#31199;&amp;#37329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0;&amp;#19978;&amp;#32564;&amp;#12290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32467;&amp;#20313;&amp;#20998;&amp;#3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6.4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6159;&amp;#23646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51;&amp;#23627;&amp;#31199;&amp;#37329;&amp;#25910;&amp;#20837;&amp;#26410;&amp;#19978;&amp;#325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%&lt;/span&gt;&amp;#65292;&amp;#20027;&amp;#35201;&amp;#21407;&amp;#22240;&amp;#26159;&amp;#25151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31199;&amp;#37329;&amp;#25910;&amp;#20837;&amp;#26410;&amp;#19978;&amp;#3256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08;&amp;#12289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10;&amp;#20837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57.72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57.72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amp;#19978;&amp;#32423;&amp;#34917;&amp;#21161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32463;&amp;#33829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38468;&amp;#23646;&amp;#21333;&amp;#20301;&amp;#19978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20854;&amp;#20182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3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1.96gd;background:whit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7.72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9.37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59.06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8.3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40.94%&lt;/span&gt;&amp;#65307;&amp;#19978;&amp;#32564;&amp;#19978;&amp;#3242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3545;&amp;#38468;&amp;#23646;&amp;#21333;&amp;#20301;&amp;#34917;&amp;#21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;mso-bidi-font-weight:bold'&gt;&amp;#222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6130;&amp;#25919;&amp;#25320;&amp;#27454;&amp;#25910;&amp;#20837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;background:yellow;mso-highlight:yellow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'&gt;&amp;#24180;&amp;#24230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9.51&lt;/span&gt;&amp;#19975;&amp;#20803;&amp;#65292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9.51&lt;/span&gt;&amp;#19975;&amp;#20803;&amp;#12290;&amp;#1998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20&lt;/span&gt;&amp;#24180;&amp;#24230;&amp;#30456;&amp;#27604;&amp;#65292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12289;&amp;#25903;&amp;#20986;&amp;#24635;&amp;#35745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2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19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39044;&amp;#31639;&amp;#25910;&amp;#20837;&amp;#30340;&amp;#20943;&amp;#2356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'&gt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9&lt;/span&gt;&amp;#19975;&amp;#20803;&amp;#65292;&amp;#20027;&amp;#35201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18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39033;&amp;#30446;&amp;#23614;&amp;#27454;&amp;#65292;&amp;#367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4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.98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5903;&amp;#20986;&amp;#36827;&amp;#24230;&amp;#36798;&amp;#2663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yellow;mso-highlight:yellow'&gt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641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9&lt;/span&gt;&amp;#19975;&amp;#20803;&amp;#65292;&amp;#20027;&amp;#35201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3614;&amp;#27454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4180;&lt;span class=3DGramE&gt;&amp;#26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lt;/span&gt;&amp;#31639;&amp;#25968;&amp;#22686;&amp;#21152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4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.98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5903;&amp;#20986;&amp;#36827;&amp;#24230;&amp;#36798;&amp;#26631;&amp;#1229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665_WPSOffice_Level2"&gt;&lt;/a&gt;&lt;a name=3D"_Toc998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005_WPSOffice_Level2"&gt;&lt;/a&gt;&lt;a name=3D"_Toc21737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398_WPSOffice_Level2"&gt;&lt;/a&gt;&lt;a name=3D"_Toc1369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39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173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0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9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66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2463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73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0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9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96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7.72&lt;/span&gt;&amp;#19975;&amp;#20803;&amp;#65292;&amp;#21344;&amp;#26412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.98%&lt;/span&gt;&amp;#12290;&amp;#19982;&lt;span lang=3DEN-US&gt;202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amp;#20943;&amp;#2356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2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19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39044;&amp;#31639;&amp;#25910;&amp;#20837;&amp;#30340;&amp;#20943;&amp;#2356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535_WPSOffice_Level2"&gt;&lt;/a&gt;&lt;a name=3D"_Toc27767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075_WPSOffice_Level2"&gt;&lt;/a&gt;&lt;a name=3D"_Toc238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11_WPSOffice_Level2"&gt;&lt;/a&gt;&lt;a name=3D"_Toc1879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38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07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77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53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32467;&amp;#26500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86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07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76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53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7.72&lt;/span&gt;&amp;#19975;&amp;#20803;&amp;#65292;&amp;#20027;&amp;#3520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20197;&amp;#19979;&amp;#26041;&amp;#38754;&amp;#65306;&amp;#20892;&amp;#26519;&amp;#2770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9&lt;/span&gt;&amp;#19975;&amp;#20803;&amp;#65292;&amp;#21344;&lt;span lang=3DEN-US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%&lt;/span&gt;&amp;#65307;&amp;#31038;&amp;#20250;&amp;#20445;&amp;#38556;&amp;#21644;&amp;#23601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18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80%&lt;/span&gt;&amp;#65307;&amp;#21355;&amp;#29983;&amp;#20581;&amp;#24247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25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02%&lt;/span&gt;&amp;#65307;&amp;#20303;&amp;#25151;&amp;#20445;&amp;#3855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71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36_WPSOffice_Level2"&gt;&lt;/a&gt;&lt;a name=3D"_Toc293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701_WPSOffice_Level2"&gt;&lt;/a&gt;&lt;a name=3D"_Toc2231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15_WPSOffice_Level2"&gt;&lt;/a&gt;&lt;a name=3D"_Toc950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41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23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70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3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136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2085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1229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03;&amp;#2098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0.95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7.72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.68%&lt;/span&gt;&amp;#12290;&amp;#20854;&amp;#20013;&amp;#65306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1.&lt;/span&gt;&lt;span lang=3DEN-US&gt; 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26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107;&amp;#19994;&amp;#21333;&amp;#20301;&amp;#22522;&amp;#26412;&amp;#20859;&amp;#32769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05;&amp;#32564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18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18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.&lt;/span&gt;&lt;span lang=3DEN-US&gt; 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333;&amp;#20301;&amp;#21307;&amp;#301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25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25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3. 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892;&amp;#26519;&amp;#27700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8.57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8.57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4. 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303;&amp;#25151;&amp;#20445;&amp;#38556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71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71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.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9.37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9.41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4037;&amp;#36164;&amp;#31119;&amp;#21033;&amp;#25903;&amp;#20986;&amp;#2001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037;&amp;#36164;&amp;#12289;&amp;#27941;&amp;#36148;&amp;#34917;&amp;#36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2870;&amp;#37329;&amp;#12289;&amp;#20249;&amp;#39135;&amp;#34917;&amp;#21161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489;&amp;#25928;&amp;#24037;&amp;#36164;&amp;#12289;&amp;#26426;&amp;#20851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333;&amp;#20301;&amp;#22522;&amp;#26412;&amp;#20859;&amp;#32769;&amp;#20445;&amp;#38505;&amp;#325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2844;&amp;#19994;&amp;#24180;&amp;#37329;&amp;#32564;&amp;#36153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24037;&amp;#22522;&amp;#26412;&amp;#21307;&amp;#30103;&amp;#20445;&amp;#38505;&amp;#32564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0844;&amp;#21153;&amp;#21592;&amp;#21307;&amp;#30103;&amp;#34917;&amp;#21161;&amp;#325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54;&amp;#20182;&amp;#31038;&amp;#20250;&amp;#20445;&amp;#38556;&amp;#3256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5151;&amp;#20844;&amp;#31215;&amp;#37329;&amp;#12289;&amp;#21307;&amp;#30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854;&amp;#20182;&amp;#24037;&amp;#36164;&amp;#31119;&amp;#21033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3545;&amp;#20010;&amp;#20154;&amp;#21644;&amp;#23478;&amp;#24237;&amp;#30340;&amp;#3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21161;&amp;#20013;&amp;#30340;&amp;#31163;&amp;#20241;&amp;#36153;&amp;#12289;&amp;#36864;&amp;#202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6864;&amp;#32844;&amp;#65288;&amp;#24441;&amp;#65289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;&amp;#24676;&amp;#37329;&amp;#12289;&amp;#29983;&amp;#27963;&amp;#34917;&amp;#21161;&amp;#12289;&amp;#25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7982;&amp;#36153;&amp;#12289;&amp;#21307;&amp;#30103;&amp;#36153;&amp;#34917;&amp;#2116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1;&amp;#23398;&amp;#37329;&amp;#12289;&amp;#22870;&amp;#21169;&amp;#37329;&amp;#12289;&amp;#200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0892;&amp;#19994;&amp;#29983;&amp;#20135;&amp;#34917;&amp;#36148;&amp;#12289;&amp;#20195;&amp;#325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038;&amp;#20250;&amp;#20445;&amp;#38505;&amp;#36153;&amp;#12289;&amp;#20854;&amp;#20182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1644;&amp;#23478;&amp;#24237;&amp;#30340;&amp;#34917;&amp;#21161;&amp;#1229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96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830;&amp;#21697;&amp;#21644;&amp;#26381;&amp;#21153;&amp;#25903;&amp;#20986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0340;&amp;#21150;&amp;#20844;&amp;#36153;&amp;#12289;&amp;#21360;&amp;#21047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72;&amp;#35810;&amp;#36153;&amp;#12289;&amp;#25163;&amp;#32493;&amp;#36153;&amp;#12289;&amp;#2770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30005;&amp;#36153;&amp;#12289;&amp;#37038;&amp;#30005;&amp;#36153;&amp;#12289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262;&amp;#36153;&amp;#12289;&amp;#29289;&amp;#19994;&amp;#31649;&amp;#29702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46;&amp;#26053;&amp;#36153;&amp;#12289;&amp;#22240;&amp;#20844;&amp;#20986;&amp;#22269;&amp;#6528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;&amp;#65289;&amp;#36153;&amp;#29992;&amp;#12289;&amp;#32500;&amp;#20462;&amp;#65288;&amp;#25252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1199;&amp;#36161;&amp;#36153;&amp;#12289;&amp;#20250;&amp;#35758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2521;&amp;#35757;&amp;#36153;&amp;#12289;&amp;#20844;&amp;#21153;&amp;#25509;&amp;#2445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19987;&amp;#29992;&amp;#26448;&amp;#26009;&amp;#36153;&amp;#12289;&amp;#34987;&amp;#35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32622;&amp;#36153;&amp;#12289;&amp;#19987;&amp;#29992;&amp;#29123;&amp;#26009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171;&amp;#21153;&amp;#36153;&amp;#12289;&amp;#22996;&amp;#25176;&amp;#19994;&amp;#211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4037;&amp;#20250;&amp;#32463;&amp;#36153;&amp;#12289;&amp;#31119;&amp;#2103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844;&amp;#21153;&amp;#29992;&amp;#36710;&amp;#36816;&amp;#34892;&amp;#32500;&amp;#2525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854;&amp;#20182;&amp;#20132;&amp;#36890;&amp;#36153;&amp;#29992;&amp;#12289;&amp;#31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21450;&amp;#38468;&amp;#21152;&amp;#36153;&amp;#29992;&amp;#12289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0;&amp;#21697;&amp;#21644;&amp;#26381;&amp;#21153;&amp;#25903;&amp;#20986;&amp;#65307;&amp;#2053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1033;&amp;#24687;&amp;#21450;&amp;#36153;&amp;#29992;&amp;#25903;&amp;#20986;&amp;#20013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538;&amp;#21153;&amp;#20184;&amp;#24687;&amp;#21450;&amp;#22269;&amp;#228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8;&amp;#21153;&amp;#20184;&amp;#24687;&amp;#65307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3;&amp;#30340;&amp;#25151;&amp;#23627;&amp;#24314;&amp;#31569;&amp;#29289;&amp;#26500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35774;&amp;#22791;&amp;#36141;&amp;#32622;&amp;#12289;&amp;#1998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5774;&amp;#22791;&amp;#36141;&amp;#32622;&amp;#12289;&amp;#22522;&amp;#30784;&amp;#35774;&amp;#26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5774;&amp;#12289;&amp;#22823;&amp;#22411;&amp;#20462;&amp;#32558;&amp;#12289;&amp;#204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87;&amp;#32593;&amp;#32476;&amp;#21450;&amp;#36719;&amp;#20214;&amp;#36141;&amp;#32622;&amp;#2635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;&amp;#12289;&amp;#29289;&amp;#36164;&amp;#20648;&amp;#22791;&amp;#12289;&amp;#22303;&amp;#22320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607;&amp;#12289;&amp;#23433;&amp;#32622;&amp;#34917;&amp;#21161;&amp;#12289;&amp;#22320;&amp;#199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8;&amp;#30528;&amp;#29289;&amp;#21644;&amp;#38738;&amp;#33495;&amp;#34917;&amp;#20607;&amp;#12289;&amp;#2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801;&amp;#34917;&amp;#20607;&amp;#12289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12289;&amp;#20854;&amp;#20182;&amp;#20132;&amp;#36890;&amp;#24037;&amp;#20855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12289;&amp;#25991;&amp;#29289;&amp;#21644;&amp;#38472;&amp;#21015;&amp;#21697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080;&amp;#24418;&amp;#36164;&amp;#20135;&amp;#36141;&amp;#32622;&amp;#12289;&amp;#208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2;&amp;#36164;&amp;#26412;&amp;#24615;&amp;#25903;&amp;#20986;&amp;#31561;&amp;#65307;&amp;#2085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5903;&amp;#20986;&amp;#20013;&amp;#30340;&amp;#36192;&amp;#20104;&amp;#12289;&amp;#22269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80;&amp;#20607;&amp;#36153;&amp;#29992;&amp;#25903;&amp;#20986;&amp;#12289;&amp;#23545;&amp;#2766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8;&amp;#38750;&amp;#33829;&amp;#21033;&amp;#32452;&amp;#32455;&amp;#21644;&amp;#32676;&amp;#20247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3258;&amp;#27835;&amp;#32452;&amp;#32455;&amp;#34917;&amp;#36148;&amp;#21644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68;&amp;#65289;&amp;#25919;&amp;#24220;&amp;#24615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463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5919;&amp;#24220;&amp;#24615;&amp;#22522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30;&amp;#25919;&amp;#25320;&amp;#27454;&amp;#25903;&amp;#20986;&amp;#22686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amp;#25919;&amp;#24220;&amp;#24615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2467;&amp;#26500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77;&amp;#65289;&amp;#25919;&amp;#24220;&amp;#24615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85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3;&amp;#12289;&amp;#22269;&amp;#26377;&amp;#36164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3829;&amp;#39044;&amp;#31639;&amp;#36130;&amp;#25919;&amp;#25320;&amp;#27454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68;&amp;#65289;&amp;#22269;&amp;#26377;&amp;#36164;&amp;#2641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39044;&amp;#31639;&amp;#36130;&amp;#25919;&amp;#25320;&amp;#27454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463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2269;&amp;#26377;&amp;#36164;&amp;#2641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39044;&amp;#31639;&amp;#36130;&amp;#25919;&amp;#25320;&amp;#27454;&amp;#25903;&amp;#20986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amp;#22269;&amp;#26377;&amp;#36164;&amp;#2641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39044;&amp;#31639;&amp;#36130;&amp;#25919;&amp;#25320;&amp;#27454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32467;&amp;#26500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77;&amp;#65289;&amp;#22269;&amp;#26377;&amp;#36164;&amp;#2641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39044;&amp;#31639;&amp;#36130;&amp;#25919;&amp;#25320;&amp;#27454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085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061;&amp;#12289;&amp;#19968;&amp;#33324;&amp;#20844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6130;&amp;#25919;&amp;#25320;&amp;#27454;&amp;#8220;&amp;#19977;&amp;#2084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68;&amp;#65289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8220;&amp;#19977;&amp;#20844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&amp;nbsp; &lt;/span&gt;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8220;&amp;#19977;&amp;#20844;&amp;#8221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76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9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22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40.0pt;mso-char-indent-count:2.5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8220;&amp;#19977;&amp;#20844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0915;&amp;#31639;&amp;#2085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8220;&amp;#1997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8221;&amp;#32463;&amp;#36153;&amp;#25903;&amp;#20986;&amp;#20915;&amp;#31639;&amp;#2001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40;&amp;#20844;&amp;#20986;&amp;#22269;&amp;#65288;&amp;#22659;&amp;#65289;&amp;#361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26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88%&lt;/span&gt;&amp;#65307;&amp;#20844;&amp;#21153;&amp;#25509;&amp;#2445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3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%&lt;/span&gt;&amp;#12290;&amp;#20855;&amp;#20307;&amp;#24773;&amp;#20917;&amp;#22914;&amp;#19979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1.&lt;/span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40;&amp;#24180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2240;&amp;#20844;&amp;#20986;&amp;#22269;&amp;#65288;&amp;#22659;&amp;#65289;&amp;#22242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.&lt;/span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26&lt;/span&gt;&amp;#19975;&amp;#20803;&amp;#12290;&amp;#20854;&amp;#20013;&amp;#6530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4;&amp;#21153;&amp;#29992;&amp;#36710;&amp;#36141;&amp;#3262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0;&amp;#24180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4;&amp;#21153;&amp;#29992;&amp;#36710;&amp;#36816;&amp;#34892;&amp;#32500;&amp;#25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26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36710;&amp;#36742;&amp;#32500;&amp;#20462;&amp;#12289;&amp;#27833;&amp;#26009;&amp;#12289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05;&amp;#12289;&amp;#36710;&amp;#33337;&amp;#312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4;&amp;#21153;&amp;#29992;&amp;#36710;&amp;#36141;&amp;#32622;&amp;#21450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36153;&amp;#25903;&amp;#20986;&amp;#20915;&amp;#31639;&amp;#25968;&amp;#276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2686;&amp;#2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&amp;nbsp; &lt;/span&gt;3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4;&amp;#21153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3&lt;/span&gt;&amp;#19975;&amp;#20803;&amp;#65292;&amp;#20854;&amp;#20013;&amp;#6530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69;&amp;#20869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3&lt;/span&gt;&amp;#19975;&amp;#20803;&amp;#65292;&amp;#22269;&amp;#20869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6&lt;/span&gt;&amp;#20154;&amp;#27425;&amp;#65307;&amp;#20027;&amp;#35201;&amp;#29992;&amp;#20110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486;&amp;#25509;&amp;#244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69;&amp;#65288;&amp;#22659;&amp;#65289;&amp;#22806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269;&amp;#65288;&amp;#2265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4;&amp;#21153;&amp;#25509;&amp;#24453;&amp;#36153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5968;&amp;#27604;&amp;#39044;&amp;#31639;&amp;#25968;&amp;#22686;&amp;#21152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6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.69%&lt;/span&gt;&amp;#12290;&amp;#20027;&amp;#35201;&amp;#21407;&amp;#22240;&amp;#26159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amp;#27425;&amp;#25968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8220;&amp;#199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8221;&amp;#32463;&amp;#36153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5919;&amp;#24220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7329;&amp;#39044;&amp;#31639;&amp;#36130;&amp;#25919;&amp;#25320;&amp;#27454;&amp;#822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20844;&amp;#8221;&amp;#3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68;&amp;#12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2463;&amp;#33829;&amp;#39044;&amp;#31639;&amp;#36130;&amp;#25919;&amp;#25320;&amp;#27454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19977;&amp;#20844;&amp;#8221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21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63;&amp;#33829;&amp;#39044;&amp;#31639;&amp;#36130;&amp;#25919;&amp;#25320;&amp;#27454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19977;&amp;#20844;&amp;#8221;&amp;#32463;&amp;#36153;&amp;#25903;&amp;#20986;&amp;#21512;&amp;#3574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20108;&amp;#12289;&amp;#39044;&amp;#31639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19968;&amp;#65289;&amp;#32489;&amp;#25928;&amp;#31649;&amp;#29702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4320;&amp;#236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style=3D'font-size:16.0pt;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26681;&amp;#25454;&amp;#36130;&amp;#25919;&amp;#39044;&amp;#31639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01;&amp;#27714;&amp;#65292;&amp;#25105;&amp;#21333;&amp;#20301;&amp;#32452;&amp;#32455;&amp;#2354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33258;&amp;#35780;&amp;#39033;&amp;#3044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7.61&lt;/span&gt;&amp;#19975;&amp;#20803;&amp;#65292;&amp;#33258;&amp;#35780;&amp;#352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1313;&amp;#19977;&amp;#12289;&amp;#20854;&amp;#20182;&amp;#373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0107;&amp;#39033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6080;&amp;#12290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a name=3D"_Toc17580_WPSOffice_Le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"&gt;&lt;/a&gt;&lt;a name=3D"_Toc4398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08_WPSOffice_Level1"&gt;&lt;/a&gt;&lt;a name=3D"_Toc1103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74_WPSOffice_Level1"&gt;&lt;span style=3D'mso-bookmark:_Toc11039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398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425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58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22235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background:white'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;mso-hansi-font-family:\02CE\0325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2.0pt;mso-char-indent-count:2.0;mso-list:l1 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;background:white'&gt;&lt;![if !supportLists]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lt;span style=3D'mso-list:Ignore'&gt;1.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 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516;&amp;#32423;&amp;#25919;&amp;#24220;&amp;#36130;&amp;#25919;&amp;#370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376;&amp;#24403;&amp;#24180;&lt;/span&gt;&amp;#25320;&amp;#20184;&amp;#30340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8;&amp;#12289;&amp;#19978;&amp;#32423;&amp;#34917;&amp;#21161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306;&amp;#25351;&amp;#20107;&amp;#19994;&amp;#21333;&amp;#20301;&amp;#20174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1644;&amp;#19978;&amp;#32423;&amp;#21333;&amp;#20301;&amp;#21462;&amp;#24471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8750;&amp;#36130;&amp;#25919;&amp;#34917;&amp;#21161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12289;&amp;#20107;&amp;#19994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4320;&amp;#23637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36741;&amp;#21161;&amp;#27963;&amp;#21160;&amp;#2146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35;&amp;#12289;&amp;#32463;&amp;#33829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2312;&amp;#19987;&amp;#19994;&amp;#1999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63;&amp;#21160;&amp;#21450;&amp;#20854;&amp;#36741;&amp;#21161;&amp;#27963;&amp;#21160;&amp;#2004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24320;&amp;#23637;&amp;#38750;&amp;#29420;&amp;#31435;&amp;#26680;&amp;#3163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963;&amp;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16;&amp;#12289;&amp;#38468;&amp;#23646;&amp;#21333;&amp;#20301;&amp;#19978;&amp;#3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65306;&amp;#25351;&amp;#20107;&amp;#19994;&amp;#21333;&amp;#2030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8468;&amp;#23646;&amp;#29420;&amp;#31435;&amp;#26680;&amp;#31639;&amp;#21333;&amp;#2030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;&amp;#25454;&amp;#26377;&amp;#20851;&amp;#35268;&amp;#23450;&amp;#19978;&amp;#32564;&amp;#30340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5;&amp;#12289;&amp;#20854;&amp;#20182;&amp;#25910;&amp;#2083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00;&amp;#19978;&amp;#36848;&amp;#8220;&amp;#36130;&amp;#25919;&amp;#25320;&amp;#2745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8221;&amp;#8220;&amp;#20107;&amp;#19994;&amp;#25910;&amp;#20837;&amp;#8221;&amp;#8220;&amp;#199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4917;&amp;#21161;&amp;#25910;&amp;#20837;&amp;#8221;&amp;#8220;&amp;#32463;&amp;#3382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8221;&amp;#8220;&amp;#38468;&amp;#23646;&amp;#21333;&amp;#20301;&amp;#19978;&amp;#325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8221;&amp;#31561;&amp;#20197;&amp;#22806;&amp;#30340;&amp;#25910;&amp;#2083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1;&amp;#12289;&amp;#20351;&amp;#29992;&amp;#38750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32467;&amp;#20313;&amp;#65306;&amp;#25351;&amp;#20107;&amp;#19994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12;&amp;#24403;&amp;#24180;&amp;#30340;&amp;#8220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amp;#8221;&amp;#8220;&amp;#20107;&amp;#19994;&amp;#25910;&amp;#20837;&amp;#8221;&amp;#822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3829;&amp;#25910;&amp;#20837;&amp;#8221;&amp;#8220;&amp;#20854;&amp;#20182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1561;&amp;#19981;&amp;#36275;&amp;#20197;&amp;#23433;&amp;#25490;&amp;#24403;&amp;#2418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amp;#24773;&amp;#20917;&amp;#19979;&amp;#65292;&amp;#20351;&amp;#29992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69;&amp;#24180;&amp;#24230;&amp;#31215;&amp;#32047;&amp;#30340;&amp;#38750;&amp;#38480;&amp;#23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36884;&amp;#30340;&amp;#38750;&amp;#21516;&amp;#32423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36164;&amp;#37329;&amp;#24357;&amp;#34917;&amp;#26412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5903;&amp;#32570;&amp;#2147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43;&amp;#12289;&amp;#24180;&amp;#21021;&amp;#32467;&amp;#36716;&amp;#216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5351;&amp;#20197;&amp;#21069;&amp;#24180;&amp;#24230;&amp;#23578;&amp;#26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12289;&amp;#32467;&amp;#36716;&amp;#21040;&amp;#26412;&amp;#24180;&amp;#2535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;&amp;#20851;&amp;#35268;&amp;#23450;&amp;#32487;&amp;#32493;&amp;#20351;&amp;#29992;&amp;#30340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061;&amp;#12289;&amp;#32467;&amp;#20313;&amp;#20998;&amp;#37197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5353;&amp;#35268;&amp;#23450;&amp;#25552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19987;&amp;#29992;&amp;#22522;&amp;#37329;&amp;#21644;&amp;#32564;&amp;#32435;&amp;#3034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24471;&amp;#312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2289;&amp;#24180;&amp;#26411;&amp;#32467;&amp;#36716;&amp;#216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amp;#65306;&amp;#25351;&amp;#26412;&amp;#24180;&amp;#24230;&amp;#25110;&amp;#20197;&amp;#210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39044;&amp;#31639;&amp;#23433;&amp;#25490;&amp;#12289;&amp;#22240;&amp;#234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;&amp;#26465;&amp;#20214;&amp;#21457;&amp;#29983;&amp;#21464;&amp;#21270;&amp;#26080;&amp;#27861;&amp;#25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35745;&amp;#21010;&amp;#23454;&amp;#26045;&amp;#65292;&amp;#38656;&amp;#35201;&amp;#243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31;&amp;#21040;&amp;#20197;&amp;#21518;&amp;#24180;&amp;#24230;&amp;#25353;&amp;#26377;&amp;#20851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3450;&amp;#32487;&amp;#32493;&amp;#20351;&amp;#29992;&amp;#30340;&amp;#36164;&amp;#37329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9968;&amp;#12289;&amp;#22522;&amp;#26412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026;&amp;#20445;&amp;#38556;&amp;#26426;&amp;#26500;&amp;#27491;&amp;#2412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12289;&amp;#23436;&amp;#25104;&amp;#26085;&amp;#24120;&amp;#24037;&amp;#20316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2780;&amp;#21457;&amp;#29983;&amp;#30340;&amp;#20154;&amp;#21592;&amp;#25903;&amp;#2098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0108;&amp;#12289;&amp;#39033;&amp;#30446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2312;&amp;#22522;&amp;#26412;&amp;#25903;&amp;#20986;&amp;#20043;&amp;#22806;&amp;#200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9305;&amp;#23450;&amp;#34892;&amp;#25919;&amp;#20219;&amp;#21153;&amp;#216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1457;&amp;#23637;&amp;#30446;&amp;#26631;&amp;#25152;&amp;#21457;&amp;#29983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19977;&amp;#12289;&amp;#32463;&amp;#33829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2312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20854;&amp;#36741;&amp;#21161;&amp;#27963;&amp;#2116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;&amp;#22806;&amp;#24320;&amp;#23637;&amp;#38750;&amp;#29420;&amp;#31435;&amp;#26680;&amp;#3163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7963;&amp;#21160;&amp;#21457;&amp;#29983;&amp;#30340;&amp;#25903;&amp;#20986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2235;&amp;#12289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65306;&amp;#32435;&amp;#20837;&amp;#26412;&amp;#32423;&amp;#36130;&amp;#25919;&amp;#390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1649;&amp;#29702;&amp;#30340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65292;&amp;#26159;&amp;#25351;&amp;#26412;&amp;#32423;&amp;#37096;&amp;#38376;&amp;#299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5919;&amp;#36130;&amp;#25919;&lt;/span&gt;&amp;#25320;&amp;#27454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490;&amp;#30340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44;&amp;#21153;&amp;#29992;&amp;#36710;&amp;#36141;&amp;#32622;&amp;#214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2500;&amp;#25252;&amp;#36153;&amp;#21644;&amp;#20844;&amp;#21153;&amp;#25509;&amp;#24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90;&amp;#20854;&amp;#20013;&amp;#65292;&amp;#22240;&amp;#20844;&amp;#20986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21453;&amp;#26144;&amp;#21333;&amp;#20301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9992;&amp;#36710;&amp;#36710;&amp;#36742;&amp;#36141;&amp;#32622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1450;&amp;#29123;&amp;#2600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0462;&amp;#36153;&amp;#12289;&amp;#36807;&amp;#36335;&amp;#36807;&amp;#26725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445;&amp;#38505;&amp;#36153;&amp;#12289;&amp;#23433;&amp;#20840;&amp;#22870;&amp;#2116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1561;&amp;#25903;&amp;#20986;&amp;#65307;&amp;#20844;&amp;#21153;&amp;#25509;&amp;#244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13;&amp;#20116;&amp;#12289;&amp;#26426;&amp;#20851;&amp;#36816;&amp;#348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65306;&amp;#20026;&amp;#20445;&amp;#38556;&amp;#34892;&amp;#25919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1547;&amp;#21442;&amp;#29031;&amp;#20844;&amp;#21153;&amp;#21592;&amp;#27861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30340;&amp;#20107;&amp;#19994;&amp;#21333;&amp;#20301;&amp;#65289;&amp;#36816;&amp;#34892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0;&amp;#36141;&amp;#20080;&amp;#36135;&amp;#29289;&amp;#21644;&amp;#26381;&amp;#21153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8;&amp;#39033;&amp;#36164;&amp;#37329;&amp;#65292;&amp;#21253;&amp;#25324;&amp;#21150;&amp;#20844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1360;&amp;#21047;&amp;#36153;&amp;#12289;&amp;#37038;&amp;#30005;&amp;#36153;&amp;#12289;&amp;#24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53;&amp;#36153;&amp;#12289;&amp;#20250;&amp;#35758;&amp;#36153;&amp;#12289;&amp;#31119;&amp;#21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6085;&amp;#24120;&amp;#32500;&amp;#20462;&amp;#36153;&amp;#12289;&amp;#19987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48;&amp;#26009;&amp;#21450;&amp;#19968;&amp;#33324;&amp;#35774;&amp;#22791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1150;&amp;#20844;&amp;#29992;&amp;#25151;&amp;#27700;&amp;#30005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1150;&amp;#20844;&amp;#29992;&amp;#25151;&amp;#21462;&amp;#26262;&amp;#36153;&amp;#12289;&amp;#21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25151;&amp;#29289;&amp;#19994;&amp;#31649;&amp;#29702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1153;&amp;#29992;&amp;#36710;&amp;#36816;&amp;#34892;&amp;#32500;&amp;#25252;&amp;#3615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1450;&amp;#20854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background:white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1;&amp;#33021;&amp;#20998;&amp;#31867;&amp;#30340;&amp;#21517;&amp;#35789;&amp;#35299;&amp;#37322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1508;&amp;#37096;&amp;#38376;&amp;#65288;&amp;#21333;&amp;#20301;&amp;#65289;&amp;#26681;&amp;#25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4;&amp;#38469;&amp;#25903;&amp;#20986;&amp;#24773;&amp;#20917;&amp;#22635;&amp;#21015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7;&amp;#21442;&amp;#38405;&amp;#36130;&amp;#25919;&amp;#37096;&amp;#21360;&amp;#21457;&amp;#3034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5919;&amp;#24220;&amp;#25910;&amp;#2590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1185;&amp;#30446;&amp;#1229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85B.3B7A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56484EA/file554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twQYAALcbAAAWAAAAdGhlbWUvdGhlbWUvdGhlbWUxLnhtbOxZ328TNxx/n7T/wbp3aNIm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mdINC1QQmHp2Lc2fqO59spyVvCB6RJqGxiYchTXvZw7QNCaRNgv0zK2NiTNq/sK/tu8u5u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aqKo2Z3/8/f392L6c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KyP5SpueqFSyerCgvRhGMuzPCExzI24iLCCRxEsDAXeB7k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XRyPqE/Tip2evvn74y+178OutZTo6DBTFSuoBn4me1kCchQY73K1qhJzINhNoD7OmB+qGf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PMSwVTDS9ivnxFtbOL+DVdBFTc9YW1nXNT7ouXTDcXTQ6RTDIlVa7tca5jVy+ATA1i+t0O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nANj3wVNrS1FmrbtSbWUyCyD7cVZ2u1Kv1Fx8Qf7SjM2NVqtVb6S2WKEGZD/WZvArleXa+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r8/ga631dnvZwRuQxS/P4LvnGss1F29AIaPx7gxaJ7TbTaXnkBFnm6XwFYCvVFL4FAXVk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isZpXaxG+yUUXABrIsKIxUpOEjLAPxdzG0UBQrBXgVYILM6+e3X/x82d2wpeFCTukNSLpC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xgqE9plL/fP7dn8+foIM7Tw/u/Hhw9+7BnR9KVm3iOCiuev3N/T8e3Ua/P/nq9YPPy/Gy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u5hY45IBiaaGrOyy8e//b08cuHn7769kGJ3HWBB0V4n0ZEoitkH+3wCBwzsXEVkIE42Yp+i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cSBxjraVEfkeFDvrKBLM0R44dLeJG8LoAEikDXhzfdAzuhWKsaInmS2HkALc4Zy0uSqNw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/joNy5WJcxO1gvFemu41jJ7+dcQLsmRWn43g7JI6Z2wxSjgMSE4X0HN8lpMS7G5Q6cd2i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6QVEL09KQ9OnAqabpok0aQV4mZT5Dvp3YbF1HLc7KvN4gey4SugKzEuP7hDlhvIjHCkdlI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X8YqLDOyNxF+EdeRCjIdEMZRZ0ikLFtzVYC/haRfwsBbpWnfYpPIRQpFd8tkXsacF5Eb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pw/ZoHBaxH8ldKFGMtrkqg29xt0P0M+QBx3PTfZ0SJ91Hs8E1GjgmTQtEz4xFSS4vEu7Ub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YqgFqdxg7ovHf0TejwN9Wg0PfRXJ8Q/oGwnz55aMS699V4l6HnaysczYP0fU83GGSbnMxp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/gcbxNoC1mN6r3FP2eor3/PEXP6+fTJ+YpFwNN6xOJPXSbI3g09wQ+ooz11ISRy9IcwiXs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15hJK8htZEsJH3cmgwMEFAps1SHD1CVVhL8QJHOCrnhYSyFR0IFHCJVwczXCpbI2HS4Cy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Y5pBYbfGhHV7Sw9m9IxdjrArM5TZTtKQFHFfZ0rlUKPj2Jsqq2qhja6sa0wwpOtpyl3WIz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7BoN5NOFog+BABFFehtcAWjVceTAjQx13m6MsLSYLp5kiGeIhSXOk/Z7NUdUkKauVGUe0H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iKgVtDW02LfQdpwkFdXV5qjLsvc2WcoqeJolkHa4HVlcbE4Wo/2m16gv1j3k46TpjeDOD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9WkSswDeP/lK2LI/splNl0+z2cgcc5ugCq9BbNxnHHZ4IBFSbWAZ2tIwU2kJsFhrsvYv1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ACRsdz4qlFSiGf80KiKObWjIaEV8Vk10Y0bGzjymV8rEiohcO99GAjcUOhvTrUgV/hlTCS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3tPpaJspl5zTpiu+HTM4O45ZEuKUbnWLZp1s4YaQchvMU8E88K3UduPcyV0xLX9KrhTL+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5P4B3E0lBnwIe3xQIj3SlNjwsVcmChJKR+V8DBwXAHVAu864VpKCp4Z23+C7Kn/9ueszJMW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QAAkK+5EKBSHbQEum+o4QVk33LiuSpYJMRRXMlYk1e0D2COtrDlzWe7uHQih1wyYpDRjc4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OGgT6kFPsN4fJ8r3X9sA/ffKxzQxOuTxsDjRZ/HMT8+PBdFe1683ybO8tOqInpsesWtYVo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Stn9DE0641VrGmvF4sZ4ZB1mc9RgG8wNRAm+SkP4D+x8VPiOmjPWG2uc7wK0IvsjQwqBso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H0gRpBwdwcLKDtpi0KBva9Oiko5Zt1qd80s31Hgq2tuw4+T5hsPPDmavO6cXTDHYaYSfW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zh1sUhkbZRcYkxnxzVvxWiw9uQqI34PuDMVPSFBN8ZyUwnKF7pg+g+a1Gs3TtLwAAAP//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FAAGAAgAAAAhAA3RkJ+2AAAAGwEAACcA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OEj00KwjAUhPeCdwhvb9O6EJEm3YjQrdQDhOQ1DTY/JFHs7Q2uLAguh2G+m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JE2My3jFoqhoIOumVcZrBbbjsjkBSFk6J2TtksGCCjm837RVnkUsoTSYkUiguMZhyDidKk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5gK44o49W5CKjpkHIu9BI93V9oPGbAXzFJL1iEHvVABmWUJr/s/04GolnLx8WXf5RQXPZh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4CObqkwEylu6usTfAAAA//8DAFBLAQItABQABgAIAAAAIQDp3g+//wAAABwCAAA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29udGVudF9UeXBlc10ueG1sUEsBAi0AFAAGAAgAAAAhAKXWp+fAAA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AAAAAAAAMAEAAF9yZWxzLy5yZWxzUEsBAi0AFAAGAAgAAAAhAGt5lhaDAAA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GQIAAHRoZW1lL3RoZW1lL3RoZW1lTWFuYWdlci54bWx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wzEErcEGAAC3GwAAFgAAAAAAAAAAAAAAAADWAgAAdGhlbWUvdGhlbWUvdGhlbWUx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AN0ZCftgAAABsBAAAnAAAAAAAAAAAAAAAAAMsJ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NQSwUGAAAAAAUABQBdAQAAx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85B.3B7A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56484EA/file554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85B.3B7A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56484EA/file554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554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F56484EA\file554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85B.3B7A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F56484EA/file554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554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85B.3B7A9C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