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81D3.D9064E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81D3.D9064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45D5CEA/file11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1146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file1146.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dataStoreItem href=3D"file1146.files/item0009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file1146.files/props0010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1146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1146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6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977\4F5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279\6CE8\6846\6587\672C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279\6CE8\6846\6587\672C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279\6CE8\6846\6587\672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wpsoffice1, li.wpsoffice1, div.wpsoff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wpsoffic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wpsoffice2, li.wpsoffice2, div.wpsoffic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wpsoffi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1146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1146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1146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1146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79.4pt 72.0pt 73.7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:url("file1146.files/header.htm")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1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style=3D'font-size:22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8023;&amp;#21335;&amp;#30465;&amp;#20892;&amp;#199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185;&amp;#23398;&amp;#384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37096;&amp;#38376;&amp;#20915;&amp;#3163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lt;o:p&gt;&lt;/o:p&gt;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a name=3D"_Toc11440_WPSOffice_Type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44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SimHei'&gt;&amp;#31532;&amp;#19968;&amp;#3709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 &amp;#37096;&amp;#38376;&amp;#27010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amp;#19968;&amp;#12289;&amp;#37096;&amp;#38376;&amp;#32844;&amp;#361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amp;#20108;&amp;#12289;&amp;#26426;&amp;#26500;&amp;#35774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SimHei'&gt;&amp;#31532;&amp;#20108;&amp;#3709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2019&lt;/span&gt;&amp;#24180;&amp;#24230;&amp;#37096;&amp;#38376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amp;#19968;&amp;#12289;&amp;#25910;&amp;#20837;&amp;#25903;&amp;#20986;&amp;#20915;&amp;#3163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 &lt;/span&gt;4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amp;#20108;&amp;#12289;&amp;#25910;&amp;#20837;&amp;#20915;&amp;#31639;&amp;#20844;&amp;#24320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 &lt;/span&gt;4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amp;#19977;&amp;#12289;&amp;#25903;&amp;#20986;&amp;#20915;&amp;#31639;&amp;#20844;&amp;#24320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 &lt;/span&gt;4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amp;#22235;&amp;#122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0;&amp;#25919;&amp;#25320;&amp;#27454;&amp;#25910;&amp;#20837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&lt;/span&gt;4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amp;#20116;&amp;#12289;&amp;#19968;&amp;#33324;&amp;#20844;&amp;#20849;&amp;#39044;&amp;#3163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5919;&amp;#25320;&amp;#27454;&amp;#25910;&amp;#20837;&amp;#25903;&amp;#20986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 &lt;/span&gt;4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amp;#20845;&amp;#12289;&amp;#19968;&amp;#33324;&amp;#20844;&amp;#20849;&amp;#39044;&amp;#3163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5919;&amp;#25320;&amp;#27454;&amp;#22522;&amp;#26412;&amp;#25903;&amp;#20986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 &lt;/span&gt;4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amp;#19971;&amp;#12289;&amp;#25919;&amp;#24220;&amp;#24615;&amp;#22522;&amp;#37329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6130;&amp;#25919;&amp;#25320;&amp;#27454;&amp;#25910;&amp;#20837;&amp;#25903;&amp;#2098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 &lt;/span&gt;4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amp;#20843;&amp;#12289;&amp;#19968;&amp;#33324;&amp;#20844;&amp;#20849;&amp;#39044;&amp;#3163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5919;&amp;#25320;&amp;#27454;&amp;#8220;&amp;#19977;&amp;#20844;&amp;#8221;&amp;#3246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 &lt;/span&gt;4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amp;#20061;&amp;#12289;&amp;#25919;&amp;#24220;&amp;#24615;&amp;#22522;&amp;#37329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6130;&amp;#25919;&amp;#25320;&amp;#27454;&amp;#8220;&amp;#19977;&amp;#20844;&amp;#8221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5903;&amp;#20986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 &lt;/span&gt;4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SimHei'&gt;&amp;#31532;&amp;#19977;&amp;#3709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2019&lt;/span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4230;&amp;#37096;&amp;#38376;&amp;#20915;&amp;#31639;&amp;#24773;&amp;#20917;&amp;#35828;&amp;#261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5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9968;&amp;#12289;&amp;#25910;&amp;#20837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24635;&amp;#20307;&amp;#24773;&amp;#20917;&amp;#35828;&amp;#26126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 &lt;/span&gt;5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108;&amp;#12289;&amp;#25910;&amp;#20837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........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6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9977;&amp;#12289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........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6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2235;&amp;#12289;&amp;#36130;&amp;#25919;&amp;#25320;&amp;#27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0;&amp;#20837;&amp;#25903;&amp;#20986;&amp;#20915;&amp;#31639;&amp;#24635;&amp;#20307;&amp;#247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 &lt;/span&gt;6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116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 &lt;/span&gt;7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845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22522;&amp;#2641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0915;&amp;#31639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 &lt;/span&gt;14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0.0pt;mso-line-height-rule:exactly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'&gt;&lt;span style=3D'mso-bookmark:_Toc11440_WPSOff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9971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8220;&amp;#19977;&amp;#20844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2463;&amp;#36153;&amp;#25903;&amp;#20986;&amp;#20915;&amp;#31639;&amp;#24773;&amp;#20917;&amp;#261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.. ....&lt;/span&gt;&lt;/span&gt;&lt;/span&gt;&lt;span style=3D'mso-bookmark:_Toc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15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843;&amp;#12289;&amp;#39044;&amp;#31639;&amp;#32489;&amp;#259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.......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061;&amp;#12289;&amp;#20854;&amp;#20182;&amp;#37325;&amp;#352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7;&amp;#39033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... &lt;/span&gt;21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line-height:20.0pt;mso-line-height-rule:ex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right dotted 415.3pt;layout-grid-mode:char;mso-la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style=3D'mso-bookmark:_Toc11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SimHei'&gt;&amp;#31532;&amp;#22235;&amp;#3709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9;&amp;#35299;&amp;#373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 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font-family:SimHei'&gt;22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a name=3D"_Toc11518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4029_WPSOffice_Level2"&gt;&lt;/a&gt;&lt;a name=3D"_Toc32472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8867_WPSOffice_Level2"&gt;&lt;/a&gt;&lt;a name=3D"_Toc32695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6211_WPSOffice_Level2"&gt;&lt;/a&gt;&lt;a name=3D"_Toc28253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0451_WPSOffice_Level1"&gt;&lt;/a&gt;&lt;a name=3D"_Toc15521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6234_WPSOffice_Level1"&gt;&lt;/a&gt;&lt;a name=3D"_Toc30690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8164_WPSOffice_Level1"&gt;&lt;/a&gt;&lt;a name=3D"_Toc14159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6580_WPSOffice_Level2"&gt;&lt;/a&gt;&lt;a name=3D"_Toc32622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0205_WPSOffice_Level2"&gt;&lt;/a&gt;&lt;a name=3D"_Toc20274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4238_WPSOffice_Level2"&gt;&lt;/a&gt;&lt;a name=3D"_Toc23465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0049_WPSOffice_Level1"&gt;&lt;/a&gt;&lt;a name=3D"_Toc22941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2433_WPSOffice_Level1"&gt;&lt;/a&gt;&lt;a name=3D"_Toc10720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704_WPSOffice_Level1"&gt;&lt;span style=3D'mso-bookmark:_Toc10720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33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294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0049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3465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23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7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0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62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6580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415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16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0690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3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552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45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25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1532;&amp;#19968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80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5;&amp;#30465;&amp;#20892;&amp;#19994;&amp;#31185;&amp;#23398;&amp;#38498;&amp;#37096;&amp;#3837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0;&amp;#20917;&lt;/span&gt;&lt;/span&gt;&lt;/span&gt;&lt;/span&gt;&lt;/span&gt;&lt;/span&gt;&lt;/span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span&gt;&lt;/span&gt;&lt;/span&gt;&lt;/span&gt;&lt;/span&gt;&lt;/span&gt;&lt;/span&gt;&lt;/span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23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7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0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62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6580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415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16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0690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3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552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45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25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span&gt;&lt;/span&gt;&lt;/span&gt;&lt;/span&gt;&lt;/span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span&gt;&lt;/span&gt;&lt;/span&gt;&lt;/span&gt;&lt;/span&gt;&lt;/span&gt;&lt;/span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32.0pt'&gt;&lt;span style=3D'mso-bookmark:_Toc24238_WPSOffice_Level2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7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0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2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658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15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8164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690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234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52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045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8253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21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9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886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7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02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518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9968;&amp;#12289;&amp;#3709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6;&lt;/span&gt;&lt;/span&gt;&lt;/span&gt;&lt;/span&gt;&lt;/span&gt;&lt;/span&gt;&lt;/span&gt;&lt;/span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span&gt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7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0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2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658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15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8164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690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234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52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045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8253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21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9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886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7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02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518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32844;&amp;#36131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span&gt;&lt;/span&gt;&lt;/span&gt;&lt;/span&gt;&lt;/span&gt;&lt;/span&gt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16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0690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3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552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45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25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span&gt;&lt;/span&gt;&lt;/span&gt;&lt;/span&gt;&lt;/span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16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0690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3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552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45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25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;&amp;#35201;&amp;#24320;&amp;#23637;&amp;#20892;&amp;#19994;&amp;#31185;&amp;#23398;&amp;#30740;&amp;#31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65292;&amp;#20419;&amp;#36827;&amp;#31185;&amp;#25216;&amp;#21457;&amp;#23637;&amp;#65292;&amp;#20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94;&amp;#22522;&amp;#30784;&amp;#21644;&amp;#23454;&amp;#29992;&amp;#25216;&amp;#26415;&amp;#30740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;&amp;#65292;&amp;#20892;&amp;#29287;&amp;#19994;&amp;#36951;&amp;#20256;&amp;#32946;&amp;#31181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197;&amp;#22871;&amp;#39640;&amp;#20135;&amp;#26685;&amp;#22521;&amp;#65288;&amp;#39282;&amp;#208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25216;&amp;#26415;&amp;#30740;&amp;#31350;&amp;#65292;&amp;#30149;&amp;#34411;&amp;#23475;&amp;#2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21464;&amp;#35268;&amp;#24459;&amp;#30740;&amp;#31350;&amp;#65292;&amp;#26631;&amp;#20934;&amp;#2127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16;&amp;#26415;&amp;#35268;&amp;#31243;&amp;#30740;&amp;#210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1508;&amp;#31181;&amp;#29420;&amp;#29305;&amp;#21160;&amp;#26893;&amp;#29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1181;&amp;#36136;&amp;#36164;&amp;#28304;&amp;#30740;&amp;#31350;&amp;#65292;&amp;#29983;&amp;#245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391;&amp;#24615;&amp;#24490;&amp;#29615;&amp;#26426;&amp;#21046;&amp;#30740;&amp;#31350;&amp;#6529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;&amp;#36827;&amp;#12289;&amp;#28040;&amp;#21270;&amp;#12289;&amp;#21560;&amp;#25910;&amp;#22269;&amp;#208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806;&amp;#20892;&amp;#19994;&amp;#26032;&amp;#25216;&amp;#26415;&amp;#12289;&amp;#26032;&amp;#2510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24;&amp;#12289;&amp;#25104;&amp;#26524;&amp;#31034;&amp;#33539;&amp;#25512;&amp;#24191;&amp;#12289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19994;&amp;#25216;&amp;#26415;&amp;#22521;&amp;#35757;&amp;#12289;&amp;#20135;&amp;#19994;&amp;#311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16;&amp;#25104;&amp;#26524;&amp;#36716;&amp;#21270;&amp;#21644;&amp;#20135;&amp;#19994;&amp;#2127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0;&amp;#21457;&amp;#65292;&amp;#20892;&amp;#19994;&amp;#31185;&amp;#23398;&amp;#25216;&amp;#26415;&amp;#2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7969;&amp;#19982;&amp;#21512;&amp;#20316;&amp;#65292;&amp;#20892;&amp;#19994;&amp;#31185;&amp;#252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72;&amp;#35810;&amp;#12290;&lt;/span&gt;&lt;/span&gt;&lt;/span&gt;&lt;/span&gt;&lt;/span&gt;&lt;/span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16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0690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3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552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45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25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o:p&gt;&lt;/o:p&gt;&lt;/span&gt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mso-bookmark:_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8164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690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234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52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045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8253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21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9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886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7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02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518_WPSOffice_Level2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4059_WPSOffice_Level2"&gt;&lt;/a&gt;&lt;a name=3D"_Toc6572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4474_WPSOffice_Level2"&gt;&lt;/a&gt;&lt;a name=3D"_Toc17796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4833_WPSOffice_Level2"&gt;&lt;span style=3D'mso-bookmark:_Toc17796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47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5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059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20108;&amp;#12289;&amp;#2642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;&amp;#35774;&amp;#32622;&lt;/span&gt;&lt;/span&gt;&lt;/span&gt;&lt;/span&gt;&lt;/span&gt;&lt;/a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span&gt;&lt;/span&gt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16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0690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3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552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45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25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span&gt;&lt;/span&gt;&lt;/span&gt;&lt;/span&gt;&lt;/span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16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0690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3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552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45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25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5738_WPSOffice_Level2"&gt;&lt;/a&gt;&lt;a name=3D"_Toc24421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5738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2435;&amp;#20837;&amp;#28023;&amp;#21335;&amp;#30465;&amp;#20892;&amp;#19994;&amp;#31185;&amp;#233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498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37096;&amp;#38376;&amp;#20915;&amp;#3163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4;&amp;#21046;&amp;#33539;&amp;#22260;&amp;#30340;&amp;#20108;&amp;#32423;&amp;#39044;&amp;#31639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21253;&amp;#25324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a&gt;&lt;/span&gt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c8164_WPSOffice_Level1'&gt;&lt;span style=3D'mso-bookmark:_Toc30690_WPSOffice_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3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552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45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25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421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573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6977\4F53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19968;&amp;#65289;&lt;/span&gt;&lt;/span&gt;&lt;/span&gt;&lt;/span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span&gt;&lt;/span&gt;&lt;/span&gt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16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0690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3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552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45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25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6977\4F53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28023;&amp;#21335;&amp;#30465;&amp;#20892;&amp;#19994;&amp;#31185;&amp;#23398;&amp;#384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096;&amp;#38376;&amp;#26412;&amp;#32423;&lt;/span&gt;&lt;/span&gt;&lt;/span&gt;&lt;/span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16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0690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3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552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45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25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o:p&gt;&lt;/o:p&gt;&lt;/span&gt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c8164_WPSOffice_Level1'&gt;&lt;span style=3D'mso-bookmark:_Toc30690_WPSOffice_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3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552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45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25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4442_WPSOffice_Level2"&gt;&lt;/a&gt;&lt;a name=3D"_Toc19721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442_WPSOffice_Level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\6977\4F53;mso-bidi-font-family:\6977\4F53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amp;#20108;&amp;#65289;&lt;/span&gt;&lt;/span&gt;&lt;/a&gt;&lt;/span&gt;&lt;/span&gt;&lt;/span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16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0690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3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552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45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25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6977\4F53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28023;&amp;#21335;&amp;#30465;&amp;#20892;&amp;#19994;&amp;#31185;&amp;#23398;&amp;#384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044;&amp;#29287;&amp;#20861;&amp;#21307;&amp;#30740;&amp;#31350;&amp;#25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span&gt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c8164_WPSOffice_Level1'&gt;&lt;span style=3D'mso-bookmark:_Toc30690_WPSOffice_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3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552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45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25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6977\4F53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19977;&amp;#65289;&amp;#28023;&amp;#21335;&amp;#30465;&amp;#20892;&amp;#199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185;&amp;#23398;&amp;#38498;&amp;#28909;&amp;#24102;&amp;#26524;&amp;#26641;&amp;#30740;&amp;#313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span&gt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c8164_WPSOffice_Level1'&gt;&lt;span style=3D'mso-bookmark:_Toc30690_WPSOffice_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3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552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45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25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6977\4F53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22235;&amp;#65289;&amp;#28023;&amp;#21335;&amp;#30465;&amp;#20892;&amp;#199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185;&amp;#23398;&amp;#38498;&amp;#31918;&amp;#39135;&amp;#20316;&amp;#29289;&amp;#30740;&amp;#313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span&gt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c8164_WPSOffice_Level1'&gt;&lt;span style=3D'mso-bookmark:_Toc30690_WPSOffice_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3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552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45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25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6977\4F53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20116;&amp;#65289;&amp;#28023;&amp;#21335;&amp;#30465;&amp;#20892;&amp;#199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185;&amp;#23398;&amp;#38498;&amp;#20892;&amp;#19994;&amp;#29615;&amp;#22659;&amp;#19982;&amp;#223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56;&amp;#30740;&amp;#31350;&amp;#25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span&gt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style=3D'mso-bookmark:_Toc8164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690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234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52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045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8253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21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9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886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7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02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518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31532;&amp;#2010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80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5;&amp;#30465;&amp;#20892;&amp;#19994;&amp;#31185;&amp;#23398;&amp;#384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4320;&amp;#25253;&amp;#34920;&lt;/span&gt;&lt;/span&gt;&lt;/span&gt;&lt;/span&gt;&lt;/span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span style=3D'mso-bookmark:_Toc6211_WPSOffice_Level2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9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886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7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02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518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9968;&amp;#12289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25903;&amp;#20986;&amp;#20915;&amp;#31639;&amp;#25209;&amp;#22797;&amp;#34920;&amp;#65288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7491;&amp;#25991;&amp;#38468;&amp;#20214;&amp;#65289;&lt;/span&gt;&lt;/span&gt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7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02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518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2290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a name=3D"_Toc28622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4349_WPSOffice_Level2"&gt;&lt;/a&gt;&lt;a name=3D"_Toc30334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6621_WPSOffice_Level2"&gt;&lt;/a&gt;&lt;a name=3D"_Toc25608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3139_WPSOffice_Level2"&gt;&lt;span style=3D'mso-bookmark:_Toc25608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6621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033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34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62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08;&amp;#12289;&amp;#25910;&amp;#20837;&amp;#20915;&amp;#31639;&amp;#25209;&amp;#22797;&amp;#3492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;&amp;#35265;&amp;#27491;&amp;#25991;&amp;#38468;&amp;#20214;&amp;#65289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33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434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8622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2290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a name=3D"_Toc5489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4658_WPSOffice_Level2"&gt;&lt;/a&gt;&lt;a name=3D"_Toc13854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7858_WPSOffice_Level2"&gt;&lt;/a&gt;&lt;a name=3D"_Toc17626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262_WPSOffice_Level2"&gt;&lt;span style=3D'mso-bookmark:_Toc17626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85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385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65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548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7;&amp;#12289;&amp;#25903;&amp;#20986;&amp;#20915;&amp;#31639;&amp;#25209;&amp;#22797;&amp;#3492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;&amp;#35265;&amp;#27491;&amp;#25991;&amp;#38468;&amp;#20214;&amp;#65289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385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465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5489_WPSOffice_Level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2290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a name=3D"_Toc23493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4265_WPSOffice_Level2"&gt;&lt;/a&gt;&lt;a name=3D"_Toc7988_WPSOffice_Level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1415_WPSOffice_Level2"&gt;&lt;/a&gt;&lt;a name=3D"_Toc13701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3591_WPSOffice_Level2"&gt;&lt;span style=3D'mso-bookmark:_Toc13701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141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798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265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3493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35;&amp;#12289;&amp;#36130;&amp;#25919;&amp;#25320;&amp;#27454;&amp;#25910;&amp;#20837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0915;&amp;#31639;&amp;#25209;&amp;#22797;&amp;#34920;&amp;#65288;&amp;#35265;&amp;#27491;&amp;#259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468;&amp;#20214;&amp;#65289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7988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426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493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2290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a name=3D"_Toc13516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158_WPSOffice_Level2"&gt;&lt;/a&gt;&lt;a name=3D"_Toc7879_WPSOffice_Level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3829_WPSOffice_Level2"&gt;&lt;/a&gt;&lt;a name=3D"_Toc22783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5166_WPSOffice_Level2"&gt;&lt;span style=3D'mso-bookmark:_Toc22783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82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787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158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351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16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25910;&amp;#20837;&amp;#25903;&amp;#20986;&amp;#20915;&amp;#31639;&amp;#25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797;&amp;#34920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158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351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65.1pt;mso-char-indent-count:4.07'&gt;&lt;span style=3D'mso-bookmark:=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c215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3516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65288;&amp;#35265;&amp;#2749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1;&amp;#38468;&amp;#20214;&amp;#65289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a name=3D"_Toc8373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5343_WPSOffice_Level2"&gt;&lt;/a&gt;&lt;a name=3D"_Toc17833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7283_WPSOffice_Level2"&gt;&lt;/a&gt;&lt;a name=3D"_Toc25362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632_WPSOffice_Level2"&gt;&lt;span style=3D'mso-bookmark:_Toc25362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283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7833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5343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8373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5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22522;&amp;#26412;&amp;#25903;&amp;#20986;&amp;#20915;&amp;#31639;&amp;#25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797;&amp;#34920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64.0pt;mso-char-indent-count:4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65288;&amp;#35265;&amp;#2749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1;&amp;#38468;&amp;#2021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60.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3.04gd;text-indent:-24.0pt;mso-char-indent-count:-1.5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1310_WPSOffice_Level2"&gt;&lt;/a&gt;&lt;a name=3D"_Toc6020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33_WPSOffice_Level2"&gt;&lt;/a&gt;&lt;a name=3D"_Toc5594_WPSOffice_Level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3345_WPSOffice_Level2"&gt;&lt;/a&gt;&lt;a name=3D"_Toc11799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334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559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33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602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1310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9971;&amp;#12289;&amp;#259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0;&amp;#24615;&amp;#22522;&amp;#37329;&amp;#39044;&amp;#31639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10;&amp;#20837;&amp;#25903;&amp;#20986;&amp;#20915;&amp;#31639;&amp;#25209;&amp;#22797;&amp;#3492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35265;&amp;#27491;&amp;#25991;&amp;#38468;&amp;#2021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820_WPSOffice_Level2"&gt;&lt;/a&gt;&lt;a name=3D"_Toc19961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9886_WPSOffice_Level2"&gt;&lt;/a&gt;&lt;a name=3D"_Toc9377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988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996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820_WPSOffice_Level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937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988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961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82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3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8220;&amp;#19977;&amp;#20844;&amp;#8221;&amp;#32463;&amp;#36153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937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988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961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82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span&gt;&lt;/span&gt;&lt;/span&gt;&lt;span style=3D'mso-bookmark:_Toc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988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996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820_WPSOffice_Level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25209;&amp;#22797;&amp;#34920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35265;&amp;#27491;&amp;#25991;&amp;#38468;&amp;#2021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span style=3D'mso-spacerun:yes'&gt;&amp;nbsp;&amp;nbsp;&amp;nbsp; 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61;&amp;#12289;&amp;#25919;&amp;#24220;&amp;#24615;&amp;#22522;&amp;#37329;&amp;#39044;&amp;#3163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5919;&amp;#25320;&amp;#27454;&amp;#8220;&amp;#19977;&amp;#20844;&amp;#8221;&amp;#3246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6.0pt;font-family:SimHei;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25209;&amp;#22797;&amp;#34920;&amp;#65288;&amp;#35265;&amp;#27491;&amp;#25991;&amp;#384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a name=3D"_Toc27590_WPSOffice_Leve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1264_WPSOffice_Level1"&gt;&lt;/a&gt;&lt;a name=3D"_Toc4402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8629_WPSOffice_Level1"&gt;&lt;/a&gt;&lt;a name=3D"_Toc16686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9683_WPSOffice_Level1"&gt;&lt;span style=3D'mso-bookmark:_Toc16686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8629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402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1264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7590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1532;&amp;#19977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80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5;&amp;#30465;&amp;#20892;&amp;#19994;&amp;#31185;&amp;#23398;&amp;#384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span&gt;&lt;/span&gt;&lt;/span&gt;&lt;/span&gt;&lt;/span&gt;&lt;/span&gt;&lt;/a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bidi-font-weight:bold'&gt;&amp;#19968;&amp;#12289;&amp;#25910;&amp;#20837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0915;&amp;#31639;&amp;#24635;&amp;#20307;&amp;#24773;&amp;#20917;&amp;#35828;&amp;#26126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line-height:150%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#26999;&amp;#20307;_GB2312","serif"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19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4180;&amp;#24230;&amp;#25910;&amp;#12289;&amp;#25903;&amp;#24635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13,430.8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199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30456;&amp;#27604;&amp;#65292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12289;&amp;#25903;&amp;#20986;&amp;#24635;&amp;#35745;&amp;#2150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119.16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.73%&lt;/span&gt;&amp;#12290;&amp;#20027;&amp;#35201;&amp;#21407;&amp;#22240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26159;&amp;#20026;&amp;#36143;&amp;#24443;&amp;#33853;&amp;#23454;&amp;#30465;&amp;#22996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;&amp;#25919;&amp;#24220;&amp;#21152;&amp;#24555;&amp;#21457;&amp;#23637;&amp;#28909;&amp;#24102;&amp;#293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394;&amp;#39640;&amp;#25928;&amp;#20892;&amp;#19994;&amp;#30340;&amp;#23454;&amp;#26045;&amp;#2484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65;&amp;#65292;&amp;#25105;&amp;#384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6130;&amp;#25919;&amp;#25320;&amp;#2745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9044;&amp;#31639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30456;&amp;#27604;&amp;#26377;&amp;#22686;&amp;#21152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;&amp;#20108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25105;&amp;#38498;&amp;#31215;&amp;#26497;&amp;#30003;&amp;#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0013;&amp;#22830;&amp;#34917;&amp;#21161;&amp;#22320;&amp;#26041;&amp;#31185;&amp;#25216;&amp;#33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47;&amp;#24314;&amp;#35774;&amp;#12289;&amp;#20892;&amp;#19994;&amp;#31185;&amp;#2521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4;&amp;#31034;&amp;#33539;&amp;#25512;&amp;#24191;&amp;#12289;&amp;#20892;&amp;#19994;&amp;#20135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206;&amp;#36139;&amp;#31561;&amp;#39033;&amp;#304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65292;&amp;#20107;&amp;#19994;&amp;#25910;&amp;#208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30456;&amp;#27604;&amp;#26377;&amp;#22686;&amp;#2115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amp;#29992;&amp;#20107;&amp;#19994;&amp;#22522;&amp;#37329;&amp;#24357;&amp;#34917;&amp;#25910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4046;&amp;#390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948.8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20915;&amp;#31639;&amp;#25968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55.69&lt;/span&gt;&amp;#19975;&amp;#20803;&amp;#65292;&amp;#20027;&amp;#35201;&amp;#214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40;&amp;#26159;&amp;#25105;&amp;#38498;&amp;#36981;&amp;#24490;&amp;#21385;&amp;#34892;&amp;#33410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;&amp;#30340;&amp;#21407;&amp;#21017;&amp;#65292;&amp;#20005;&amp;#26684;&amp;#25511;&amp;#21046;&amp;#21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33;&amp;#20107;&amp;#19994;&amp;#22522;&amp;#37329;&amp;#24320;&amp;#25903;&amp;#12290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2,196.0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027;&amp;#352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159;&amp;#26681;&amp;#25454;&amp;#20892;&amp;#19994;&amp;#31185;&amp;#30740;&amp;#39033;&amp;#30446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6045;&amp;#21608;&amp;#26399;&amp;#21450;&amp;#25105;&amp;#38498;&amp;#31185;&amp;#25216;&amp;#33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47;&amp;#24314;&amp;#35774;&amp;#39033;&amp;#30446;&amp;#24037;&amp;#31243;&amp;#20184;&amp;#274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35201;&amp;#27714;&amp;#65292;&amp;#37096;&amp;#20998;&amp;#39033;&amp;#30446;&amp;#36164;&amp;#3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;&amp;#32467;&amp;#36716;&amp;#32467;&amp;#20313;&amp;#332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5903;&amp;#20986;&amp;#65292;&amp;#36739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2018&lt;/span&gt;&amp;#24180;&amp;#24230;&amp;#20915;&amp;#31639;&amp;#25968;&amp;#22686;&amp;#21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682.59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27.72%&lt;/span&gt;&amp;#65292;&amp;#20027;&amp;#35201;&amp;#21407;&amp;#22240;&amp;#261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05;&amp;#38498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6032;&amp;#22686;&lt;span lang=3DEN-US&gt;3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0;&amp;#39044;&amp;#31639;&amp;#21333;&amp;#20301;&amp;#65292;&amp;#20854;&amp;#24180;&amp;#2102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36716;&amp;#32467;&amp;#20313;&amp;#25968;&amp;#35745;&amp;#20837;&amp;#20915;&amp;#31639;&amp;#25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454;&amp;#65292;&amp;#22240;&amp;#27492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6377;&amp;#22823;&amp;#24133;&amp;#22686;&amp;#3827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amp;#32467;&amp;#20313;&amp;#20998;&amp;#371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53.85&lt;/span&gt;&amp;#19975;&amp;#20803;&amp;#65292;&amp;#20027;&amp;#35201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6;&amp;#20837;&amp;#20107;&amp;#19994;&amp;#22522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53.85&lt;/span&gt;&amp;#19975;&amp;#20803;&amp;#65292;&amp;#36739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2018&lt;/span&gt;&amp;#24180;&amp;#24230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53.85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65292;&amp;#20027;&amp;#35201;&amp;#21407;&amp;#22240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5;&amp;#38498;&amp;#21508;&amp;#30740;&amp;#31350;&amp;#25152;&amp;#21152;&amp;#22823;&amp;#31185;&amp;#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104;&amp;#26524;&amp;#36716;&amp;#21270;&amp;#21147;&amp;#24230;&amp;#65292;&amp;#31185;&amp;#252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04;&amp;#26524;&amp;#36716;&amp;#21270;&amp;#25910;&amp;#20837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2686;&amp;#21152;&amp;#65307;&amp;#21516;&amp;#2610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5;&amp;#34892;&amp;#33410;&amp;#32422;&amp;#65292;&amp;#20005;&amp;#25511;&amp;#21508;&amp;#39033;&amp;#3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377;&amp;#36164;&amp;#37329;&amp;#24320;&amp;#25903;&amp;#65292;&amp;#36716;&amp;#20837;&amp;#201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94;&amp;#22522;&amp;#37329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2686;&amp;#21152;&amp;#12290;&amp;#24180;&amp;#2641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1,840.27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027;&amp;#352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0013;&amp;#22830;&amp;#34917;&amp;#21161;&amp;#22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1;&amp;#31185;&amp;#25216;&amp;#33021;&amp;#21147;&amp;#24314;&amp;#35774;&amp;#39033;&amp;#30446;&amp;#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1243;&amp;#21450;&amp;#20202;&amp;#22120;&amp;#35774;&amp;#22791;&amp;#36827;&amp;#24230;&amp;#27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20892;&amp;#19994;&amp;#31185;&amp;#25216;&amp;#25104;&amp;#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;&amp;#31034;&amp;#33539;&amp;#25512;&amp;#24191;&amp;#12289;&amp;#20892;&amp;#19994;&amp;#20135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06;&amp;#361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39033;&amp;#30446;&amp;#36164;&amp;#37329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20915;&amp;#31639;&amp;#25968;&amp;#226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37.56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3.86%&lt;/span&gt;&amp;#65292;&amp;#20027;&amp;#35201;&amp;#21407;&amp;#22240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26159;&amp;#26159;&amp;#25105;&amp;#38498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6032;&amp;#22686;&lt;span lang=3DEN-US&gt;3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0;&amp;#39044;&amp;#31639;&amp;#21333;&amp;#20301;&amp;#65292;&amp;#20854;&amp;#24180;&amp;#2641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36716;&amp;#32467;&amp;#20313;&amp;#25968;&amp;#35745;&amp;#20837;&amp;#20915;&amp;#31639;&amp;#25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454;&amp;#65292;&amp;#22240;&amp;#27492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6377;&amp;#22823;&amp;#24133;&amp;#22686;&amp;#38271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;&amp;#20108;&amp;#26159;&amp;#25105;&amp;#38498;&amp;#30003;&amp;#35831;&amp;#30340;&amp;#31185;&amp;#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70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0013;&amp;#22830;&amp;#34917;&amp;#21161;&amp;#22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1;&amp;#31185;&amp;#25216;&amp;#33021;&amp;#21147;&amp;#24314;&amp;#35774;&amp;#39033;&amp;#30446;&amp;#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1243;&amp;#21450;&amp;#20202;&amp;#22120;&amp;#35774;&amp;#22791;&amp;#36827;&amp;#24230;&amp;#27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19979;&amp;#21322;&amp;#24180;&amp;#19979;&amp;#3679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6681;&amp;#25454;&amp;#39033;&amp;#30446;&amp;#23454;&amp;#26045;&amp;#36827;&amp;#24230;&amp;#3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7714;&amp;#65292;&amp;#38656;&amp;#32467;&amp;#36716;&amp;#32467;&amp;#20313;&amp;#36164;&amp;#3732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39033;&amp;#30446;&amp;#25345;&amp;#32493;&amp;#24320;&amp;#23637;&amp;#21518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SimHei;mso-bidi-font-family:SimHei;mso-bidi-font-weight: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'&gt;&amp;#20108;&amp;#12289;&amp;#25910;&amp;#20837;&amp;#20915;&amp;#31639;&amp;#24773;&amp;#20917;&amp;#358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line-height:150%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6412;&amp;#24180;&amp;#25910;&amp;#20837;&amp;#215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10,285.9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854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amp;#36130;&amp;#25919;&amp;#25320;&amp;#2745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8,261.9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0.32%&lt;/span&gt;&amp;#65307;&amp;#20107;&amp;#19994;&amp;#25910;&amp;#20837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1,830.4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.80%&lt;/span&gt;&amp;#65307;&amp;#38468;&amp;#23646;&amp;#21333;&amp;#20301;&amp;#199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56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54.1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53%&lt;/span&gt;&amp;#65307;&amp;#20854;&amp;#20182;&amp;#25910;&amp;#20837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139.3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35%&lt;/span&gt;&amp;#12290;&lt;span lang=3DEN-US&gt;&lt;o:p&gt;&lt;/o:p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;line-height:150%;layout-gr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SimHei;mso-bidi-font-family:SimHei;mso-bidi-font-weight: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'&gt;&amp;#19977;&amp;#12289;&amp;#25903;&amp;#20986;&amp;#20915;&amp;#31639;&amp;#24773;&amp;#20917;&amp;#358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5903;&amp;#20986;&amp;#21512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10,736.6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854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amp;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3,515.2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2.74%&lt;/span&gt;&amp;#65307;&amp;#39033;&amp;#30446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7,221.4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7.26%&lt;/span&gt;&amp;#12290;&lt;span lang=3DEN-US&gt;&lt;o:p&gt;&lt;/o:p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;line-height:150%;layout-gr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SimHei;mso-bidi-font-family:SimHei;mso-bidi-font-weight: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'&gt;&amp;#22235;&amp;#12289;&amp;#36130;&amp;#25919;&amp;#25320;&amp;#27454;&amp;#25910;&amp;#20837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20915;&amp;#31639;&amp;#24635;&amp;#20307;&amp;#24773;&amp;#20917;&amp;#35828;&amp;#2612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201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36130;&amp;#25919;&amp;#25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54;&amp;#25910;&amp;#20837;&amp;#12289;&amp;#25903;&amp;#20986;&amp;#24635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8,638.1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12290;&amp;#199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30456;&amp;#27604;&amp;#65292;&amp;#361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5320;&amp;#27454;&amp;#25910;&amp;#20837;&amp;#12289;&amp;#25903;&amp;#20986;&amp;#24635;&amp;#35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150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69.00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39%&lt;/span&gt;&amp;#12290;&amp;#20027;&amp;#35201;&amp;#21407;&amp;#22240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26159;&amp;#25105;&amp;#38498;&amp;#21152;&amp;#22823;&amp;#23545;&amp;#22522;&amp;#26412;&amp;#3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30740;&amp;#19994;&amp;#21153;&amp;#36153;&amp;#39033;&amp;#30446;&amp;#30340;&amp;#25206;&amp;#253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47;&amp;#24230;&amp;#65292;&amp;#36130;&amp;#25919;&amp;#31185;&amp;#30740;&amp;#39033;&amp;#3044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37329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30456;&amp;#27604;&amp;#26377;&amp;#22686;&amp;#21152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;&amp;#20108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25105;&amp;#38498;&amp;#31215;&amp;#26497;&amp;#30003;&amp;#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0013;&amp;#22830;&amp;#34917;&amp;#21161;&amp;#22320;&amp;#26041;&amp;#31185;&amp;#25216;&amp;#33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47;&amp;#24314;&amp;#35774;&amp;#12289;&amp;#20892;&amp;#19994;&amp;#31185;&amp;#2521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4;&amp;#31034;&amp;#33539;&amp;#25512;&amp;#24191;&amp;#12289;&amp;#20892;&amp;#19994;&amp;#20135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206;&amp;#36139;&amp;#31561;&amp;#39033;&amp;#30446;&amp;#65292;&amp;#22240;&amp;#27492;&amp;#361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5320;&amp;#27454;&amp;#25910;&amp;#20837;&amp;#12289;&amp;#25903;&amp;#20986;&amp;#36739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;&amp;#24180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2290;&lt;span lang=3DEN-US&gt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5320;&amp;#27454;&amp;#24180;&amp;#21021;&amp;#32467;&amp;#36716;&amp;#32467;&amp;#20313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376.1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027;&amp;#352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32467;&amp;#36716;&amp;#32467;&amp;#20313;&amp;#3118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0;&amp;#39033;&amp;#30446;&amp;#36164;&amp;#37329;&amp;#21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0013;&amp;#22830;&amp;#20892;&amp;#19994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5;&amp;#21457;&amp;#23637;&amp;#36164;&amp;#37329;&amp;#65292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20915;&amp;#31639;&amp;#25968;&amp;#226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8.52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.41%&lt;/span&gt;&amp;#65292;&amp;#20027;&amp;#35201;&amp;#21407;&amp;#22240;&amp;#2615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5105;&amp;#38498;&amp;#344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FangSong_GB2312;mso-bidi-font-family:FangSong_GB2312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1152;&amp;#24555;&amp;#39033;&amp;#30446;&amp;#23454;&amp;#26045;&amp;#21450;&amp;#36164;&amp;#373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65292;&amp;#21152;&amp;#22823;&amp;#39044;&amp;#31639;&amp;#25191;&amp;#34892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30417;&amp;#30563;&amp;#21147;&amp;#24230;&amp;#65292;&amp;#20294;&amp;#26681;&amp;#25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92;&amp;#19994;&amp;#31185;&amp;#30740;&amp;#23454;&amp;#26045;&amp;#21608;&amp;#26399;&amp;#2930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7;&amp;#65292;&amp;#37096;&amp;#20998;&amp;#20892;&amp;#19994;&amp;#31185;&amp;#30740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8656;&amp;#27425;&amp;#24180;&amp;#19968;&amp;#26376;&amp;#23454;&amp;#26045;&amp;#65292;&amp;#222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92;&amp;#24180;&amp;#21021;&amp;#32467;&amp;#36716;&amp;#32467;&amp;#20313;&amp;#25968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3567;&amp;#24133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2290;&lt;span lang=3DEN-US&gt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36130;&amp;#25919;&amp;#25320;&amp;#2745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319.3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027;&amp;#352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0013;&amp;#22830;&amp;#34917;&amp;#21161;&amp;#22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1;&amp;#31185;&amp;#25216;&amp;#33021;&amp;#21147;&amp;#24314;&amp;#35774;&amp;#39033;&amp;#30446;&amp;#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1243;&amp;#21450;&amp;#20202;&amp;#22120;&amp;#35774;&amp;#22791;&amp;#36827;&amp;#24230;&amp;#27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0013;&amp;#22830;&amp;#20892;&amp;#19994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5;&amp;#21457;&amp;#23637;&amp;#36164;&amp;#37329;&amp;#65292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24180;&amp;#26411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7.54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.52%&lt;/span&gt;&amp;#65292;&amp;#20027;&amp;#35201;&amp;#21407;&amp;#22240;&amp;#2615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5105;&amp;#38498;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mso-hansi-font-family: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21152;&amp;#24555;&amp;#39033;&amp;#30446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6045;&amp;#21450;&amp;#36164;&amp;#37329;&amp;#25903;&amp;#20986;&amp;#65292;&amp;#21152;&amp;#228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25191;&amp;#34892;&amp;#25903;&amp;#20986;&amp;#30417;&amp;#30563;&amp;#2114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65292;&amp;#22240;&amp;#27492;&amp;#24180;&amp;#26411;&amp;#32467;&amp;#36716;&amp;#32467;&amp;#2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68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0943;&amp;#23569;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mso-hansi-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E\0325'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;line-height:150%;layout-gr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SimHei;mso-bidi-font-family:SimHei;mso-bidi-font-weight: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'&gt;&amp;#20116;&amp;#12289;&amp;#19968;&amp;#33324;&amp;#20844;&amp;#20849;&amp;#39044;&amp;#31639;&amp;#36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5320;&amp;#27454;&amp;#25903;&amp;#20986;&amp;#20915;&amp;#31639;&amp;#24773;&amp;#2091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a name=3D"_Toc21737_WPSOffice_Level2"&gt;&lt;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9989_WPSOffice_Level2"&gt;&lt;/a&gt;&lt;a name=3D"_Toc23005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9665_WPSOffice_Level2"&gt;&lt;/a&gt;&lt;a name=3D"_Toc17398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3694_WPSOffice_Level2"&gt;&lt;span style=3D'mso-bookmark:_Toc17398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66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300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998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173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6977\4F53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19968;&amp;#65289;&amp;#19968;&amp;#33324;&amp;#20844;&amp;#20849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6130;&amp;#25919;&amp;#25320;&amp;#27454;&amp;#25903;&amp;#20986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5;&amp;#20307;&amp;#24773;&amp;#20917;&lt;/span&gt;&lt;/span&gt;&lt;/span&gt;&lt;/span&gt;&lt;/span&gt;&lt;/span&gt;&lt;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66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300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998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173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6977\4F53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12290;&lt;/span&gt;&lt;/span&gt;&lt;/span&gt;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6977\4F53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201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19968;&amp;#3332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9;&amp;#39044;&amp;#31639;&amp;#36130;&amp;#25919;&amp;#25320;&amp;#27454;&amp;#25903;&amp;#20986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8,318.7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1344;&amp;#264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5903;&amp;#20986;&amp;#21512;&amp;#3574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7.48%&lt;/span&gt;&amp;#12290;&amp;#19982;&lt;span lang=3DEN-US&gt;2018&lt;/span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4230;&amp;#30456;&amp;#27604;&amp;#65292;&amp;#36130;&amp;#25919;&amp;#25320;&amp;#27454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56.53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00%&lt;/span&gt;&amp;#65292;&amp;#20027;&amp;#35201;&amp;#21407;&amp;#22240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65292;&amp;#26681;&amp;#25454;&amp;#30465;&amp;#361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19979;&amp;#36798;&amp;#30340;&amp;#25187;&amp;#27454;&amp;#30830;&amp;#35748;&amp;#25991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65292;&amp;#25105;&amp;#38498;&amp;#31185;&amp;#30740;&amp;#23454;&amp;#39564;&amp;#21019;&amp;#2603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823;&amp;#27004;&amp;#22522;&amp;#24314;&amp;#36164;&amp;#37329;&amp;#30001;&amp;#8220;&amp;#20854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24212;&amp;#20184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-&lt;/span&gt;&amp;#24453;&amp;#20914;&amp;#39044;&amp;#25320;&amp;#32463;&amp;#36153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37;&amp;#8221;&amp;#30830;&amp;#35748;&amp;#20026;&amp;#8220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25910;&amp;#20837;&amp;#8221;&amp;#12289;&amp;#8220;&amp;#31185;&amp;#30740;&amp;#20107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8221;&amp;#65292;&amp;#25105;&amp;#38498;&amp;#22522;&amp;#26412;&amp;#24314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;&amp;#25903;&amp;#20986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30456;&amp;#27604;&amp;#26377;&amp;#22686;&amp;#21152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;&amp;#20108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5105;&amp;#38498;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mso-hansi-font-family: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21152;&amp;#24555;&amp;#39033;&amp;#30446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6045;&amp;#21450;&amp;#36164;&amp;#37329;&amp;#25903;&amp;#20986;&amp;#65292;&amp;#21152;&amp;#228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25191;&amp;#34892;&amp;#25903;&amp;#20986;&amp;#30417;&amp;#30563;&amp;#2114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2290;&lt;span lang=3DEN-US&gt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a name=3D"_Toc19535_WPSOffice_Level2"&gt;&lt;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7767_WPSOffice_Level2"&gt;&lt;/a&gt;&lt;a name=3D"_Toc23864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9075_WPSOffice_Level2"&gt;&lt;/a&gt;&lt;a name=3D"_Toc2711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8793_WPSOffice_Level2"&gt;&lt;span style=3D'mso-bookmark:_Toc2711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07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386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7767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953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6977\4F53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20108;&amp;#65289;&amp;#19968;&amp;#33324;&amp;#20844;&amp;#20849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6130;&amp;#25919;&amp;#25320;&amp;#27454;&amp;#25903;&amp;#20986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67;&amp;#26500;&amp;#24773;&amp;#20917;&lt;/span&gt;&lt;/span&gt;&lt;/span&gt;&lt;/span&gt;&lt;/span&gt;&lt;/span&gt;&lt;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07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386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7767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953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6977\4F53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12290;&lt;/span&gt;&lt;/span&gt;&lt;/span&gt;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6977\4F53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201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19968;&amp;#3332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9;&amp;#39044;&amp;#31639;&amp;#36130;&amp;#25919;&amp;#25320;&amp;#27454;&amp;#25903;&amp;#20986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8,318.7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027;&amp;#352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0110;&amp;#20197;&amp;#19979;&amp;#26041;&amp;#38754;&amp;#65306;&amp;#20027;&amp;#35201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20110;&amp;#20197;&amp;#19979;&amp;#26041;&amp;#38754;&amp;#65306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31185;&amp;#23398;&amp;#25216;&amp;#26415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318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,990.41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84.03%&lt;/span&gt;&amp;#65307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0892;&amp;#26519;&amp;#27700;&amp;#65288;&amp;#3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48.00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10.19%&lt;/span&gt;&amp;#65307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31038;&amp;#20250;&amp;#20445;&amp;#38556;&amp;#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3601;&amp;#19994;&amp;#65288;&amp;#318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3.74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2.69%&lt;/span&gt;&amp;#65307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1355;&amp;#29983;&amp;#20581;&amp;#24247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31867;&amp;#65289;&amp;#25903;&amp;#20986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8.28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.18%&lt;/span&gt;&amp;#65307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0303;&amp;#25151;&amp;#20445;&amp;#38556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65288;&amp;#31867;&amp;#65289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8.37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1.91%&lt;/span&gt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a name=3D"_Toc9502_WPSOffice_Level2"&gt;&lt;/a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2318_WPSOffice_Level2"&gt;&lt;/a&gt;&lt;a name=3D"_Toc21701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5136_WPSOffice_Level2"&gt;&lt;/a&gt;&lt;a name=3D"_Toc15415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9364_WPSOffice_Level2"&gt;&lt;span style=3D'mso-bookmark:_Toc15415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513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170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231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950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6977\4F53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19977;&amp;#65289;&amp;#19968;&amp;#33324;&amp;#20844;&amp;#20849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6130;&amp;#25919;&amp;#25320;&amp;#27454;&amp;#25903;&amp;#20986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55;&amp;#20307;&amp;#24773;&amp;#20917;&amp;#12290;&lt;/span&gt;&lt;/span&gt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6977\4=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19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4180;&amp;#24230;&amp;#36130;&amp;#25919;&amp;#25320;&amp;#27454;&amp;#25903;&amp;#20986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,018.92&lt;/span&gt;&amp;#19975;&amp;#20803;&amp;#65292;&amp;#25903;&amp;#2098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8,318.7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3436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854;&amp;#20013;&amp;#65306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background:white;mso-layout-grid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SimHei'&gt;1.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ei'&gt;&amp;#31185;&amp;#23398;&amp;#25216;&amp;#264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867;&amp;#65289;&amp;#31185;&amp;#23398;&amp;#25216;&amp;#26415;&amp;#31649;&amp;#29702;&amp;#201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65288;&amp;#27454;&amp;#65289;&amp;#20854;&amp;#20182;&amp;#31185;&amp;#23398;&amp;#25216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49;&amp;#29702;&amp;#20107;&amp;#21153;&amp;#6528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25968;&amp;#20026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0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mso-hansi-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E\0325'&gt;&amp;#65292;&amp;#25903;&amp;#20986;&amp;#209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.00&lt;/span&gt;&amp;#19975;&amp;#20803;&amp;#12290;&amp;#20915;&amp;#31639;&amp;#25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23;&amp;#20110;&amp;#39044;&amp;#31639;&amp;#25968;&amp;#30340;&amp;#20027;&amp;#35201;&amp;#21407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;mso-themecolor:text1'&gt;&amp;#35813;&amp;#31185;&amp;#30740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36164;&amp;#37329;&amp;#30001;&amp;#30465;&amp;#31185;&amp;#25216;&amp;#21381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5;&amp;#20892;&amp;#19994;&amp;#21381;&amp;#30003;&amp;#25253;&amp;#21518;&amp;#20998;&amp;#37197;&amp;#33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05;&amp;#38498;&amp;#65292;&amp;#19981;&amp;#32435;&amp;#20837;&amp;#25105;&amp;#3849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65292;&amp;#22240;&amp;#27492;&amp;#20915;&amp;#31639;&amp;#25968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;&amp;#39044;&amp;#31639;&amp;#25968;&amp;#26377;&amp;#24046;&amp;#2432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background:white;mso-layout-grid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SimHei'&gt;2.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ei'&gt;&amp;#31185;&amp;#23398;&amp;#25216;&amp;#264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867;&amp;#65289;&amp;#22522;&amp;#30784;&amp;#30740;&amp;#31350;&amp;#65288;&amp;#27454;&amp;#65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8;&amp;#28982;&amp;#31185;&amp;#23398;&amp;#22522;&amp;#37329;&amp;#6528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25968;&amp;#20026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0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mso-hansi-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E\0325'&gt;&amp;#65292;&amp;#25903;&amp;#20986;&amp;#209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.00&lt;/span&gt;&amp;#19975;&amp;#20803;&amp;#12290;&amp;#20915;&amp;#31639;&amp;#25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23;&amp;#20110;&amp;#39044;&amp;#31639;&amp;#25968;&amp;#30340;&amp;#20027;&amp;#35201;&amp;#21407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;mso-themecolor:text1'&gt;&amp;#35813;&amp;#31185;&amp;#30740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36164;&amp;#37329;&amp;#30001;&amp;#30465;&amp;#31185;&amp;#25216;&amp;#21381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5;&amp;#20892;&amp;#19994;&amp;#21381;&amp;#30003;&amp;#25253;&amp;#21518;&amp;#20998;&amp;#37197;&amp;#33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05;&amp;#38498;&amp;#65292;&amp;#19981;&amp;#32435;&amp;#20837;&amp;#25105;&amp;#3849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65292;&amp;#22240;&amp;#27492;&amp;#20915;&amp;#31639;&amp;#25968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;&amp;#39044;&amp;#31639;&amp;#25968;&amp;#26377;&amp;#24046;&amp;#2432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background:white;mso-layout-grid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SimHei'&gt;3.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ei'&gt;&amp;#31185;&amp;#23398;&amp;#25216;&amp;#264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867;&amp;#65289;&amp;#22522;&amp;#30784;&amp;#30740;&amp;#31350;&amp;#65288;&amp;#27454;&amp;#65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5;&amp;#28857;&amp;#23454;&amp;#39564;&amp;#23460;&amp;#21450;&amp;#30456;&amp;#20851;&amp;#35774;&amp;#26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6528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25968;&amp;#20026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0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mso-hansi-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E\0325'&gt;&amp;#65292;&amp;#25903;&amp;#20986;&amp;#209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290.87&lt;/span&gt;&amp;#19975;&amp;#20803;&amp;#12290;&amp;#20915;&amp;#31639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823;&amp;#20110;&amp;#39044;&amp;#31639;&amp;#25968;&amp;#30340;&amp;#20027;&amp;#35201;&amp;#214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0;&amp;#65306;&amp;#26681;&amp;#25454;&amp;#30465;&amp;#36130;&amp;#25919;&amp;#19979;&amp;#36798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5903;&amp;#20986;&amp;#30830;&amp;#35748;&amp;#25991;&amp;#20214;&amp;#65292;&amp;#25105;&amp;#3849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85;&amp;#30740;&amp;#23454;&amp;#39564;&amp;#21019;&amp;#26032;&amp;#22823;&amp;#27004;&amp;#2252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4;&amp;#36164;&amp;#37329;&amp;#30001;&amp;#8220;&amp;#20854;&amp;#20182;&amp;#24212;&amp;#20184;&amp;#274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-&lt;/span&gt;&amp;#24453;&amp;#20914;&amp;#39044;&amp;#25320;&amp;#32463;&amp;#36153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37;&amp;#8221;&amp;#30830;&amp;#35748;&amp;#20026;&amp;#8220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25910;&amp;#20837;&amp;#8221;&amp;#12289;&amp;#8220;&amp;#31185;&amp;#30740;&amp;#20107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1;&amp;#32435;&amp;#20837;&amp;#37096;&amp;#38376;&amp;#24180;&amp;#21021;&amp;#39044;&amp;#3163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2240;&amp;#27492;&amp;#20915;&amp;#31639;&amp;#25968;&amp;#19982;&amp;#39044;&amp;#31639;&amp;#25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377;&amp;#24046;&amp;#2432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4.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31185;&amp;#23398;&amp;#25216;&amp;#26415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31867;&amp;#65289;&amp;#24212;&amp;#29992;&amp;#30740;&amp;#31350;&amp;#65288;&amp;#27454;&amp;#65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26;&amp;#26500;&amp;#36816;&amp;#34892;&amp;#6528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SimHei'&gt;&amp;#24180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1,868.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5903;&amp;#20986;&amp;#20915;&amp;#31639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941.44&lt;/span&gt;&amp;#19975;&amp;#20803;&amp;#65292;&amp;#23436;&amp;#25104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3.92%&lt;/span&gt;&amp;#12290;&amp;#20915;&amp;#31639;&amp;#25968;&amp;#22823;&amp;#201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25968;&amp;#30340;&amp;#20027;&amp;#35201;&amp;#21407;&amp;#22240;&amp;#6530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26681;&amp;#25454;&lt;span lang=3DEN-US&gt;2019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4180;&amp;#26426;&amp;#20851;&amp;#20107;&amp;#19994;&amp;#21333;&amp;#20301;&amp;#20154;&amp;#215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91;&amp;#24120;&amp;#26187;&amp;#21319;&amp;#12289;&amp;#32844;&amp;#31216;&amp;#32844;&amp;#21153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21160;&amp;#35843;&amp;#25972;&amp;#22522;&amp;#26412;&amp;#24037;&amp;#36164;&amp;#65292;&amp;#251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498;&amp;#22522;&amp;#26412;&amp;#25903;&amp;#20986;&amp;#26377;&amp;#23567;&amp;#24133;&amp;#2268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1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2240;&amp;#27492;&amp;#20915;&amp;#31639;&amp;#25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82;&amp;#39044;&amp;#31639;&amp;#25968;&amp;#26377;&amp;#24046;&amp;#2432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background:white;mso-layout-grid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5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&amp;#311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398;&amp;#25216;&amp;#26415;&amp;#65288;&amp;#31867;&amp;#65289;&amp;#24212;&amp;#29992;&amp;#3074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;&amp;#65288;&amp;#27454;&amp;#65289;&amp;#31038;&amp;#20250;&amp;#20844;&amp;#30410;&amp;#30740;&amp;#31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6528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SimHei'&gt;&amp;#24180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2,812.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amp;#65292;&amp;#25903;&amp;#2098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663.68&lt;/span&gt;&amp;#19975;&amp;#20803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3436;&amp;#25104;&amp;#24180;&amp;#21021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4.71%&lt;/span&gt;&amp;#12290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20915;&amp;#31639;&amp;#25968;&amp;#23567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39044;&amp;#31639;&amp;#25968;&amp;#30340;&amp;#20027;&amp;#35201;&amp;#21407;&amp;#22240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81;&amp;#25454;&amp;#20892;&amp;#19994;&amp;#31185;&amp;#30740;&amp;#23454;&amp;#26045;&amp;#2160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9;&amp;#29305;&amp;#28857;&amp;#65292;&amp;#37096;&amp;#20998;&amp;#20892;&amp;#19994;&amp;#31185;&amp;#3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9033;&amp;#30446;&amp;#38656;&amp;#27425;&amp;#24180;&amp;#19968;&amp;#26376;&amp;#23454;&amp;#260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35813;&amp;#39033;&amp;#30446;&amp;#36164;&amp;#37329;&amp;#32467;&amp;#36716;&amp;#3246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;&amp;#33267;&amp;#27425;&amp;#24180;&amp;#20351;&amp;#29992;&amp;#65292;&amp;#22240;&amp;#27492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5968;&amp;#23567;&amp;#20110;&amp;#39044;&amp;#31639;&amp;#2596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background:white;mso-layout-grid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6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&amp;#311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398;&amp;#25216;&amp;#26415;&amp;#65288;&amp;#31867;&amp;#65289;&amp;#24212;&amp;#29992;&amp;#3074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;&amp;#65288;&amp;#27454;&amp;#65289;&amp;#20854;&amp;#20182;&amp;#24212;&amp;#29992;&amp;#30740;&amp;#31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03;&amp;#20986;&amp;#6528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SimHei'&gt;&amp;#24180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416.62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amp;#65292;&amp;#25903;&amp;#2098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81.78&lt;/span&gt;&amp;#19975;&amp;#20803;&amp;#65292;&lt;/span&gt;&lt;span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mso-hansi-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E\0325'&gt;&amp;#23436;&amp;#25104;&amp;#24180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5.64%&lt;/span&gt;&amp;#12290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SimHei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25968;&amp;#22823;&amp;#20110;&amp;#39044;&amp;#31639;&amp;#25968;&amp;#303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;&amp;#35201;&amp;#21407;&amp;#22240;&amp;#65306;&amp;#37096;&amp;#20998;&amp;#31038;&amp;#2025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0410;&amp;#30740;&amp;#31350;&amp;#39033;&amp;#30446;&amp;#36164;&amp;#37329;&amp;#30001;&amp;#304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185;&amp;#25216;&amp;#21381;&amp;#12289;&amp;#30465;&amp;#20892;&amp;#19994;&amp;#21381;&amp;#3000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;&amp;#21518;&amp;#20998;&amp;#37197;&amp;#33267;&amp;#25105;&amp;#38498;&amp;#65292;&amp;#23646;&amp;#20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80;&amp;#20013;&amp;#25351;&amp;#26631;&amp;#20998;&amp;#37197;&amp;#21518;&amp;#19979;&amp;#367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37329;&amp;#65292;&amp;#19981;&amp;#32435;&amp;#20837;&amp;#25105;&amp;#38498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65292;&amp;#22240;&amp;#27492;&amp;#20915;&amp;#31639;&amp;#25968;&amp;#228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10;&amp;#39044;&amp;#31639;&amp;#2596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background:white;mso-layout-grid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7.&lt;/span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&amp;#311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398;&amp;#25216;&amp;#26415;&amp;#65288;&amp;#31867;&amp;#65289;&amp;#31185;&amp;#25216;&amp;#2646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;&amp;#19982;&amp;#26381;&amp;#21153;&amp;#65288;&amp;#27454;&amp;#65289;&amp;#31185;&amp;#25216;&amp;#26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214;&amp;#19987;&amp;#39033;&amp;#6528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SimHei'&gt;&amp;#24180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0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amp;#65292;&amp;#25903;&amp;#2098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.36&lt;/span&gt;&amp;#19975;&amp;#20803;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5968;&amp;#22823;&amp;#20110;&amp;#39044;&amp;#31639;&amp;#25968;&amp;#30340;&amp;#2002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1;&amp;#21407;&amp;#22240;&amp;#65306;&amp;#31185;&amp;#25216;&amp;#26465;&amp;#20214;&amp;#19987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64;&amp;#37329;&amp;#26159;&amp;#20013;&amp;#22830;&amp;#24341;&amp;#23548;&amp;#22320;&amp;#260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185;&amp;#25216;&amp;#21457;&amp;#23637;&amp;#19987;&amp;#39033;&amp;#36164;&amp;#37329;&amp;#65292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;&amp;#20110;&amp;#19978;&amp;#24180;&amp;#32467;&amp;#36716;&amp;#32467;&amp;#20313;&amp;#36164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19981;&amp;#32435;&amp;#20837;&amp;#25105;&amp;#38498;&amp;#24180;&amp;#21021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65292;&amp;#22240;&amp;#27492;&amp;#20915;&amp;#31639;&amp;#25968;&amp;#19982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5968;&amp;#26377;&amp;#24046;&amp;#2432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background:white;mso-layout-grid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8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&amp;#311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398;&amp;#25216;&amp;#26415;&amp;#65288;&amp;#31867;&amp;#65289;&amp;#31185;&amp;#25216;&amp;#3732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3;&amp;#39033;&amp;#30446;&amp;#65288;&amp;#27454;&amp;#65289;&amp;#31185;&amp;#25216;&amp;#37325;&amp;#22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9987;&amp;#39033;&amp;#6528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SimHei'&gt;&amp;#24180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0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amp;#65292;&amp;#25903;&amp;#2098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5.00&lt;/span&gt;&amp;#19975;&amp;#20803;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5968;&amp;#22823;&amp;#20110;&amp;#39044;&amp;#31639;&amp;#25968;&amp;#30340;&amp;#2002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1;&amp;#21407;&amp;#22240;&amp;#65306;&amp;#31185;&amp;#25216;&amp;#37325;&amp;#22823;&amp;#19987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64;&amp;#37329;&amp;#30001;&amp;#30465;&amp;#31185;&amp;#25216;&amp;#21381;&amp;#30003;&amp;#252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18;&amp;#20998;&amp;#37197;&amp;#33267;&amp;#25105;&amp;#38498;&amp;#65292;&amp;#23646;&amp;#20110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0013;&amp;#25351;&amp;#26631;&amp;#20998;&amp;#37197;&amp;#21518;&amp;#19979;&amp;#36798;&amp;#36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29;&amp;#65292;&amp;#19981;&amp;#32435;&amp;#20837;&amp;#25105;&amp;#38498;&amp;#24180;&amp;#210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4;&amp;#31639;&amp;#65292;&amp;#22240;&amp;#27492;&amp;#20915;&amp;#31639;&amp;#25968;&amp;#19982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1639;&amp;#25968;&amp;#26377;&amp;#24046;&amp;#2432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background:white;mso-layout-grid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9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&amp;#311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398;&amp;#25216;&amp;#26415;&amp;#65288;&amp;#31867;&amp;#65289;&amp;#31185;&amp;#25216;&amp;#3732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3;&amp;#39033;&amp;#30446;&amp;#65288;&amp;#27454;&amp;#65289;&amp;#37325;&amp;#28857;&amp;#30740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745;&amp;#21010;&amp;#6528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SimHei'&gt;&amp;#24180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0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amp;#65292;&amp;#25903;&amp;#2098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36.00&lt;/span&gt;&amp;#19975;&amp;#20803;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12290;&amp;#20915;&amp;#31639;&amp;#25968;&amp;#22823;&amp;#20110;&amp;#39044;&amp;#31639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20027;&amp;#35201;&amp;#21407;&amp;#22240;&amp;#65306;&amp;#37325;&amp;#28857;&amp;#307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57;&amp;#35745;&amp;#21010;&amp;#19987;&amp;#39033;&amp;#36164;&amp;#37329;&amp;#30001;&amp;#30465;&amp;#3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25216;&amp;#21381;&amp;#30003;&amp;#25253;&amp;#21518;&amp;#20998;&amp;#37197;&amp;#33267;&amp;#251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498;&amp;#65292;&amp;#23646;&amp;#20110;&amp;#24180;&amp;#20013;&amp;#25351;&amp;#26631;&amp;#2099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7;&amp;#21518;&amp;#19979;&amp;#36798;&amp;#36164;&amp;#37329;&amp;#65292;&amp;#19981;&amp;#32435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05;&amp;#38498;&amp;#24180;&amp;#21021;&amp;#39044;&amp;#31639;&amp;#65292;&amp;#22240;&amp;#274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5968;&amp;#19982;&amp;#39044;&amp;#31639;&amp;#25968;&amp;#26377;&amp;#24046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background:white;mso-layout-grid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10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&amp;#311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398;&amp;#25216;&amp;#26415;&amp;#65288;&amp;#31867;&amp;#65289;&amp;#20854;&amp;#20182;&amp;#3118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8;&amp;#25216;&amp;#26415;&amp;#25903;&amp;#20986;&amp;#65288;&amp;#27454;&amp;#65289;&amp;#31185;&amp;#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2870;&amp;#21169;&amp;#6528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SimHei'&gt;&amp;#24180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0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amp;#65292;&amp;#25903;&amp;#2098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.00&lt;/span&gt;&amp;#19975;&amp;#20803;&lt;/span&gt;&lt;span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20915;&amp;#31639;&amp;#25968;&amp;#22823;&amp;#20110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1639;&amp;#25968;&amp;#30340;&amp;#20027;&amp;#35201;&amp;#21407;&amp;#22240;&amp;#65306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31185;&amp;#25216;&amp;#22870;&amp;#21169;&amp;#1998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36164;&amp;#37329;&amp;#30001;&amp;#30465;&amp;#31185;&amp;#25216;&amp;#21381;&amp;#3000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;&amp;#21518;&amp;#20998;&amp;#37197;&amp;#33267;&amp;#25105;&amp;#38498;&amp;#65292;&amp;#23646;&amp;#20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80;&amp;#20013;&amp;#25351;&amp;#26631;&amp;#20998;&amp;#37197;&amp;#21518;&amp;#19979;&amp;#367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37329;&amp;#65292;&amp;#19981;&amp;#32435;&amp;#20837;&amp;#25105;&amp;#38498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65292;&amp;#22240;&amp;#27492;&amp;#20915;&amp;#31639;&amp;#25968;&amp;#199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25968;&amp;#26377;&amp;#24046;&amp;#2432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11.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&amp;#311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398;&amp;#25216;&amp;#26415;&amp;#65288;&amp;#31867;&amp;#65289;&amp;#20854;&amp;#20182;&amp;#3118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8;&amp;#25216;&amp;#26415;&amp;#25903;&amp;#20986;&amp;#65288;&amp;#27454;&amp;#65289;&amp;#20854;&amp;#2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1185;&amp;#23398;&amp;#25216;&amp;#26415;&amp;#25903;&amp;#20986;&amp;#65288;&amp;#39033;&amp;#6528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SimHei'&gt;&amp;#24180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287.23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amp;#65292;&amp;#25903;&amp;#2098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39.27&lt;/span&gt;&amp;#19975;&amp;#20803;&amp;#65292;&lt;/span&gt;&lt;span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mso-hansi-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E\0325'&gt;&amp;#23436;&amp;#25104;&amp;#24180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3.30%&lt;/span&gt;&amp;#12290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20915;&amp;#31639;&amp;#25968;&amp;#23567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39044;&amp;#31639;&amp;#25968;&amp;#30340;&amp;#20027;&amp;#35201;&amp;#21407;&amp;#22240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53;&amp;#29031;&amp;#24037;&amp;#31243;&amp;#21512;&amp;#21516;&amp;#25903;&amp;#20184;&amp;#3682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27454;&amp;#30340;&amp;#35201;&amp;#27714;&amp;#65292;&amp;#25105;&amp;#38498;&amp;#31185;&amp;#3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2522;&amp;#22320;&amp;#22522;&amp;#30784;&amp;#35774;&amp;#26045;&amp;#24314;&amp;#35774;&amp;#325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252;&amp;#39033;&amp;#30446;&amp;#25353;&amp;#24037;&amp;#31243;&amp;#36827;&amp;#24230;&amp;#2099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;&amp;#20184;&amp;#27454;&amp;#65292;&amp;#22240;&amp;#27492;&amp;#20915;&amp;#31639;&amp;#25968;&amp;#199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44;&amp;#31639;&amp;#25968;&amp;#26377;&amp;#24046;&amp;#2432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background:white;mso-layout-grid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1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&amp;#3103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50;&amp;#20445;&amp;#38556;&amp;#21644;&amp;#23601;&amp;#19994;&amp;#65288;&amp;#31867;&amp;#65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2;&amp;#25919;&amp;#20107;&amp;#19994;&amp;#21333;&amp;#20301;&amp;#31163;&amp;#36864;&amp;#20241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7454;&amp;#65289;&amp;#20107;&amp;#19994;&amp;#21333;&amp;#20301;&amp;#31163;&amp;#36864;&amp;#202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SimHei'&gt;&amp;#24180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3.50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amp;#65292;&amp;#25903;&amp;#2098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.50&lt;/span&gt;&amp;#19975;&amp;#20803;&amp;#65292;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mso-hansi-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E\0325'&gt;&amp;#23436;&amp;#25104;&amp;#24180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13.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31038;&amp;#20250;&amp;#20445;&amp;#38556;&amp;#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3601;&amp;#19994;&amp;#65288;&amp;#31867;&amp;#65289;&amp;#34892;&amp;#25919;&amp;#20107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301;&amp;#31163;&amp;#36864;&amp;#20241;&amp;#65288;&amp;#27454;&amp;#65289;&amp;#2642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1;&amp;#20107;&amp;#19994;&amp;#21333;&amp;#20301;&amp;#22522;&amp;#26412;&amp;#20859;&amp;#32769;&amp;#2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8505;&amp;#32564;&amp;#36153;&amp;#25903;&amp;#20986;&amp;#6528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SimHei'&gt;&amp;#24180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283.06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amp;#65292;&amp;#25903;&amp;#2098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6.55&lt;/span&gt;&amp;#19975;&amp;#20803;&amp;#65292;&lt;/span&gt;&lt;span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mso-hansi-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E\0325'&gt;&amp;#23436;&amp;#25104;&amp;#24180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5.90%&lt;/span&gt;&amp;#12290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SimHei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25968;&amp;#23567;&amp;#20110;&amp;#39044;&amp;#31639;&amp;#25968;&amp;#303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;&amp;#35201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lt;span lang=3DEN-US&gt;5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6085;&amp;#36215;&amp;#65292;&amp;#26681;&amp;#25454;&amp;#22269;&amp;#23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0859;&amp;#32769;&amp;#20445;&amp;#38505;&amp;#21333;&amp;#20301;&amp;#32564;&amp;#36153;&amp;#276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63;&amp;#300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%&lt;/span&gt;&amp;#38477;&amp;#20302;&amp;#33267;&lt;span lang=3DEN-US&gt;16%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0340;&amp;#35201;&amp;#27714;&amp;#65292;&amp;#25105;&amp;#38498;&amp;#26426;&amp;#20851;&amp;#201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4;&amp;#21333;&amp;#20301;&amp;#22522;&amp;#26412;&amp;#20859;&amp;#32769;&amp;#20445;&amp;#38505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0301;&amp;#32564;&amp;#36153;&amp;#25903;&amp;#20986;&amp;#22823;&amp;#24133;&amp;#20943;&amp;#235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240;&amp;#27492;&amp;#20915;&amp;#31639;&amp;#25968;&amp;#23567;&amp;#20110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596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14.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&amp;#3103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50;&amp;#20445;&amp;#38556;&amp;#21644;&amp;#23601;&amp;#19994;&amp;#65288;&amp;#31867;&amp;#65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2;&amp;#25919;&amp;#20107;&amp;#19994;&amp;#21333;&amp;#20301;&amp;#31163;&amp;#36864;&amp;#20241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7454;&amp;#65289;&amp;#26426;&amp;#20851;&amp;#20107;&amp;#19994;&amp;#21333;&amp;#20301;&amp;#32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94;&amp;#24180;&amp;#37329;&amp;#32564;&amp;#36153;&amp;#25903;&amp;#20986;&amp;#65288;&amp;#39033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SimHei'&gt;&amp;#24180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56.57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amp;#65292;&amp;#25903;&amp;#2098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4.98&lt;/span&gt;&amp;#19975;&amp;#20803;&amp;#65292;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mso-hansi-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E\0325'&gt;&amp;#23436;&amp;#25104;&amp;#24180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4.16%&lt;/span&gt;&amp;#12290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SimHei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25968;&amp;#23567;&amp;#20110;&amp;#39044;&amp;#31639;&amp;#25968;&amp;#303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;&amp;#35201;&amp;#21407;&amp;#22240;&amp;#65306;&amp;#25105;&amp;#38498;&amp;#36864;&amp;#20241;&amp;#20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592;&amp;#32844;&amp;#19994;&amp;#24180;&amp;#37329;&amp;#35760;&amp;#23454;&amp;#24037;&amp;#203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50;&amp;#30001;&amp;#30465;&amp;#36130;&amp;#25919;&amp;#21381;&amp;#19982;&amp;#30465;&amp;#31038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;&amp;#30452;&amp;#25509;&amp;#32467;&amp;#31639;&amp;#65292;&amp;#22240;&amp;#27492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amp;#19982;&amp;#39044;&amp;#31639;&amp;#25968;&amp;#26377;&amp;#24046;&amp;#24322;&amp;#12290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15.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&amp;#3103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50;&amp;#20445;&amp;#38556;&amp;#21644;&amp;#23601;&amp;#19994;&amp;#65288;&amp;#31867;&amp;#65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2;&amp;#24676;&amp;#65288;&amp;#27454;&amp;#65289;&amp;#20854;&amp;#20182;&amp;#20248;&amp;#25242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6528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SimHei'&gt;&amp;#24180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9.56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amp;#65292;&amp;#25903;&amp;#2098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71&lt;/span&gt;&amp;#19975;&amp;#20803;&amp;#65292;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mso-hansi-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E\0325'&gt;&amp;#23436;&amp;#25104;&amp;#24180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1.11%&lt;/span&gt;&lt;/span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SimHei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12290;&amp;#20915;&amp;#31639;&amp;#25968;&amp;#23567;&amp;#20110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5968;&amp;#30340;&amp;#20027;&amp;#35201;&amp;#21407;&amp;#22240;&amp;#65306;&amp;#25105;&amp;#3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37325;&amp;#26032;&amp;#26680;&amp;#23450;&amp;#36951;&amp;#23646;&amp;#34917;&amp;#21161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92;&amp;#65292;&amp;#21457;&amp;#25918;&amp;#30340;&amp;#36951;&amp;#23646;&amp;#34917;&amp;#2116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5968;&amp;#36739;&amp;#24180;&amp;#21021;&amp;#20943;&amp;#23569;&amp;#65292;&amp;#22240;&amp;#27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951;&amp;#23646;&amp;#34917;&amp;#21161;&amp;#25903;&amp;#20986;&amp;#20915;&amp;#31639;&amp;#25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82;&amp;#39044;&amp;#31639;&amp;#25968;&amp;#26377;&amp;#24046;&amp;#2432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16.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21307;&amp;#30103;&amp;#21355;&amp;#29983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35745;&amp;#21010;&amp;#29983;&amp;#32946;&amp;#65288;&amp;#31867;&amp;#65289;&amp;#34892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7;&amp;#19994;&amp;#21333;&amp;#20301;&amp;#21307;&amp;#30103;&amp;#65288;&amp;#27454;&amp;#65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;&amp;#19994;&amp;#21333;&amp;#20301;&amp;#21307;&amp;#30103;&amp;#6528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SimHei'&gt;&amp;#24180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120.3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amp;#65292;&amp;#25903;&amp;#2098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8.28&lt;/span&gt;&amp;#19975;&amp;#20803;&amp;#65292;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mso-hansi-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E\0325'&gt;&amp;#23436;&amp;#25104;&amp;#24180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1.70%&lt;/span&gt;&amp;#12290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20915;&amp;#31639;&amp;#25968;&amp;#23567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39044;&amp;#31639;&amp;#25968;&amp;#30340;&amp;#20027;&amp;#35201;&amp;#21407;&amp;#22240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&lt;/span&gt;&lt;/span&gt;&lt;span lang=3DEN-US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SimHei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24180;&amp;#65292;&amp;#25105;&amp;#38498;&amp;#26377;&amp;#3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20998;&amp;#24037;&amp;#20316;&amp;#20154;&amp;#21592;&amp;#35843;&amp;#31163;&amp;#12289;&amp;#368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41;&amp;#23703;&amp;#20301;&amp;#65292;&amp;#21307;&amp;#30103;&amp;#20445;&amp;#38505;&amp;#213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;&amp;#32564;&amp;#36153;&amp;#25903;&amp;#20986;&amp;#20943;&amp;#23569;&amp;#65292;&amp;#22240;&amp;#27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915;&amp;#31639;&amp;#25968;&amp;#23567;&amp;#20110;&amp;#39044;&amp;#31639;&amp;#25968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background:white;mso-layout-grid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SimHei'&gt;17.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20892;&amp;#26519;&amp;#27700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65288;&amp;#31867;&amp;#65289;&amp;#20892;&amp;#19994;&amp;#65288;&amp;#27454;&amp;#65289;&amp;#311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16;&amp;#36716;&amp;#21270;&amp;#19982;&amp;#25512;&amp;#24191;&amp;#26381;&amp;#21153;&amp;#6528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SimHei'&gt;&amp;#24180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0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amp;#65292;&amp;#25903;&amp;#2098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6.72&lt;/span&gt;&amp;#19975;&amp;#20803;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5968;&amp;#22823;&amp;#20110;&amp;#39044;&amp;#31639;&amp;#25968;&amp;#30340;&amp;#2002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1;&amp;#21407;&amp;#22240;&amp;#65306;&amp;#31185;&amp;#25216;&amp;#36716;&amp;#21270;&amp;#19982;&amp;#25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191;&amp;#26381;&amp;#21153;&amp;#36164;&amp;#37329;&amp;#30001;&amp;#30465;&amp;#20892;&amp;#199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81;&amp;#30003;&amp;#25253;&amp;#21518;&amp;#20998;&amp;#37197;&amp;#33267;&amp;#25105;&amp;#38498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3646;&amp;#20110;&amp;#24180;&amp;#20013;&amp;#25351;&amp;#26631;&amp;#20998;&amp;#37197;&amp;#215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79;&amp;#36798;&amp;#36164;&amp;#37329;&amp;#65292;&amp;#19981;&amp;#32435;&amp;#20837;&amp;#2510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98;&amp;#24180;&amp;#21021;&amp;#39044;&amp;#31639;&amp;#65292;&amp;#22240;&amp;#27492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5968;&amp;#19982;&amp;#39044;&amp;#31639;&amp;#25968;&amp;#26377;&amp;#24046;&amp;#24322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background:white;mso-layout-grid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SimHei'&gt;18.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20892;&amp;#26519;&amp;#27700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65288;&amp;#31867;&amp;#65289;&amp;#20892;&amp;#19994;&amp;#65288;&amp;#27454;&amp;#65289;&amp;#208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82;&amp;#20892;&amp;#19994;&amp;#25903;&amp;#20986;&amp;#6528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SimHei'&gt;&amp;#24180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0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amp;#65292;&amp;#25903;&amp;#2098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41.28&lt;/span&gt;&amp;#19975;&amp;#20803;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20915;&amp;#31639;&amp;#25968;&amp;#22823;&amp;#20110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1639;&amp;#25968;&amp;#30340;&amp;#20027;&amp;#35201;&amp;#21407;&amp;#22240;&amp;#65306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&amp;#208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94;&amp;#29983;&amp;#20135;&amp;#21457;&amp;#23637;&amp;#36164;&amp;#37329;&amp;#30001;&amp;#3046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2;&amp;#19994;&amp;#21381;&amp;#30003;&amp;#25253;&amp;#21518;&amp;#20998;&amp;#37197;&amp;#33267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8498;&amp;#65292;&amp;#23646;&amp;#20110;&amp;#24180;&amp;#20013;&amp;#25351;&amp;#26631;&amp;#209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197;&amp;#21518;&amp;#19979;&amp;#36798;&amp;#36164;&amp;#37329;&amp;#65292;&amp;#19981;&amp;#32435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;&amp;#25105;&amp;#38498;&amp;#24180;&amp;#21021;&amp;#39044;&amp;#31639;&amp;#65292;&amp;#22240;&amp;#274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5968;&amp;#19982;&amp;#39044;&amp;#31639;&amp;#25968;&amp;#26377;&amp;#24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2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19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&amp;#203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51;&amp;#20445;&amp;#38556;&amp;#65288;&amp;#31867;&amp;#65289;&amp;#20303;&amp;#25151;&amp;#2591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1;&amp;#65288;&amp;#27454;&amp;#65289;&amp;#20303;&amp;#25151;&amp;#20844;&amp;#31215;&amp;#37329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SimHei'&gt;&amp;#24180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161.59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amp;#65292;&amp;#25903;&amp;#2098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8.37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8.01%&lt;/span&gt;&amp;#12290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20915;&amp;#31639;&amp;#25968;&amp;#23567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39044;&amp;#31639;&amp;#25968;&amp;#30340;&amp;#20027;&amp;#35201;&amp;#21407;&amp;#22240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&lt;/span&gt;&lt;/span&gt;&lt;span lang=3DEN-US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SimHei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24180;&amp;#65292;&amp;#25105;&amp;#38498;&amp;#26377;&amp;#3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20998;&amp;#24037;&amp;#20316;&amp;#20154;&amp;#21592;&amp;#35843;&amp;#31163;&amp;#12289;&amp;#368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41;&amp;#23703;&amp;#20301;&amp;#65292;&amp;#20303;&amp;#25151;&amp;#20844;&amp;#31215;&amp;#3732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;&amp;#20301;&amp;#32564;&amp;#32435;&amp;#37096;&amp;#20998;&amp;#30456;&amp;#24212;&amp;#19979;&amp;#3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;line-height:150%;layout-gr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SimHei;mso-bidi-font-family:SimHei;mso-bidi-font-weight: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'&gt;&amp;#20845;&amp;#12289;&amp;#19968;&amp;#33324;&amp;#20844;&amp;#20849;&amp;#39044;&amp;#31639;&amp;#36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5320;&amp;#27454;&amp;#22522;&amp;#26412;&amp;#25903;&amp;#20986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3;&amp;#20917;&amp;#35828;&amp;#2612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tab-stops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223.6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19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4180;&amp;#24230;&amp;#36130;&amp;#25919;&amp;#25320;&amp;#27454;&amp;#22522;&amp;#26412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2,903.6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854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amp;#20154;&amp;#21592;&amp;#3246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2,356.3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027;&amp;#352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253;&amp;#25324;&amp;#65306;&amp;#22522;&amp;#26412;&amp;#24037;&amp;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07.55&lt;/span&gt;&amp;#19975;&amp;#20803;&amp;#12289;&amp;#27941;&amp;#36148;&amp;#34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4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1.17&lt;/span&gt;&amp;#19975;&amp;#20803;&amp;#12289;&amp;#32489;&amp;#25928;&amp;#240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49.97&lt;/span&gt;&amp;#19975;&amp;#20803;&amp;#12289;&amp;#26426;&amp;#20851;&amp;#201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94;&amp;#21333;&amp;#20301;&amp;#22522;&amp;#26412;&amp;#20859;&amp;#32769;&amp;#20445;&amp;#38505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7.99&lt;/span&gt;&amp;#19975;&amp;#20803;&amp;#12289;&amp;#32844;&amp;#1999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29;&amp;#3256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4.95&lt;/span&gt;&amp;#19975;&amp;#20803;&amp;#12289;&amp;#32844;&amp;#24037;&amp;#225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2;&amp;#21307;&amp;#30103;&amp;#20445;&amp;#38505;&amp;#3256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1.06&lt;/span&gt;&amp;#19975;&amp;#20803;&amp;#12289;&amp;#20854;&amp;#20182;&amp;#3103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0;&amp;#20445;&amp;#38556;&amp;#3256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.76&lt;/span&gt;&amp;#19975;&amp;#20803;&amp;#12289;&amp;#20303;&amp;#25151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15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8.37&lt;/span&gt;&amp;#19975;&amp;#20803;&amp;#12289;&amp;#21307;&amp;#30103;&amp;#36153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.85&lt;/span&gt;&amp;#19975;&amp;#20803;&amp;#65292;&amp;#20854;&amp;#20182;&amp;#240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31119;&amp;#2103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.34&lt;/span&gt;&amp;#19975;&amp;#20803;&amp;#12289;&amp;#36864;&amp;#20241;&amp;#361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.50&lt;/span&gt;&amp;#19975;&amp;#20803;&amp;#12289;&amp;#29983;&amp;#27963;&amp;#3491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.13&lt;/span&gt;&amp;#19975;&amp;#20803;&amp;#12289;&amp;#22870;&amp;#21169;&amp;#37329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74&lt;/span&gt;&amp;#19975;&amp;#20803;&amp;#12289;&amp;#23545;&amp;#20854;&amp;#2018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;&amp;#20154;&amp;#21644;&amp;#23478;&amp;#24237;&amp;#30340;&amp;#34917;&amp;#21161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92&lt;/span&gt;&amp;#19975;&amp;#20803;&amp;#31561;&amp;#12290;&amp;#20844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47.31&lt;/span&gt;&amp;#19975;&amp;#20803;&amp;#65292;&amp;#20027;&amp;#35201;&amp;#212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4;&amp;#65306;&amp;#21150;&amp;#2084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.12&lt;/span&gt;&amp;#19975;&amp;#20803;&amp;#12289;&amp;#21360;&amp;#21047;&amp;#361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13&lt;/span&gt;&amp;#19975;&amp;#20803;&amp;#12289;&amp;#21672;&amp;#35810;&amp;#36153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45&lt;/span&gt;&amp;#19975;&amp;#20803;&amp;#12289;&amp;#25163;&amp;#32493;&amp;#36153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27&lt;/span&gt;&amp;#19975;&amp;#20803;&amp;#12289;&amp;#27700;&amp;#36153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14&lt;/span&gt;&amp;#19975;&amp;#20803;&amp;#12289;&amp;#30005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16&lt;/span&gt;&amp;#19975;&amp;#20803;&amp;#12289;&amp;#37038;&amp;#30005;&amp;#361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7.26&lt;/span&gt;&amp;#19975;&amp;#20803;&amp;#12289;&amp;#29289;&amp;#19994;&amp;#3164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0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0.97&lt;/span&gt;&amp;#19975;&amp;#20803;&amp;#12289;&amp;#24046;&amp;#26053;&amp;#361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4.54&lt;/span&gt;&amp;#19975;&amp;#20803;&amp;#12289;&amp;#22240;&amp;#20844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69;&amp;#65288;&amp;#22659;&amp;#65289;&amp;#36153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32500;&amp;#20462;&amp;#65288;&amp;#25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65289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7.28&lt;/span&gt;&amp;#19975;&amp;#20803;&amp;#12289;&amp;#31199;&amp;#36161;&amp;#361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.90&lt;/span&gt;&amp;#19975;&amp;#20803;&amp;#12289;&amp;#20250;&amp;#35758;&amp;#361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87&lt;/span&gt;&amp;#19975;&amp;#20803;&amp;#12289;&amp;#22521;&amp;#35757;&amp;#36153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77&lt;/span&gt;&amp;#19975;&amp;#20803;&amp;#12289;&amp;#20844;&amp;#21153;&amp;#2550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01&lt;/span&gt;&amp;#19975;&amp;#20803;&amp;#12289;&amp;#19987;&amp;#29992;&amp;#2644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9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65&lt;/span&gt;&amp;#19975;&amp;#20803;&amp;#12289;&amp;#19987;&amp;#29992;&amp;#2912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9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.09&lt;/span&gt;&amp;#19975;&amp;#20803;&amp;#12289;&amp;#21171;&amp;#21153;&amp;#36153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.46&lt;/span&gt;&amp;#19975;&amp;#20803;&amp;#12289;&amp;#22996;&amp;#25176;&amp;#1999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.02&lt;/span&gt;&amp;#19975;&amp;#20803;&amp;#12289;&amp;#24037;&amp;#20250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6.68&lt;/span&gt;&amp;#19975;&amp;#20803;&amp;#12289;&amp;#31119;&amp;#21033;&amp;#361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3&lt;/span&gt;&amp;#19975;&amp;#20803;&amp;#12289;&amp;#20844;&amp;#21153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0;&amp;#36816;&amp;#34892;&amp;#32500;&amp;#2525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.22&lt;/span&gt;&amp;#19975;&amp;#20803;&amp;#12289;&amp;#20854;&amp;#20182;&amp;#2013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90;&amp;#36153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.69&lt;/span&gt;&amp;#19975;&amp;#20803;&amp;#12289;&amp;#20854;&amp;#20182;&amp;#218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7;&amp;#21644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0.78&lt;/span&gt;&amp;#19975;&amp;#20803;&amp;#12289;&amp;#21150;&amp;#20844;&amp;#357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91;&amp;#36141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.31&lt;/span&gt;&amp;#19975;&amp;#20803;&amp;#12289;&amp;#19987;&amp;#29992;&amp;#357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91;&amp;#36141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36&lt;/span&gt;&amp;#19975;&amp;#20803;&amp;#12289;&amp;#20449;&amp;#24687;&amp;#3259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6;&amp;#21450;&amp;#36719;&amp;#20214;&amp;#36141;&amp;#32622;&amp;#26356;&amp;#2603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59&lt;/span&gt;&amp;#19975;&amp;#20803;&amp;#12289;&amp;#20854;&amp;#20182;&amp;#2013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0;&amp;#24037;&amp;#20855;&amp;#36141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40&lt;/span&gt;&amp;#19975;&amp;#20803;&amp;#12289;&amp;#20854;&amp;#20182;&amp;#3616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24615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15&lt;/span&gt;&amp;#19975;&amp;#20803;&amp;#31561;&amp;#1229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;line-height:150%;layout-gr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SimHei;mso-bidi-font-family:SimHei;mso-bidi-font-weight: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'&gt;&amp;#19971;&amp;#12289;&amp;#19968;&amp;#33324;&amp;#20844;&amp;#20849;&amp;#39044;&amp;#31639;&amp;#36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5320;&amp;#27454;&amp;#8220;&amp;#19977;&amp;#20844;&amp;#8221;&amp;#32463;&amp;#3615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KaiTi_GB2312;mso-hansi-font-family:\02CE\0325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b style=3D'mso-bidi-font-weight:normal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6977\4F53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19968;&amp;#65289;&amp;#19968;&amp;#33324;&amp;#20844;&amp;#20849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6130;&amp;#25919;&amp;#25320;&amp;#27454;&amp;#8220;&amp;#19977;&amp;#20844;&amp;#8221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36153;&amp;#25903;&amp;#20986;&amp;#20915;&amp;#31639;&amp;#24635;&amp;#20307;&amp;#24773;&amp;#20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828;&amp;#26126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\6977\4=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019&lt;/span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4180;&amp;#24230;&amp;#19968;&amp;#33324;&amp;#20844;&amp;#20849;&amp;#39044;&amp;#31639;&amp;#36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5320;&amp;#27454;&amp;#8220;&amp;#19977;&amp;#20844;&amp;#8221;&amp;#32463;&amp;#3615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0.00&lt;/span&gt;&amp;#19975;&amp;#20803;&amp;#65292;&amp;#20854;&amp;#20013;&amp;#6530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font-size:12.0pt;line-height:150%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ascii-font-family:"Times New Roman"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"Times New Roman";background:white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40;&amp;#20844;&amp;#20986;&amp;#22269;&amp;#65288;&amp;#22659;&amp;#65289;&amp;#32463;&amp;#3615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100.6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font-size:12.0pt;line-height:150%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ascii-font-family:"Times New Roman"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"Times New Roman";background:white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4;&amp;#21153;&amp;#29992;&amp;#36710;&amp;#36141;&amp;#32622;&amp;#21450;&amp;#36816;&amp;#348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39044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90.1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'&gt;&amp;#19975;&amp;#20803;&amp;#65288;&amp;#30465;&amp;#3613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6681;&amp;#25454;&amp;#25105;&amp;#38498;&amp;#36710;&amp;#36742;&amp;#32534;&amp;#21046;&amp;#25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*&lt;/span&gt;&amp;#20844;&amp;#21153;&amp;#29992;&amp;#36710;&amp;#36816;&amp;#34892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6631;&amp;#20934;&amp;#26680;&amp;#23450;&amp;#39044;&amp;#31639;&amp;#65289;&amp;#65292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"Times New Roman"'&gt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153;&amp;#25509;&amp;#24453;&amp;#36153;&amp;#39044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Hei;mso-bidi-font-family:FangSong_GB2312'&gt;9.30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font-size:12.0pt;line-height:150%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ascii-font-family:"Times New Roman"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"Times New Roman";background:white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5;&amp;#2080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5903;&amp;#20986;&amp;#20915;&amp;#31639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17.3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3436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66%&lt;/span&gt;&amp;#65292;&amp;#20854;&amp;#20013;&amp;#65306;&amp;#22240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22269;&amp;#65288;&amp;#22659;&amp;#65289;&amp;#36153;&amp;#25903;&amp;#20986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3.7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844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36710;&amp;#36141;&amp;#32622;&amp;#21450;&amp;#36816;&amp;#34892;&amp;#36153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0915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11.5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844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09;&amp;#24453;&amp;#36153;&amp;#25903;&amp;#20986;&amp;#20915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2.0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12290;&amp;#20915;&amp;#3163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68;&amp;#23567;&amp;#20110;&amp;#39044;&amp;#31639;&amp;#25968;&amp;#30340;&amp;#20027;&amp;#3520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;&amp;#222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:&lt;/span&gt;&amp;#19968;&amp;#26159;&amp;#25105;&amp;#38498;&amp;#20999;&amp;#23454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4443;&amp;#33853;&amp;#23454;&amp;#20013;&amp;#22830;&amp;#12289;&amp;#22269;&amp;#21153;&amp;#384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07;&amp;#8220;&amp;#32039;&amp;#26085;&amp;#23376;&amp;#8221;&amp;#24605;&amp;#24819;&amp;#65292;&amp;#22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345;&amp;#21220;&amp;#20461;&amp;#33410;&amp;#32422;&amp;#12289;&amp;#31934;&amp;#25171;&amp;#32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65292;&amp;#20005;&amp;#26684;&amp;#25511;&amp;#21046;&amp;#24320;&amp;#25903;&amp;#3353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;&amp;#12289;&amp;#35268;&amp;#27169;&amp;#21450;&amp;#26631;&amp;#20934;&amp;#65292;&amp;#36739;&amp;#228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33;&amp;#24230;&amp;#33410;&amp;#32422;&amp;#8220;&amp;#19977;&amp;#20844;&amp;#8221;&amp;#32463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5903;&amp;#20986;&amp;#65307;&amp;#20108;&amp;#26159;&amp;#25105;&amp;#38498;&amp;#20005;&amp;#266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91;&amp;#34892;&amp;#30465;&amp;#36130;&amp;#25919;&amp;#21387;&amp;#20943;&amp;#19968;&amp;#3332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0849;&amp;#39044;&amp;#31639;&amp;#25903;&amp;#20986;&amp;#35201;&amp;#27714;&amp;#65292;&amp;#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;&amp;#24133;&amp;#21387;&amp;#20943;&amp;#8220;&amp;#19977;&amp;#20844;&amp;#8221;&amp;#32463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35745;&amp;#21010;&amp;#65292;&amp;#35843;&amp;#25972;&amp;#29992;&amp;#20110;&amp;#3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25216;&amp;#25206;&amp;#36139;&amp;#12289;&amp;#20065;&amp;#26449;&amp;#25391;&amp;#20852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85;&amp;#30740;&amp;#20154;&amp;#25165;&amp;#22521;&amp;#20859;&amp;#31561;&amp;#37325;&amp;#2885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b&gt;&lt;span style=3D'font-size:16.0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\6977\4F53;mso-bidi-font-family:\6977\4F53'&gt;&amp;#65288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65289;&amp;#19968;&amp;#33324;&amp;#20844;&amp;#20849;&amp;#39044;&amp;#31639;&amp;#8220;&amp;#199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8221;&amp;#32463;&amp;#36153;&amp;#36130;&amp;#25919;&amp;#25320;&amp;#27454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amp;#20855;&amp;#20307;&amp;#24773;&amp;#20917;&amp;#35828;&amp;#26126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201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19968;&amp;#3332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9;&amp;#39044;&amp;#31639;&amp;#36130;&amp;#25919;&amp;#25320;&amp;#27454;&amp;#8220;&amp;#19977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8221;&amp;#32463;&amp;#36153;&amp;#25903;&amp;#20986;&amp;#20915;&amp;#31639;&amp;#20013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40;&amp;#20844;&amp;#20986;&amp;#22269;&amp;#65288;&amp;#22659;&amp;#65289;&amp;#36153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0915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3.7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.71%&lt;/span&gt;&amp;#65307;&amp;#20844;&amp;#21153;&amp;#29992;&amp;#36710;&amp;#361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622;&amp;#21450;&amp;#36816;&amp;#34892;&amp;#36153;&amp;#25903;&amp;#20986;&amp;#20915;&amp;#31639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11.5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6.69%&lt;/span&gt;&amp;#65307;&amp;#20844;&amp;#21153;&amp;#25509;&amp;#2445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2.0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.60%&lt;/span&gt;&amp;#12290;&amp;#20855;&amp;#20307;&amp;#24773;&amp;#20917;&amp;#2291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9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pagination:none;layout-grid-mode:char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1.&lt;/span&gt;&lt;/b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line-height:150%;font-family:Fang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2240;&amp;#20844;&amp;#20986;&amp;#22269;&amp;#652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59;&amp;#65289;&amp;#36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5903;&amp;#20986;&lt;span lang=3DEN-US&gt;3.76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9975;&amp;#20803;&amp;#12290;&amp;#20840;&amp;#24180;&amp;#23433;&amp;#25490;&amp;#2224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986;&amp;#22269;&amp;#65288;&amp;#22659;&amp;#65289;&amp;#22242;&amp;#324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010;&amp;#65292;&amp;#22240;&amp;#20844;&amp;#20986;&amp;#22269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265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0154;&amp;#27425;&amp;#12290;&amp;#24320;&amp;#25903;&amp;#20869;&amp;#2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253;&amp;#25324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pagination:none;layout-grid-mode:char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9312;&amp;#36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9532;&amp;#26469;&amp;#35199;&amp;#20122;&amp;#12289;&amp;#27888;&amp;#22269;&amp;#24320;&amp;#236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185;&amp;#25216;&amp;#20132;&amp;#27969;&amp;#19982;&amp;#21512;&amp;#2031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.76&lt;/span&gt;&amp;#19975;&amp;#20803;&amp;#65292;&amp;#23433;&amp;#25490;&amp;#2224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010;&amp;#65292;&amp;#32047;&amp;#35745;&lt;span lang=3DEN-US&gt;2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20154;&amp;#27425;&amp;#12290;&amp;#20027;&amp;#35201;&amp;#29992;&amp;#20110;&amp;#36212;&amp;#39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6469;&amp;#35199;&amp;#20122;&amp;#12289;&amp;#27888;&amp;#22269;&amp;#26426;&amp;#31080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3;&amp;#23487;&amp;#12289;&amp;#31614;&amp;#35777;&amp;#21450;&amp;#20844;&amp;#26434;&amp;#36153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21161;&amp;#31561;&amp;#3615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2240;&amp;#20844;&amp;#20986;&amp;#22269;&amp;#652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59;&amp;#65289;&amp;#36153;&amp;#25903;&amp;#20986;&amp;#20915;&amp;#31639;&amp;#27604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.84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.26%&lt;/span&gt;&amp;#12290;&amp;#20027;&amp;#35201;&amp;#21407;&amp;#22240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681;&amp;#25454;&amp;#20013;&amp;#22830;&amp;#8220;&amp;#21387;&amp;#209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19979;&amp;#21322;&amp;#24180;&amp;#22240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2269;&amp;#65288;&amp;#22659;&amp;#65289;&amp;#22242;&amp;#32452;&amp;#8221;&amp;#30340;&amp;#263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1;&amp;#35268;&amp;#23450;&amp;#65292;&amp;#2510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font-size:12.0pt;line-height:150%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ascii-font-family:SimSun;background:white'&gt;&amp;#38498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35748;&amp;#30495;&amp;#36143;&amp;#24443;&amp;#338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4;&amp;#20013;&amp;#22830;&amp;#12289;&amp;#22269;&amp;#21153;&amp;#38498;&amp;#36807;&amp;#8220;&amp;#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6085;&amp;#23376;&amp;#8221;&amp;#24605;&amp;#24819;&amp;#65292;&amp;#21385;&amp;#34892;&amp;#334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22;&amp;#65292;&amp;#20027;&amp;#21160;&amp;#21387;&amp;#20943;&amp;#21407;&amp;#23450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19979;&amp;#21322;&amp;#24180;&amp;#2343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font-size:12.0pt;line-height:150%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ascii-font-family:"Times New Roman"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"Times New Roman";background:white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490;&amp;#30340;&amp;#31185;&amp;#30740;&amp;#23398;&amp;#26415;&amp;#20132;&amp;#27969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9;&amp;#65288;&amp;#22659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3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00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font-size:12.0pt;line-height:150%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ascii-font-family:"Times New Roman"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"Times New Roman";background:white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4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32452;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2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SimSun;background:white'&gt;&amp;#65292;&amp;#20005;&amp;#26684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;&amp;#21046;&amp;#22240;&amp;#20844;&amp;#20986;&amp;#22269;&amp;#65288;&amp;#22659;&amp;#65289;&amp;#201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969;&amp;#36153;&amp;#29992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2240;&amp;#20844;&amp;#20986;&amp;#22269;&amp;#652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59;&amp;#65289;&amp;#36153;&amp;#25903;&amp;#20986;&amp;#20915;&amp;#31639;&amp;#25968;&amp;#36739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25968;&amp;#22823;&amp;#24133;&amp;#20943;&amp;#235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0.0pt;line-height:150%;layout-grid-mode:char;mso-layout-grid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b style=3D'mso-bidi-font-weight:normal'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mso-hansi-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2.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3;&amp;#29992;&amp;#36710;&amp;#36141;&amp;#32622;&amp;#21450;&amp;#36816;&amp;#34892;&amp;#36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11.5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12290;&amp;#20854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b style=3D'mso-bidi-font-weight:normal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0844;&amp;#21153;&amp;#29992;&amp;#36710;&amp;#361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622;&amp;#25903;&amp;#2098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840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41;&amp;#32622;&amp;#20844;&amp;#21153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4180;&amp;#26411;&amp;#20844;&amp;#21153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amp;#20445;&amp;#26377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&lt;/span&gt;&amp;#36742;&amp;#12290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b style=3D'mso-bidi-font-weight:normal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0844;&amp;#21153;&amp;#29992;&amp;#36710;&amp;#368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892;&amp;#32500;&amp;#25252;&amp;#36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5903;&amp;#20986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1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027;&amp;#352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0110;&amp;#20844;&amp;#21153;&amp;#29992;&amp;#36710;&amp;#29123;&amp;#26009;&amp;#36153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6085;&amp;#24120;&amp;#32500;&amp;#25252;&amp;#36153;&amp;#12289;&amp;#36710;&amp;#36742;&amp;#204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505;&amp;#36153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844;&amp;#21153;&amp;#29992;&amp;#36710;&amp;#36141;&amp;#32622;&amp;#21450;&amp;#36816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6153;&amp;#25903;&amp;#20986;&amp;#20915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7604;&amp;#39044;&amp;#31639;&amp;#25968;&amp;#2094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8.55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7.18%&lt;/span&gt;&amp;#12290;&amp;#20027;&amp;#35201;&amp;#21407;&amp;#22240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05;&amp;#38498;&amp;#25353;&amp;#29031;&amp;#30465;&amp;#36130;&amp;#25919;&amp;#21387;&amp;#2094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33324;&amp;#20844;&amp;#20849;&amp;#39044;&amp;#31639;&amp;#25903;&amp;#20986;&amp;#30340;&amp;#35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714;&amp;#65292;&amp;#21385;&amp;#34892;&amp;#33410;&amp;#32422;&amp;#65292;&amp;#21152;&amp;#243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45;&amp;#20844;&amp;#21153;&amp;#29992;&amp;#36710;&amp;#35268;&amp;#33539;&amp;#21270;&amp;#3164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65292;&amp;#21512;&amp;#29702;&amp;#25511;&amp;#21046;&amp;#20844;&amp;#21153;&amp;#29992;&amp;#367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816;&amp;#34892;&amp;#36153;&amp;#24320;&amp;#2590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weight:bold'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0.0pt;line-height:150%;layout-grid-mode:char;mso-layout-grid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b style=3D'mso-bidi-font-weight:normal'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mso-hansi-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3.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3;&amp;#25509;&amp;#24453;&amp;#36153;&amp;#25903;&amp;#2098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2.0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854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3;&amp;#25509;&amp;#24453;&amp;#36153;&amp;#25903;&amp;#20986;&amp;#20915;&amp;#31639;&amp;#2760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.29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78.39%&lt;/span&gt;&amp;#12290;&amp;#20027;&amp;#35201;&amp;#21407;&amp;#22240;&amp;#26159;&amp;#2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&amp;#38498;&amp;#25353;&amp;#29031;&amp;#30465;&amp;#36130;&amp;#25919;&amp;#21387;&amp;#20943;&amp;#19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324;&amp;#20844;&amp;#20849;&amp;#39044;&amp;#31639;&amp;#25903;&amp;#20986;&amp;#30340;&amp;#3520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4;&amp;#65292;&amp;#21385;&amp;#34892;&amp;#33410;&amp;#32422;&amp;#65292;&amp;#20005;&amp;#25511;&amp;#21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9033;&amp;#20844;&amp;#21153;&amp;#25509;&amp;#24453;&amp;#24320;&amp;#25903;&amp;#65292;&amp;#2000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684;&amp;#25191;&amp;#34892;&amp;#20844;&amp;#21153;&amp;#25509;&amp;#24453;&amp;#36153;&amp;#2432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33539;&amp;#22260;&amp;#21644;&amp;#26631;&amp;#20934;&amp;#65292;&amp;#22240;&amp;#27492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3;&amp;#25509;&amp;#24453;&amp;#36153;&amp;#25903;&amp;#20986;&amp;#36739;&amp;#24180;&amp;#210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4;&amp;#31639;&amp;#22823;&amp;#24133;&amp;#20943;&amp;#235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b style=3D'mso-bidi-font-weight:normal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2269;&amp;#20869;&amp;#25509;&amp;#24453;&amp;#36153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5903;&amp;#20986;&lt;span lang=3DEN-US&gt;2.01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9975;&amp;#20803;&amp;#65292;&amp;#22269;&amp;#20869;&amp;#20844;&amp;#21153;&amp;#25509;&amp;#24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&lt;/span&gt;&amp;#25209;&amp;#27425;&amp;#65292;&amp;#25509;&amp;#24453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86&lt;/span&gt;&amp;#20154;&amp;#27425;&amp;#65307;&amp;#20027;&amp;#35201;&amp;#29992;&amp;#2011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;&amp;#24453;&amp;#20840;&amp;#22269;&amp;#21508;&amp;#30465;&amp;#12289;&amp;#24066;&amp;#20892;&amp;#311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498;&amp;#26469;&amp;#25105;&amp;#38498;&amp;#36827;&amp;#34892;&amp;#32771;&amp;#23519;&amp;#2013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69;&amp;#3615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SimHei;mso-bidi-font-family:SimHei;mso-bidi-font-weight: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'&gt;&amp;#20843;&amp;#12289;&amp;#39044;&amp;#31639;&amp;#32489;&amp;#25928;&amp;#24773;&amp;#20917;&amp;#358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b style=3D'mso-bidi-font-weight:normal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\6977\4F53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19968;&amp;#65289;&amp;#32489;&amp;#25928;&amp;#31649;&amp;#29702;&amp;#240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6;&amp;#24320;&amp;#23637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'&gt;&amp;#26681;&amp;#25454;&amp;#36130;&amp;#25919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2489;&amp;#25928;&amp;#31649;&amp;#29702;&amp;#35201;&amp;#27714;&amp;#65292;&amp;#25105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;&amp;#38376;&amp;#65288;&amp;#21333;&amp;#20301;&amp;#65289;&amp;#32452;&amp;#32455;&amp;#235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9033;&amp;#30446;&amp;#25903;&amp;#20986;&amp;#20840;&amp;#38754;&amp;#24320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489;&amp;#25928;&amp;#33258;&amp;#35780;&amp;#12290;&amp;#33258;&amp;#35780;&amp;#39033;&amp;#3044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&lt;/span&gt;&amp;#20010;&amp;#65292;&amp;#20849;&amp;#28041;&amp;#21450;&amp;#36164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,099.60&lt;/span&gt;&amp;#19975;&amp;#20803;&amp;#65292;&amp;#33258;&amp;#35780;&amp;#352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22;&amp;#29575;&amp;#36798;&amp;#21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5;&amp;#37096;&amp;#38376;&amp;#65288;&amp;#21333;&amp;#20301;&amp;#65289;&amp;#20849;&amp;#32452;&amp;#3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545;&amp;#8220;&amp;#31185;&amp;#23398;&amp;#30740;&amp;#31350;&amp;#12289;&amp;#22522;&amp;#264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30740;&amp;#19994;&amp;#21153;&amp;#36153;&amp;#12289;&amp;#32508;&amp;#21512;&amp;#20107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12289;&amp;#21160;&amp;#26893;&amp;#29289;&amp;#36164;&amp;#28304;&amp;#19982;&amp;#20445;&amp;#2338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0892;&amp;#19994;&amp;#31185;&amp;#25216;&amp;#21019;&amp;#26032;&amp;#12289;&amp;#3118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6;&amp;#33021;&amp;#21147;&amp;#24314;&amp;#35774;&amp;#8221;&amp;#315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&lt;/span&gt;&amp;#20010;&amp;#39033;&amp;#30446;&amp;#36827;&amp;#34892;&amp;#20102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8857;&amp;#32489;&amp;#25928;&amp;#35780;&amp;#20215;&amp;#65292;&amp;#28041;&amp;#21450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,099.60&lt;/span&gt;&amp;#19975;&amp;#2080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1.0pt'&gt;&amp;#20174;&amp;#35780;&amp;#20215;&amp;#24773;&amp;#20917;&amp;#2646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5;&amp;#65292;&amp;#20174;&amp;#36164;&amp;#37329;&amp;#21040;&amp;#20301;&amp;#24773;&amp;#20917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03;&amp;#20986;&amp;#12289;&amp;#20351;&amp;#29992;&amp;#24773;&amp;#20917;&amp;#65292;&amp;#2146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71;&amp;#25928;&amp;#30410;&amp;#31561;&amp;#22810;&amp;#26041;&amp;#38754;&amp;#32508;&amp;#21512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;&amp;#20215;&amp;#65292;&amp;#22343;&amp;#33021;&amp;#28385;&amp;#36275;&amp;#39033;&amp;#30446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523;&amp;#30340;&amp;#38656;&amp;#35201;&amp;#65292;&amp;#36798;&amp;#21040;&amp;#20102;&amp;#367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6;&amp;#33391;&amp;#22909;&amp;#30340;&amp;#25928;&amp;#3041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5;&amp;#37096;&amp;#38376;&amp;#65288;&amp;#21333;&amp;#20301;&amp;#65289;&amp;#24320;&amp;#23637;&amp;#25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307;&amp;#25903;&amp;#20986;&amp;#32489;&amp;#25928;&amp;#35780;&amp;#20215;&amp;#65292;&amp;#280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0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,318.79&lt;/span&gt;&amp;#19975;&amp;#20803;&amp;#12290;&amp;#20174;&amp;#35780;&amp;#202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773;&amp;#20917;&amp;#26469;&amp;#30475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1.0pt'&gt;&amp;#21508;&amp;#39033;&amp;#36130;&amp;#21153;&amp;#31649;&amp;#2970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;&amp;#24230;&amp;#20581;&amp;#20840;&amp;#65292;&amp;#22522;&amp;#30784;&amp;#25968;&amp;#25454;&amp;#2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250;&amp;#35745;&amp;#20449;&amp;#24687;&amp;#36164;&amp;#26009;&amp;#30495;&amp;#23454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6;&amp;#25972;&amp;#12289;&amp;#20934;&amp;#30830;&amp;#65292;&amp;#37096;&amp;#38376;&amp;#22522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;&amp;#20449;&amp;#24687;&amp;#23436;&amp;#21892;&amp;#65292;&amp;#36164;&amp;#37329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526;&amp;#21512;&amp;#30456;&amp;#20851;&amp;#30340;&amp;#39044;&amp;#31639;&amp;#36130;&amp;#21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49;&amp;#29702;&amp;#21046;&amp;#24230;&amp;#30340;&amp;#35268;&amp;#23450;&amp;#65292;&amp;#21512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23433;&amp;#25490;&amp;#39044;&amp;#31639;&amp;#65292;&amp;#39044;&amp;#31639;&amp;#36164;&amp;#3732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816;&amp;#34892;&amp;#35268;&amp;#33539;&amp;#65292;&amp;#22266;&amp;#23450;&amp;#36164;&amp;#201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1;&amp;#29992;&amp;#25928;&amp;#29575;&amp;#33391;&amp;#22909;&amp;#65292;&amp;#39033;&amp;#30446;&amp;#25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4892;&amp;#26377;&amp;#25928;&amp;#65292;&amp;#20445;&amp;#38556;&amp;#20102;&amp;#39033;&amp;#304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6;&amp;#37327;&amp;#30446;&amp;#26631;&amp;#30340;&amp;#23454;&amp;#29616;&amp;#65292;&amp;#20294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;&amp;#20998;&amp;#39033;&amp;#30446;&amp;#36164;&amp;#37329;&amp;#19979;&amp;#36798;&amp;#36739;&amp;#26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19968;&amp;#23450;&amp;#31243;&amp;#24230;&amp;#19978;&amp;#24433;&amp;#21709;&amp;#201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96;&amp;#38376;&amp;#20840;&amp;#24180;&amp;#30340;&amp;#25903;&amp;#20986;&amp;#36827;&amp;#24230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\6977\4F53;mso-bidi-font-family:\6977\4F53'&gt;&amp;#65288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65289;&amp;#37096;&amp;#38376;&amp;#20915;&amp;#31639;&amp;#20013;&amp;#39033;&amp;#30446;&amp;#324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3258;&amp;#35780;&amp;#32467;&amp;#2652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1.0pt'&gt;1&lt;/span&gt;&lt;span style=3D'font-size:16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"Times New Roman"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font-kerning:1.0pt'&gt;&amp;#65294;&amp;#31185;&amp;#23398;&amp;#307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350;&amp;#39033;&amp;#30446;&amp;#33258;&amp;#35780;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4&lt;/span&gt;&amp;#20998;&amp;#12290;&amp;#21457;&amp;#29616;&amp;#30340;&amp;#20027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38382;&amp;#39064;&amp;#21450;&amp;#21407;&amp;#22240;&amp;#65306;&amp;#19968;&amp;#26159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85;&amp;#30740;&amp;#20135;&amp;#20986;&amp;#26377;&amp;#24453;&amp;#25552;&amp;#39640;&amp;#653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;&amp;#26159;&amp;#65292;&amp;#23545;&amp;#39033;&amp;#30446;&amp;#30340;&amp;#21457;&amp;#23637;&amp;#28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1147;&amp;#21644;&amp;#35748;&amp;#35782;&amp;#19981;&amp;#22815;&amp;#12290;&amp;#19979;&amp;#19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93;&amp;#25913;&amp;#36827;&amp;#25514;&amp;#26045;&amp;#65306;&amp;#19968;&amp;#26159;&amp;#65292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;&amp;#24378;&amp;#20154;&amp;#21592;&amp;#30456;&amp;#20851;&amp;#30693;&amp;#35782;&amp;#30340;&amp;#2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57;&amp;#65307;&amp;#20108;&amp;#26159;&amp;#65292;&amp;#21152;&amp;#24378;&amp;#31649;&amp;#297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4378;&amp;#21270;&amp;#30417;&amp;#30563;&amp;#12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mso-table-layout-alt:fixed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alt:solid windowtext .5pt;mso-yfti-tbllook:1184;mso-pa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4.25pt 0cm 4.25pt;mso-border-insideh:.5pt solid windowtext;mso-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8.65pt;mso-row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border-bottom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1.0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2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1 colspan=3D8 style=3D'width:456.6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4.25pt 0cm 4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22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;text-autospace:ideograph-other;vertical-align:middl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5pt;mso-bid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font-kerning:1.0pt;mso-bidi-font-weight:bold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0.5pt;mso-bidi-font-family:"Tim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font-kerning:1.0pt;mso-bidi-font-weight:bold'&gt;&amp;#324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8;&amp;#35780;&amp;#20215;&amp;#25351;&amp;#26631;&amp;#35780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border-right:solid black 1.0pt;mso-border-top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lef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19968;&amp;#32423;&amp;#25351;&amp;#26631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lef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lef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998;&amp;#20540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108;&amp;#32423;&amp;#25351;&amp;#26631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998;&amp;#20540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19977;&amp;#32423;&amp;#25351;&amp;#26631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998;&amp;#20540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4471;&amp;#20998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18.6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9033;&amp;#30446;&amp;#20915;&amp;#31574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2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9033;&amp;#30446;&amp;#30446;&amp;#26631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mso-bidi-font-family:"Times New Roman"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kerning:1.0pt;mso-no-proof:yes'&gt;&lt;!--[if g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=3D"_x005F_x0000_t75" coordsize=3D"21600,21600" o:spt=3D"75" o:preferrelati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3D"m@4@5l@4@11@9@11@9@5xe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path o:extrusionok=3D"f" gradientshapeok=3D"t" o:connecttype=3D"rect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v:shapetype&gt;&lt;v:shape id=3D"Picture_x0020_1" o:spid=3D"_x005F_x0000_i1033" 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=3D'width:1.2pt;height:1.2pt;visibility:visible;mso-wrap-style: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imagedata src=3D"file1146.files/image001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v:shape&gt;&lt;![endif]--&gt;&lt;![if !vml]&gt;&lt;img width=3D2 height=3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=3D"file1146.files/image003.gif" v:shapes=3D"Picture_x0020_1"&gt;&lt;![end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5pt;mso-bid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font-kerning:1.0pt;mso-bidi-font-weight:bold'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0446;&amp;#26631;&amp;#20869;&amp;#23481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915;&amp;#31574;&amp;#36807;&amp;#31243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915;&amp;#31574;&amp;#20381;&amp;#25454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915;&amp;#31574;&amp;#31243;&amp;#24207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6164;&amp;#37329;&amp;#20998;&amp;#37197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998;&amp;#37197;&amp;#21150;&amp;#27861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998;&amp;#37197;&amp;#32467;&amp;#26524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9033;&amp;#30446;&amp;#31649;&amp;#29702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2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6164;&amp;#37329;&amp;#21040;&amp;#20301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1040;&amp;#20301;&amp;#29575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1040;&amp;#20301;&amp;#26102;&amp;#25928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6164;&amp;#37329;&amp;#31649;&amp;#29702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6164;&amp;#37329;&amp;#20351;&amp;#29992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6130;&amp;#21153;&amp;#31649;&amp;#29702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2452;&amp;#32455;&amp;#23454;&amp;#26045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2452;&amp;#32455;&amp;#26426;&amp;#26500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1649;&amp;#29702;&amp;#21046;&amp;#24230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9033;&amp;#30446;&amp;#32489;&amp;#25928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5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9033;&amp;#30446;&amp;#20135;&amp;#20986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135;&amp;#20986;&amp;#25968;&amp;#37327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135;&amp;#20986;&amp;#36136;&amp;#37327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135;&amp;#20986;&amp;#26102;&amp;#25928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135;&amp;#20986;&amp;#25104;&amp;#26412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9033;&amp;#30446;&amp;#25928;&amp;#30410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4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2463;&amp;#27982;&amp;#25928;&amp;#30410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1038;&amp;#20250;&amp;#25928;&amp;#30410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9615;&amp;#22659;&amp;#25928;&amp;#30410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1487;&amp;#25345;&amp;#32493;&amp;#24433;&amp;#21709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6381;&amp;#21153;&amp;#23545;&amp;#35937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;height:18.65pt;mso-row-margin-right: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2 style=3D'width:71.9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4635;&amp;#20998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0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width:69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42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4 style=3D'width:92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style=3D'width:90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!--[if supportFields]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mso-bidi-font-family:"Times New Roman"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kerning:1.0pt;mso-bidi-font-weight:bold'&gt;&lt;span style=3D'mso-ele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-begin'&gt;&lt;/span&gt;&lt;span style=3D'mso-spacerun:yes'&gt;&amp;nbsp;&lt;/span&gt;=3DSUM(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5pt;mso-bid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font-kerning:1.0pt;mso-bidi-font-weight:bold'&gt;94&lt;/span&gt;&lt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5pt;mso-bid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font-kerning:1.0pt;mso-bidi-font-weight:bold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element:field-end'&gt;&lt;/span&gt;&lt;/span&gt;&lt;![endif]--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mso-bidi-font-family:"Times New Roman"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kerning:1.0pt;mso-bidi-font-weight:b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3;mso-yfti-lastrow:yes;height:18.65pt;mso-row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7 colspan=3D5 style=3D'width:231.95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5780;&amp;#20215;&amp;#31561;&amp;#27425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4 colspan=3D3 style=3D'width:224.2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248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if !supportMisalignedColumn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height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5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0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1.0pt'&gt;2&lt;/span&gt;&lt;span style=3D'font-size:16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"Times New Roman"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font-kerning:1.0pt'&gt;&amp;#65294;&amp;#20892;&amp;#19994;&amp;#311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216;&amp;#21019;&amp;#26032;&amp;#39033;&amp;#30446;&amp;#33258;&amp;#35780;&amp;#24471;&amp;#20998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&lt;/span&gt;&amp;#20998;&amp;#12290;&amp;#21457;&amp;#29616;&amp;#30340;&amp;#20027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38382;&amp;#39064;&amp;#21450;&amp;#21407;&amp;#22240;&amp;#65306;&amp;#26377;&amp;#24453;&amp;#211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378;&amp;#20154;&amp;#21592;&amp;#30456;&amp;#20851;&amp;#27861;&amp;#24459;&amp;#27861;&amp;#3526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2521;&amp;#35757;&amp;#12290;&amp;#19979;&amp;#19968;&amp;#27493;&amp;#25913;&amp;#36827;&amp;#25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045;&amp;#65306;&amp;#19968;&amp;#26159;&amp;#65292;&amp;#36827;&amp;#19968;&amp;#27493;&amp;#2343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892;&amp;#20869;&amp;#25511;&amp;#31649;&amp;#29702;&amp;#21046;&amp;#24230;&amp;#65292;&amp;#2418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;&amp;#26684;&amp;#25191;&amp;#34892;&amp;#65307;&amp;#20108;&amp;#26159;&amp;#21152;&amp;#24378;&amp;#316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702;&amp;#65292;&amp;#24378;&amp;#21270;&amp;#30417;&amp;#3056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argin-left:-4.15pt;border-collapse:collapse;mso-table-layout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:none;mso-border-alt:solid windowtext .5pt;mso-yfti-tbllook:11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adding-alt:0cm 4.25pt 0cm 4.25pt;mso-border-insideh:.5pt 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insidev: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style=3D'mso-yfti-irow:0;mso-yfti-firstrow:yes;height:20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809 colspan=3D9 style=3D'width:485.6pt;border:none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border-bottom-alt:solid windowtext .5pt;padding:0cm 4.25pt 0cm 4.2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20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 class=3DMsoNormal align=3Dcenter style=3D'text-align:center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line-height-rule:exactly'&gt;&lt;span style=3D'font-size:10.5pt;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gSong_GB2312;color:black'&gt;&amp;#32489;&amp;#25928;&amp;#35780;&amp;#20215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1;&amp;#35780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=3DEN-US style=3D'font-size:10.5pt;color:black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style=3D'mso-yfti-irow:1;height:11.15pt;mso-row-margin-left: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row-margin-right: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style=3D'mso-cell-special:placeholder;border:none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126 style=3D'width:75.3pt;border-top:none;border-lef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-bottom:none;border-right:solid black 1.0pt;mso-border-top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border-top-alt:solid black .5pt;mso-border-lef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border-right-alt:solid black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 class=3DMsoNormal align=3Dcenter style=3D'text-align:center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line-height-rule:exactly;mso-pagination:none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align:middle'&gt;&lt;span style=3D'font-size:10.5pt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s New Roman";color:black;mso-font-kerning:1.0pt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'&gt;&amp;#19968;&amp;#32423;&amp;#25351;&amp;#26631;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85 style=3D'width:51.25pt;border:none;border-righ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border-top-alt:solid black .5pt;mso-border-lef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border-top-alt:solid black .5pt;mso-border-lef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border-right-alt:solid black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 class=3DMsoNormal align=3Dcenter style=3D'text-align:center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line-height-rule:exactly;mso-pagination:none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align:middle'&gt;&lt;span style=3D'font-size:10.5pt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s New Roman";color:black;mso-font-kerning:1.0pt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'&gt;&amp;#20998;&amp;#20540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-bottom:solid black 1.0pt;border-right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black .5pt;mso-border-left-alt:solid black .5pt;mso-border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 class=3DMsoNormal align=3Dcenter style=3D'text-align:center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line-height-rule:exactly;mso-pagination:none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align:middle'&gt;&lt;span style=3D'font-size:10.5pt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s New Roman";color:black;mso-font-kerning:1.0pt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'&gt;&amp;#20108;&amp;#32423;&amp;#25351;&amp;#26631;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76 style=3D'width:45.7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-bottom:solid black 1.0pt;border-right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black .5pt;mso-border-left-alt:solid black .5pt;mso-border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 class=3DMsoNormal align=3Dcenter style=3D'text-align:center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line-height-rule:exactly;mso-pagination:none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align:middle'&gt;&lt;span style=3D'font-size:10.5pt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s New Roman";color:black;mso-font-kerning:1.0pt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'&gt;&amp;#20998;&amp;#20540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-bottom:solid black 1.0pt;border-right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black .5pt;mso-border-left-alt:solid black .5pt;mso-border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 class=3DMsoNormal align=3Dcenter style=3D'text-align:center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line-height-rule:exactly;mso-pagination:none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align:middle'&gt;&lt;span style=3D'font-size:10.5pt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s New Roman";color:black;mso-font-kerning:1.0pt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'&gt;&amp;#19977;&amp;#32423;&amp;#25351;&amp;#26631;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73 style=3D'width:43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-bottom:solid black 1.0pt;border-right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black .5pt;mso-border-left-alt:solid black .5pt;mso-border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 class=3DMsoNormal align=3Dcenter style=3D'text-align:center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line-height-rule:exactly;mso-pagination:none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align:middle'&gt;&lt;span style=3D'font-size:10.5pt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s New Roman";color:black;mso-font-kerning:1.0pt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'&gt;&amp;#20998;&amp;#20540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-bottom:solid black 1.0pt;border-right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black .5pt;mso-border-left-alt:solid black .5pt;mso-border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 class=3DMsoNormal align=3Dcenter style=3D'text-align:center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line-height-rule:exactly;mso-pagination:none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align:middle'&gt;&lt;span style=3D'font-size:10.5pt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s New Roman";color:black;mso-font-kerning:1.0pt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'&gt;&amp;#24471;&amp;#20998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style=3D'mso-cell-special:placeholder;border:none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15pt;mso-row-margin-left:.3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9033;&amp;#30446;&amp;#20915;&amp;#31574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:solid black 1.0pt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2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9033;&amp;#30446;&amp;#30446;&amp;#26631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mso-bidi-font-family:"Times New Roman"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kerning:1.0pt;mso-no-proof:yes'&gt;&lt;!--[if gte vml 1]&gt;&lt;v:shape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56fe__x005F_x7247__x0020_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:spid=3D"_x005F_x0000_i1032" type=3D"#_x005F_x0000_t75" style=3D'width:1.2pt;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ility:visible;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imagedata src=3D"file1146.files/image001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v:shape&gt;&lt;![endif]--&gt;&lt;![if !vml]&gt;&lt;img width=3D2 height=3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=3D"file1146.files/image003.gif" v:shapes=3D"_x005F_x56fe__x005F_x7247__x0020_2"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![endif]&gt;&lt;!--[if gte vm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=3D"_x005F_x56fe__x005F_x7247__x0020_3" o:spid=3D"_x005F_x0000_i1031" type=3D"#_x005F_x0000_t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=3D'width:1.2pt;height:1.2pt;visibility:visible;mso-wrap-style: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imagedata src=3D"file1146.files/image001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v:shape&gt;&lt;![endif]--&gt;&lt;![if !vml]&gt;&lt;img width=3D2 height=3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=3D"file1146.files/image003.gif" v:shapes=3D"_x005F_x56fe__x005F_x7247__x0020_3"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![endif]&gt;&lt;!--[if gte vm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=3D"_x005F_x56fe__x005F_x7247__x0020_4" o:spid=3D"_x005F_x0000_i1030" type=3D"#_x005F_x0000_t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=3D'width:1.2pt;height:1.2pt;visibility:visible;mso-wrap-style: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imagedata src=3D"file1146.files/image001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v:shape&gt;&lt;![endif]--&gt;&lt;![if !vml]&gt;&lt;img width=3D2 height=3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=3D"file1146.files/image003.gif" v:shapes=3D"_x005F_x56fe__x005F_x7247__x0020_4"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![endif]&gt;&lt;!--[if gte vm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=3D"_x005F_x56fe__x005F_x7247__x0020_5" o:spid=3D"_x005F_x0000_i1029" type=3D"#_x005F_x0000_t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=3D'width:1.2pt;height:1.2pt;visibility:visible;mso-wrap-style: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imagedata src=3D"file1146.files/image001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v:shape&gt;&lt;![endif]--&gt;&lt;![if !vml]&gt;&lt;img width=3D2 height=3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=3D"file1146.files/image003.gif" v:shapes=3D"_x005F_x56fe__x005F_x7247__x0020_5"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![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5pt;mso-bid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font-kerning:1.0pt;mso-bidi-font-weight:bold'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0446;&amp;#26631;&amp;#20869;&amp;#23481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15pt;mso-row-margin-left:.3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915;&amp;#31574;&amp;#36807;&amp;#31243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915;&amp;#31574;&amp;#20381;&amp;#25454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15pt;mso-row-margin-left:.3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915;&amp;#31574;&amp;#31243;&amp;#24207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15pt;mso-row-margin-left:.3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6164;&amp;#37329;&amp;#20998;&amp;#37197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998;&amp;#37197;&amp;#21150;&amp;#27861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15pt;mso-row-margin-left:.3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998;&amp;#37197;&amp;#32467;&amp;#26524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15pt;mso-row-margin-left:.3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9033;&amp;#30446;&amp;#31649;&amp;#29702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2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6164;&amp;#37329;&amp;#21040;&amp;#20301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1040;&amp;#20301;&amp;#29575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15pt;mso-row-margin-left:.3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1040;&amp;#20301;&amp;#26102;&amp;#25928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15pt;mso-row-margin-left:.3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6164;&amp;#37329;&amp;#31649;&amp;#29702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6164;&amp;#37329;&amp;#20351;&amp;#29992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15pt;mso-row-margin-left: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row-margin-right: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6130;&amp;#21153;&amp;#31649;&amp;#29702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15pt;mso-row-margin-left: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row-margin-right: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2452;&amp;#32455;&amp;#23454;&amp;#26045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2452;&amp;#32455;&amp;#26426;&amp;#26500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15pt;mso-row-margin-left: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row-margin-right: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1649;&amp;#29702;&amp;#21046;&amp;#24230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11.15pt;mso-row-margin-left: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row-margin-right: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9033;&amp;#30446;&amp;#32489;&amp;#25928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5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9033;&amp;#30446;&amp;#20135;&amp;#20986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135;&amp;#20986;&amp;#25968;&amp;#37327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11.15pt;mso-row-margin-left: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row-margin-right: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135;&amp;#20986;&amp;#36136;&amp;#37327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11.15pt;mso-row-margin-left: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row-margin-right: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135;&amp;#20986;&amp;#26102;&amp;#25928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11.15pt;mso-row-margin-left: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row-margin-right: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135;&amp;#20986;&amp;#25104;&amp;#26412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11.15pt;mso-row-margin-left: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row-margin-right: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9033;&amp;#30446;&amp;#25928;&amp;#30410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4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2463;&amp;#27982;&amp;#25928;&amp;#30410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11.15pt;mso-row-margin-left: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row-margin-right: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1038;&amp;#20250;&amp;#25928;&amp;#30410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11.15pt;mso-row-margin-left: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row-margin-right: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9615;&amp;#22659;&amp;#25928;&amp;#30410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height:11.15pt;mso-row-margin-left: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row-margin-right: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1487;&amp;#25345;&amp;#32493;&amp;#24433;&amp;#21709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;height:11.15pt;mso-row-margin-left: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row-margin-right: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6381;&amp;#21153;&amp;#23545;&amp;#35937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;height:11.15pt;mso-row-margin-left: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row-margin-right: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6 style=3D'width:75.3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4635;&amp;#20998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width:5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width:73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width:98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width:96.8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9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3;mso-yfti-lastrow:yes;height:11.15pt;mso-row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3pt;mso-row-margin-right: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0 colspan=3D4 style=3D'width:245.9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5780;&amp;#20215;&amp;#31561;&amp;#32423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8 colspan=3D3 style=3D'width:238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248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if !supportMisalignedColumn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height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5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3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4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1.0pt'&gt;3&lt;/span&gt;&lt;span style=3D'font-size:16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"Times New Roman"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font-kerning:1.0pt'&gt;&amp;#65294;&amp;#21160;&amp;#26893;&amp;#29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64;&amp;#28304;&amp;#25910;&amp;#38598;&amp;#19982;&amp;#20445;&amp;#23384;&amp;#39033;&amp;#30446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;&amp;#35780;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&lt;/span&gt;&amp;#20998;&amp;#12290;&amp;#21457;&amp;#29616;&amp;#30340;&amp;#20027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38382;&amp;#39064;&amp;#21450;&amp;#21407;&amp;#22240;&amp;#65306;&amp;#19968;&amp;#26159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20998;&amp;#24066;&amp;#21439;&amp;#20892;&amp;#19994;&amp;#34892;&amp;#19994;&amp;#348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0027;&amp;#31649;&amp;#37096;&amp;#38376;&amp;#23545;&amp;#21160;&amp;#26893;&amp;#36164;&amp;#28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445;&amp;#25252;&amp;#36824;&amp;#27809;&amp;#26377;&amp;#24341;&amp;#36215;&amp;#36275;&amp;#228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25;&amp;#35270;&amp;#65307;&amp;#20108;&amp;#26159;&amp;#65292;&amp;#23545;&amp;#26412;&amp;#21306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;&amp;#30340;&amp;#36164;&amp;#28304;&amp;#29366;&amp;#20917;&amp;#19981;&amp;#22815;&amp;#20102;&amp;#35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amp;#19979;&amp;#19968;&amp;#27493;&amp;#25913;&amp;#36827;&amp;#25514;&amp;#26045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26159;&amp;#65292;&amp;#21152;&amp;#24378;&amp;#20154;&amp;#21592;&amp;#30456;&amp;#20851;&amp;#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&amp;#35782;&amp;#30340;&amp;#22521;&amp;#35757;&amp;#65307;&amp;#20108;&amp;#26159;&amp;#21152;&amp;#243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49;&amp;#29702;&amp;#65292;&amp;#24378;&amp;#21270;&amp;#30417;&amp;#30563;&amp;#12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mso-table-layout-alt:fixed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alt:solid windowtext .5pt;mso-yfti-tbllook:1184;mso-pa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4.25pt 0cm 4.25pt;mso-border-insideh:.5pt solid windowtext;mso-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style=3D'mso-yfti-irow:0;mso-yfti-firstrow:yes;height:2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739 colspan=3D8 style=3D'width:443.25pt;border:none;border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windowtext 1.0pt;mso-border-bottom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ing:0cm 4.25pt 0cm 4.25pt;height:2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 class=3DMsoNormal align=3Dcenter style=3D'text-align:center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line-height-rule:exactly;mso-pagination:none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align:middle'&gt;&lt;span style=3D'font-size:10.5pt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s New Roman";color:black;mso-font-kerning:1.0pt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'&gt;&amp;#32489;&amp;#25928;&amp;#35780;&amp;#20215;&amp;#25351;&amp;#26631;&amp;#35780;&amp;#2099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style=3D'mso-yfti-irow:1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style=3D'mso-cell-special:placeholder;border:none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125 style=3D'width:74.85pt;border-top:none;border-lef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-bottom:none;border-right:solid black 1.0pt;mso-border-top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border-top-alt:solid black .5pt;mso-border-lef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border-right-alt:solid black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 class=3DMsoNormal align=3Dcenter style=3D'text-align:center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line-height-rule:exactly;mso-pagination:none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align:middle'&gt;&lt;span style=3D'font-size:10.5pt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s New Roman";color:black;mso-font-kerning:1.0pt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'&gt;&amp;#19968;&amp;#32423;&amp;#25351;&amp;#26631;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67 style=3D'width:40.0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border-top-alt:solid black .5pt;mso-border-lef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border-top-alt:solid black .5pt;mso-border-lef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border-right-alt:solid black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 class=3DMsoNormal align=3Dcenter style=3D'text-align:center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line-height-rule:exactly;mso-pagination:none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align:middle'&gt;&lt;span style=3D'font-size:10.5pt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s New Roman";color:black;mso-font-kerning:1.0pt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'&gt;&amp;#20998;&amp;#20540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-bottom:solid black 1.0pt;border-right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black .5pt;mso-border-left-alt:solid black .5pt;mso-border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 class=3DMsoNormal align=3Dcenter style=3D'text-align:center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line-height-rule:exactly;mso-pagination:none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align:middle'&gt;&lt;span style=3D'font-size:10.5pt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s New Roman";color:black;mso-font-kerning:1.0pt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'&gt;&amp;#20108;&amp;#32423;&amp;#25351;&amp;#26631;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67 style=3D'width:40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-bottom:solid black 1.0pt;border-right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black .5pt;mso-border-left-alt:solid black .5pt;mso-border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 class=3DMsoNormal align=3Dcenter style=3D'text-align:center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line-height-rule:exactly;mso-pagination:none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align:middle'&gt;&lt;span style=3D'font-size:10.5pt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s New Roman";color:black;mso-font-kerning:1.0pt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'&gt;&amp;#20998;&amp;#20540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-bottom:solid black 1.0pt;border-right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black .5pt;mso-border-left-alt:solid black .5pt;mso-border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 class=3DMsoNormal align=3Dcenter style=3D'text-align:center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line-height-rule:exactly;mso-pagination:none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align:middle'&gt;&lt;span style=3D'font-size:10.5pt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s New Roman";color:black;mso-font-kerning:1.0pt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'&gt;&amp;#19977;&amp;#32423;&amp;#25351;&amp;#26631;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79 style=3D'width:47.1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-bottom:solid black 1.0pt;border-right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black .5pt;mso-border-left-alt:solid black .5pt;mso-border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 class=3DMsoNormal align=3Dcenter style=3D'text-align:center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line-height-rule:exactly;mso-pagination:none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align:middle'&gt;&lt;span style=3D'font-size:10.5pt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s New Roman";color:black;mso-font-kerning:1.0pt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'&gt;&amp;#20998;&amp;#20540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-bottom:solid black 1.0pt;border-right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black .5pt;mso-border-left-alt:solid black .5pt;mso-border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 class=3DMsoNormal align=3Dcenter style=3D'text-align:center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line-height-rule:exactly;mso-pagination:none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align:middle'&gt;&lt;span style=3D'font-size:10.5pt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s New Roman";color:black;mso-font-kerning:1.0pt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'&gt;&amp;#24471;&amp;#20998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9033;&amp;#30446;&amp;#20915;&amp;#31574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2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9033;&amp;#30446;&amp;#30446;&amp;#26631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mso-bidi-font-family:"Times New Roman"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kerning:1.0pt;mso-no-proof:yes'&gt;&lt;!--[if gte vml 1]&gt;&lt;v:shape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56fe__x005F_x7247__x0020_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:spid=3D"_x005F_x0000_i1028" type=3D"#_x005F_x0000_t75" style=3D'width:1.2pt;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ility:visible;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imagedata src=3D"file1146.files/image001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v:shape&gt;&lt;![endif]--&gt;&lt;![if !vml]&gt;&lt;img width=3D2 height=3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=3D"file1146.files/image003.gif" v:shapes=3D"_x005F_x56fe__x005F_x7247__x0020_6"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![endif]&gt;&lt;!--[if gte vm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=3D"_x005F_x56fe__x005F_x7247__x0020_7" o:spid=3D"_x005F_x0000_i1027" type=3D"#_x005F_x0000_t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=3D'width:1.2pt;height:1.2pt;visibility:visible;mso-wrap-style: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imagedata src=3D"file1146.files/image001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v:shape&gt;&lt;![endif]--&gt;&lt;![if !vml]&gt;&lt;img width=3D2 height=3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=3D"file1146.files/image003.gif" v:shapes=3D"_x005F_x56fe__x005F_x7247__x0020_7"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![endif]&gt;&lt;!--[if gte vm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=3D"_x005F_x56fe__x005F_x7247__x0020_8" o:spid=3D"_x005F_x0000_i1026" type=3D"#_x005F_x0000_t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=3D'width:1.2pt;height:1.2pt;visibility:visible;mso-wrap-style: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imagedata src=3D"file1146.files/image001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v:shape&gt;&lt;![endif]--&gt;&lt;![if !vml]&gt;&lt;img width=3D2 height=3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=3D"file1146.files/image003.gif" v:shapes=3D"_x005F_x56fe__x005F_x7247__x0020_8"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![endif]&gt;&lt;!--[if gte vm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=3D"_x005F_x56fe__x005F_x7247__x0020_9" o:spid=3D"_x005F_x0000_i1025" type=3D"#_x005F_x0000_t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=3D'width:1.2pt;height:1.2pt;visibility:visible;mso-wrap-style: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imagedata src=3D"file1146.files/image001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v:shape&gt;&lt;![endif]--&gt;&lt;![if !vml]&gt;&lt;img width=3D2 height=3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=3D"file1146.files/image003.gif" v:shapes=3D"_x005F_x56fe__x005F_x7247__x0020_9"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![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5pt;mso-bid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font-kerning:1.0pt;mso-bidi-font-weight:bold'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0446;&amp;#26631;&amp;#20869;&amp;#23481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915;&amp;#31574;&amp;#36807;&amp;#31243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915;&amp;#31574;&amp;#20381;&amp;#25454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915;&amp;#31574;&amp;#31243;&amp;#24207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6164;&amp;#37329;&amp;#20998;&amp;#37197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998;&amp;#37197;&amp;#21150;&amp;#27861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998;&amp;#37197;&amp;#32467;&amp;#26524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9033;&amp;#30446;&amp;#31649;&amp;#29702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2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6164;&amp;#37329;&amp;#21040;&amp;#20301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1040;&amp;#20301;&amp;#29575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1040;&amp;#20301;&amp;#26102;&amp;#25928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6164;&amp;#37329;&amp;#31649;&amp;#29702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6164;&amp;#37329;&amp;#20351;&amp;#29992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6130;&amp;#21153;&amp;#31649;&amp;#29702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2452;&amp;#32455;&amp;#23454;&amp;#26045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2452;&amp;#32455;&amp;#26426;&amp;#26500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1649;&amp;#29702;&amp;#21046;&amp;#24230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9033;&amp;#30446;&amp;#32489;&amp;#25928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5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9033;&amp;#30446;&amp;#20135;&amp;#20986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135;&amp;#20986;&amp;#25968;&amp;#37327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135;&amp;#20986;&amp;#36136;&amp;#37327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135;&amp;#20986;&amp;#26102;&amp;#25928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135;&amp;#20986;&amp;#25104;&amp;#26412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9033;&amp;#30446;&amp;#25928;&amp;#30410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4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2463;&amp;#27982;&amp;#25928;&amp;#30410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1038;&amp;#20250;&amp;#25928;&amp;#30410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9615;&amp;#22659;&amp;#25928;&amp;#30410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1487;&amp;#25345;&amp;#32493;&amp;#24433;&amp;#21709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6381;&amp;#21153;&amp;#23545;&amp;#35937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;height:11.7pt;mso-row-margin-left: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74.85pt;border:solid black 1.0pt;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4635;&amp;#20998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width:79.9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width:88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width:72.2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left-alt:solid black .5pt;mso-border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10.5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9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3;mso-yfti-lastrow:yes;height:11.7pt;mso-row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1 colspan=3D4 style=3D'width:234.8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5780;&amp;#20215;&amp;#31561;&amp;#27425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7 colspan=3D3 style=3D'width:208.1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text-autospace:ideo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10.5pt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;mso-font-kerning:1.0pt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0248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if !supportMisalignedColumn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height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3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8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61;&amp;#12289;&amp;#20854;&amp;#20182;&amp;#37325;&amp;#35201;&amp;#20107;&amp;#39033;&amp;#2477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35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a name=3D"_Toc5978_WPSOffice_Level2"&gt;&lt;/a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8325_WPSOffice_Level2"&gt;&lt;/a&gt;&lt;a name=3D"_Toc23598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565_WPSOffice_Level2"&gt;&lt;/a&gt;&lt;a name=3D"_Toc32639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262_WPSOffice_Level2"&gt;&lt;span style=3D'mso-bookmark:_Toc32639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56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359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832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5978_WPSOffice_Level2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\6977\4F53;mso-bidi-font-family:\6977\4F53'&gt;&amp;#65288;&amp;#19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65289;&amp;#26426;&amp;#20851;&amp;#36816;&amp;#34892;&amp;#32463;&amp;#36153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amp;#12290;&lt;/span&gt;&lt;/b&gt;&lt;/span&gt;&lt;/span&gt;&lt;/span&gt;&lt;/span&gt;&lt;/span&gt;&lt;/a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\6977\4F53;mso-bidi-font-family:\6977\4F53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201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30465;&amp;#20892;&amp;#311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498;&amp;#37096;&amp;#38376;&amp;#26426;&amp;#20851;&amp;#36816;&amp;#348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88;&amp;#20026;&amp;#37096;&amp;#3837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0013;&amp;#34892;&amp;#25919;&amp;#21333;&amp;#20301;&amp;#21644;&amp;#21442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07;&amp;#19994;&amp;#21333;&amp;#20301;&amp;#20351;&amp;#29992;&amp;#19968;&amp;#33324;&amp;#2084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;&amp;#39044;&amp;#31639;&amp;#36130;&amp;#25919;&amp;#25320;&amp;#27454;&amp;#23433;&amp;#25490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2;&amp;#26412;&amp;#25903;&amp;#20986;&amp;#20013;&amp;#30340;&amp;#26085;&amp;#24120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92;&amp;#32463;&amp;#36153;&amp;#25903;&amp;#20986;&amp;#65292;&amp;#20107;&amp;#19994;&amp;#21333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27809;&amp;#26377;&amp;#26426;&amp;#20851;&amp;#36816;&amp;#34892;&amp;#32463;&amp;#36153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a name=3D"_Toc23966_WPSOffice_Level2"&gt;&lt;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2689_WPSOffice_Level2"&gt;&lt;/a&gt;&lt;a name=3D"_Toc25333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131_WPSOffice_Level2"&gt;&lt;/a&gt;&lt;a name=3D"_Toc13084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0383_WPSOffice_Level2"&gt;&lt;span style=3D'mso-bookmark:_Toc13084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13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5333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8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3966_WPSOffice_Level2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\6977\4F53;mso-bidi-font-family:\6977\4F53'&gt;&amp;#65288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65289;&amp;#25919;&amp;#24220;&amp;#37319;&amp;#36141;&amp;#25903;&amp;#20986;&amp;#24773;&amp;#20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/span&gt;&lt;/b&gt;&lt;/span&gt;&lt;/span&gt;&lt;/span&gt;&lt;/span&gt;&lt;/span&gt;&lt;/a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\6977\4F53;mso-bidi-font-family:\6977\4F53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201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30465;&amp;#20892;&amp;#311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498;&amp;#37096;&amp;#38376;&amp;#25919;&amp;#24220;&amp;#37319;&amp;#36141;&amp;#25903;&amp;#20986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73.94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37319;&amp;#36141;&amp;#36135;&amp;#29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.80&lt;/span&gt;&amp;#19975;&amp;#20803;&amp;#12289;&amp;#25919;&amp;#24220;&amp;#373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1;&amp;#24037;&amp;#3124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3.14&lt;/span&gt;&amp;#19975;&amp;#20803;&amp;#12290;&amp;#25480;&amp;#20104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67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73.94&lt;/span&gt;&amp;#19975;&amp;#20803;&amp;#65292;&amp;#21344;&amp;#25919;&amp;#242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1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150%;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a name=3D"_Toc15129_WPSOffice_Level2"&gt;&lt;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0902_WPSOffice_Level2"&gt;&lt;/a&gt;&lt;a name=3D"_Toc527_WPSOffice_Level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9584_WPSOffice_Level2"&gt;&lt;/a&gt;&lt;a name=3D"_Toc19989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6016_WPSOffice_Level2"&gt;&lt;span style=3D'mso-bookmark:_Toc19989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958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52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090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5129_WPSOffice_Level2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\6977\4F53;mso-bidi-font-family:\6977\4F53'&gt;&amp;#65288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65289;&amp;#22269;&amp;#26377;&amp;#36164;&amp;#20135;&amp;#21344;&amp;#29992;&amp;#24773;&amp;#20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/span&gt;&lt;/b&gt;&lt;/span&gt;&lt;/span&gt;&lt;/span&gt;&lt;/span&gt;&lt;/span&gt;&lt;/a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\6977\4F53;mso-bidi-font-family:\6977\4F53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5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2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lt;span lang=3DEN-US&gt;12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&lt;/span&gt;&amp;#26085;&amp;#65292;&amp;#26412;&amp;#37096;&amp;#38376;&amp;#21344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5151;&amp;#23627;&amp;#38754;&amp;#31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7,308.73&lt;/span&gt;&amp;#24179;&amp;#26041;&amp;#31859;&amp;#65292;&amp;#20854;&amp;#20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306;&amp;#21150;&amp;#20844;&amp;#29992;&amp;#2515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,272.30&lt;/span&gt;&amp;#24179;&amp;#26041;&amp;#31859;&amp;#65292;&amp;#19994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2515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,447.45&lt;/span&gt;&amp;#24179;&amp;#26041;&amp;#31859;&amp;#65292;&amp;#20854;&amp;#2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65288;&amp;#19981;&amp;#21547;&amp;#26500;&amp;#31569;&amp;#2928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,588.98&lt;/span&gt;&amp;#24179;&amp;#26041;&amp;#31859;&amp;#1229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38376;&amp;#20849;&amp;#26377;&amp;#36710;&amp;#367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&lt;/span&gt;&amp;#36742;&amp;#65292;&amp;#20854;&amp;#20013;&amp;#65306;&amp;#20174;&amp;#3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36742;&amp;#31181;&amp;#31867;&amp;#35828;&amp;#26126;&amp;#65306;&amp;#36735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&lt;/span&gt;&amp;#36742;&amp;#12289;&amp;#36234;&amp;#37326;&amp;#3671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2&lt;/span&gt;&amp;#36742;&amp;#12289;&amp;#23567;&amp;#22411;&amp;#36733;&amp;#23458;&amp;#27773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36742;&amp;#12289;&amp;#20854;&amp;#20182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36742;&amp;#65292;&amp;#20854;&amp;#20182;&amp;#29992;&amp;#36710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201;&amp;#26159;&amp;#20892;&amp;#29992;&amp;#30382;&amp;#21345;&amp;#36710;&amp;#31561;&amp;#65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74;&amp;#36710;&amp;#36742;&amp;#20351;&amp;#29992;&amp;#24773;&amp;#20917;&amp;#35828;&amp;#26126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amp;#20027;&amp;#35201;&amp;#39046;&amp;#23548;&amp;#24178;&amp;#3709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36742;&amp;#12289;&amp;#20854;&amp;#20182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&lt;/span&gt;&amp;#36742;&amp;#12290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0215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0&lt;/span&gt;&amp;#19975;&amp;#20803;&amp;#65288;&amp;#21547;&amp;#65289;&amp;#20197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36890;&amp;#29992;&amp;#357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21488;&amp;#65288;&amp;#22871;&amp;#65289;&amp;#65292;&amp;#21333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19975;&amp;#20803;&amp;#65288;&amp;#21547;&amp;#65289;&amp;#20197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;&amp;#19987;&amp;#29992;&amp;#357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1488;&amp;#65288;&amp;#22871;&amp;#65289;&amp;#1229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1;&amp;#22312;&amp;#24314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,631.83&lt;/span&gt;&amp;#19975;&amp;#20803;&amp;#1229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lang=3DEN-US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a name=3D"_Toc15425_WPSOffice_Leve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8874_WPSOffice_Level1"&gt;&lt;/a&gt;&lt;a name=3D"_Toc11039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8808_WPSOffice_Level1"&gt;&lt;/a&gt;&lt;a name=3D"_Toc4398_WPSOffice_Level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7580_WPSOffice_Level1"&gt;&lt;span style=3D'mso-bookmark:_Toc4398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08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039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7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5425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1532;&amp;#22235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9;&amp;#35299;&amp;#37322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19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36130;&amp;#25919;&amp;#25320;&amp;#27454;&amp;#25910;&amp;#20837;&amp;#65306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32423;&amp;#36130;&amp;#25919;&amp;#24403;&amp;#24180;&amp;#25320;&amp;#20184;&amp;#30340;&amp;#3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010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0107;&amp;#19994;&amp;#25910;&amp;#20837;&amp;#65306;&amp;#25351;&amp;#20107;&amp;#1999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;&amp;#20301;&amp;#24320;&amp;#23637;&amp;#19987;&amp;#19994;&amp;#19994;&amp;#21153;&amp;#27963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450;&amp;#36741;&amp;#21161;&amp;#27963;&amp;#21160;&amp;#21462;&amp;#24471;&amp;#30340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199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32463;&amp;#33829;&amp;#25910;&amp;#20837;&amp;#65306;&amp;#25351;&amp;#20107;&amp;#1999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;&amp;#20301;&amp;#22312;&amp;#19987;&amp;#19994;&amp;#19994;&amp;#21153;&amp;#27963;&amp;#21160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54;&amp;#36741;&amp;#21161;&amp;#27963;&amp;#21160;&amp;#20043;&amp;#22806;&amp;#24320;&amp;#236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750;&amp;#29420;&amp;#31435;&amp;#26680;&amp;#31639;&amp;#32463;&amp;#33829;&amp;#27963;&amp;#2116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;&amp;#24471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22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0854;&amp;#20182;&amp;#25910;&amp;#20837;&amp;#65306;&amp;#25351;&amp;#38500;&amp;#1997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8;&amp;#8220;&amp;#36130;&amp;#25919;&amp;#25320;&amp;#27454;&amp;#25910;&amp;#20837;&amp;#8221;&amp;#82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07;&amp;#19994;&amp;#25910;&amp;#20837;&amp;#8221;&amp;#8220;&amp;#32463;&amp;#33829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8221;&amp;#31561;&amp;#20197;&amp;#22806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01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9992;&amp;#20107;&amp;#19994;&amp;#22522;&amp;#37329;&amp;#24357;&amp;#34917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4046;&amp;#39069;&amp;#65306;&amp;#25351;&amp;#20107;&amp;#19994;&amp;#21333;&amp;#20301;&amp;#2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403;&amp;#24180;&amp;#30340;&amp;#8220;&amp;#36130;&amp;#25919;&amp;#25320;&amp;#27454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7;&amp;#8221;&amp;#8220;&amp;#20107;&amp;#19994;&amp;#25910;&amp;#20837;&amp;#8221;&amp;#8220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829;&amp;#25910;&amp;#20837;&amp;#8221;&amp;#8220;&amp;#20854;&amp;#20182;&amp;#25910;&amp;#20837;&amp;#82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81;&amp;#36275;&amp;#20197;&amp;#23433;&amp;#25490;&amp;#24403;&amp;#24180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4773;&amp;#20917;&amp;#19979;&amp;#65292;&amp;#20351;&amp;#29992;&amp;#20197;&amp;#21069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4230;&amp;#31215;&amp;#32047;&amp;#30340;&amp;#20107;&amp;#19994;&amp;#22522;&amp;#37329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7;&amp;#19994;&amp;#21333;&amp;#20301;&amp;#24403;&amp;#24180;&amp;#25910;&amp;#25903;&amp;#3045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9;&amp;#21518;&amp;#25353;&amp;#22269;&amp;#23478;&amp;#35268;&amp;#23450;&amp;#25552;&amp;#21462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992;&amp;#20110;&amp;#24357;&amp;#34917;&amp;#20197;&amp;#21518;&amp;#24180;&amp;#24230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4046;&amp;#39069;&amp;#30340;&amp;#22522;&amp;#37329;&amp;#65289;&amp;#24357;&amp;#34917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180;&amp;#24230;&amp;#25910;&amp;#25903;&amp;#32570;&amp;#21475;&amp;#30340;&amp;#36164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08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4180;&amp;#21021;&amp;#32467;&amp;#36716;&amp;#21644;&amp;#32467;&amp;#20313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1;&amp;#20197;&amp;#21069;&amp;#24180;&amp;#24230;&amp;#23578;&amp;#26410;&amp;#23436;&amp;#25104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2467;&amp;#36716;&amp;#21040;&amp;#26412;&amp;#24180;&amp;#25353;&amp;#26377;&amp;#20851;&amp;#352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0;&amp;#32487;&amp;#32493;&amp;#20351;&amp;#29992;&amp;#30340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1997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32467;&amp;#20313;&amp;#20998;&amp;#37197;&amp;#65306;&amp;#25351;&amp;#20107;&amp;#1999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;&amp;#20301;&amp;#25353;&amp;#35268;&amp;#23450;&amp;#25552;&amp;#21462;&amp;#30340;&amp;#32844;&amp;#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1119;&amp;#21033;&amp;#22522;&amp;#37329;&amp;#12289;&amp;#20107;&amp;#19994;&amp;#22522;&amp;#3732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32564;&amp;#32435;&amp;#30340;&amp;#25152;&amp;#24471;&amp;#31246;&amp;#65292;&amp;#20197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;&amp;#24314;&amp;#35774;&amp;#21333;&amp;#20301;&amp;#25353;&amp;#35268;&amp;#23450;&amp;#24212;&amp;#201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38;&amp;#30340;&amp;#22522;&amp;#26412;&amp;#24314;&amp;#35774;&amp;#31459;&amp;#24037;&amp;#390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46;&amp;#32467;&amp;#20313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08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4180;&amp;#26411;&amp;#32467;&amp;#36716;&amp;#21644;&amp;#32467;&amp;#20313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1;&amp;#26412;&amp;#24180;&amp;#24230;&amp;#25110;&amp;#20197;&amp;#21069;&amp;#24180;&amp;#24230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23433;&amp;#25490;&amp;#12289;&amp;#22240;&amp;#23458;&amp;#35266;&amp;#26465;&amp;#2021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7;&amp;#29983;&amp;#21464;&amp;#21270;&amp;#26080;&amp;#27861;&amp;#25353;&amp;#21407;&amp;#3574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amp;#23454;&amp;#26045;&amp;#65292;&amp;#38656;&amp;#35201;&amp;#24310;&amp;#36831;&amp;#21040;&amp;#201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18;&amp;#24180;&amp;#24230;&amp;#25353;&amp;#26377;&amp;#20851;&amp;#35268;&amp;#23450;&amp;#324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93;&amp;#20351;&amp;#29992;&amp;#30340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006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2522;&amp;#26412;&amp;#25903;&amp;#20986;&amp;#65306;&amp;#25351;&amp;#20026;&amp;#2044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6;&amp;#26426;&amp;#26500;&amp;#27491;&amp;#24120;&amp;#36816;&amp;#36716;&amp;#12289;&amp;#23436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085;&amp;#24120;&amp;#24037;&amp;#20316;&amp;#20219;&amp;#21153;&amp;#32780;&amp;#21457;&amp;#299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0154;&amp;#21592;&amp;#25903;&amp;#20986;&amp;#21644;&amp;#20844;&amp;#29992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13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39033;&amp;#30446;&amp;#25903;&amp;#20986;&amp;#65306;&amp;#25351;&amp;#22312;&amp;#2252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25903;&amp;#20986;&amp;#20043;&amp;#22806;&amp;#20026;&amp;#23436;&amp;#25104;&amp;#29305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4892;&amp;#25919;&amp;#20219;&amp;#21153;&amp;#21644;&amp;#20107;&amp;#19994;&amp;#21457;&amp;#236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amp;#26631;&amp;#25152;&amp;#21457;&amp;#29983;&amp;#30340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13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12289;&amp;#32463;&amp;#33829;&amp;#25903;&amp;#20986;&amp;#65306;&amp;#25351;&amp;#2010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4;&amp;#21333;&amp;#20301;&amp;#22312;&amp;#19987;&amp;#19994;&amp;#19994;&amp;#21153;&amp;#27963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450;&amp;#20854;&amp;#36741;&amp;#21161;&amp;#27963;&amp;#21160;&amp;#20043;&amp;#22806;&amp;#24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37;&amp;#38750;&amp;#29420;&amp;#31435;&amp;#26680;&amp;#31639;&amp;#32463;&amp;#33829;&amp;#27963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;&amp;#21457;&amp;#29983;&amp;#30340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13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8;&amp;#12289;&amp;#8220;&amp;#19977;&amp;#20844;&amp;#8221;&amp;#32463;&amp;#36153;&amp;#65306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20837;&amp;#26412;&amp;#32423;&amp;#36130;&amp;#25919;&amp;#39044;&amp;#20915;&amp;#31639;&amp;#316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702;&amp;#30340;&amp;#8220;&amp;#19977;&amp;#20844;&amp;#8221;&amp;#32463;&amp;#36153;&amp;#65292;&amp;#2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;&amp;#25351;&amp;#26412;&amp;#32423;&amp;#37096;&amp;#38376;&amp;#29992;&amp;#19968;&amp;#33324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9;&amp;#39044;&amp;#31639;&amp;#36130;&amp;#25919;&amp;#25320;&amp;#27454;&amp;#23433;&amp;#2549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2240;&amp;#20844;&amp;#20986;&amp;#22269;&amp;#65288;&amp;#22659;&amp;#65289;&amp;#36153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844;&amp;#21153;&amp;#29992;&amp;#36710;&amp;#36141;&amp;#32622;&amp;#21450;&amp;#36816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1644;&amp;#20844;&amp;#21153;&amp;#25509;&amp;#24453;&amp;#36153;&amp;#12290;&amp;#2085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;&amp;#65292;&amp;#22240;&amp;#20844;&amp;#20986;&amp;#22269;&amp;#65288;&amp;#22659;&amp;#65289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3;&amp;#26144;&amp;#21333;&amp;#20301;&amp;#20844;&amp;#21153;&amp;#20986;&amp;#22269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59;&amp;#65289;&amp;#30340;&amp;#22269;&amp;#38469;&amp;#26053;&amp;#36153;&amp;#12289;&amp;#22269;&amp;#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2478;&amp;#24066;&amp;#38388;&amp;#20132;&amp;#36890;&amp;#36153;&amp;#12289;&amp;#20303;&amp;#234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20249;&amp;#39135;&amp;#36153;&amp;#12289;&amp;#22521;&amp;#35757;&amp;#3615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0844;&amp;#26434;&amp;#36153;&amp;#31561;&amp;#25903;&amp;#20986;&amp;#65307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9992;&amp;#36710;&amp;#36141;&amp;#32622;&amp;#21450;&amp;#36816;&amp;#34892;&amp;#36153;&amp;#214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144;&amp;#21333;&amp;#20301;&amp;#20844;&amp;#21153;&amp;#29992;&amp;#36710;&amp;#36710;&amp;#3674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;&amp;#32622;&amp;#25903;&amp;#20986;&amp;#65288;&amp;#21547;&amp;#36710;&amp;#36742;&amp;#36141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46;&amp;#65289;&amp;#21450;&amp;#31199;&amp;#29992;&amp;#36153;&amp;#12289;&amp;#29123;&amp;#2600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12289;&amp;#32500;&amp;#20462;&amp;#36153;&amp;#12289;&amp;#36807;&amp;#36335;&amp;#36807;&amp;#2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;&amp;#36153;&amp;#12289;&amp;#20445;&amp;#38505;&amp;#36153;&amp;#12289;&amp;#23433;&amp;#20840;&amp;#2287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69;&amp;#36153;&amp;#29992;&amp;#31561;&amp;#25903;&amp;#20986;&amp;#65307;&amp;#20844;&amp;#21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9;&amp;#24453;&amp;#36153;&amp;#21453;&amp;#26144;&amp;#21333;&amp;#20301;&amp;#25353;&amp;#35268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320;&amp;#25903;&amp;#30340;&amp;#21508;&amp;#31867;&amp;#20844;&amp;#21153;&amp;#25509;&amp;#244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21547;&amp;#22806;&amp;#23486;&amp;#25509;&amp;#24453;&amp;#65289;&amp;#25903;&amp;#20986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;layout-grid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mso-layout-grid-align:none'&gt;&lt;span style=3D'font-size:16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13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7;&amp;#12289;&amp;#26426;&amp;#20851;&amp;#36816;&amp;#34892;&amp;#32463;&amp;#36153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;&amp;#20445;&amp;#38556;&amp;#34892;&amp;#25919;&amp;#21333;&amp;#20301;&amp;#65288;&amp;#21547;&amp;#21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9031;&amp;#20844;&amp;#21153;&amp;#21592;&amp;#27861;&amp;#31649;&amp;#29702;&amp;#30340;&amp;#201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94;&amp;#21333;&amp;#20301;&amp;#65289;&amp;#36816;&amp;#34892;&amp;#29992;&amp;#20110;&amp;#3614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36135;&amp;#29289;&amp;#21644;&amp;#26381;&amp;#21153;&amp;#30340;&amp;#21508;&amp;#39033;&amp;#36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29;&amp;#65292;&amp;#21253;&amp;#25324;&amp;#21150;&amp;#20844;&amp;#21450;&amp;#21360;&amp;#2104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12289;&amp;#37038;&amp;#30005;&amp;#36153;&amp;#12289;&amp;#24046;&amp;#26053;&amp;#36153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0250;&amp;#35758;&amp;#36153;&amp;#12289;&amp;#31119;&amp;#21033;&amp;#36153;&amp;#12289;&amp;#26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20;&amp;#32500;&amp;#20462;&amp;#36153;&amp;#12289;&amp;#19987;&amp;#29992;&amp;#26448;&amp;#2600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;&amp;#19968;&amp;#33324;&amp;#35774;&amp;#22791;&amp;#36141;&amp;#32622;&amp;#36153;&amp;#12289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44;&amp;#29992;&amp;#25151;&amp;#27700;&amp;#30005;&amp;#36153;&amp;#12289;&amp;#21150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5151;&amp;#21462;&amp;#26262;&amp;#36153;&amp;#12289;&amp;#21150;&amp;#20844;&amp;#29992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;&amp;#29289;&amp;#19994;&amp;#31649;&amp;#29702;&amp;#36153;&amp;#12289;&amp;#20844;&amp;#21153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710;&amp;#36816;&amp;#34892;&amp;#32500;&amp;#25252;&amp;#36153;&amp;#20197;&amp;#21450;&amp;#208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2;&amp;#3615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1313;&amp;#22235;&amp;#12289;&amp;#20854;&amp;#201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185;&amp;#23398;&amp;#25216;&amp;#26415;&amp;#31649;&amp;#29702;&amp;#20107;&amp;#21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:&lt;/span&gt;&amp;#21453;&amp;#26144;&amp;#38500;&amp;#19978;&amp;#36848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197;&amp;#22806;&amp;#20854;&amp;#20182;&amp;#29992;&amp;#20110;&amp;#31185;&amp;#23398;&amp;#252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5;&amp;#31649;&amp;#29702;&amp;#20107;&amp;#21153;&amp;#26041;&amp;#38754;&amp;#30340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.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1313;&amp;#20116;&amp;#12289;&amp;#22522;&amp;#307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740;&amp;#31350;&amp;#33258;&amp;#28982;&amp;#31185;&amp;#23398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:&lt;/span&gt;&amp;#21453;&amp;#26144;&amp;#21508;&amp;#32423;&amp;#25919;&amp;#24220;&amp;#35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435;&amp;#30340;&amp;#33258;&amp;#28982;&amp;#31185;&amp;#23398;&amp;#26576;&amp;#37329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.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1313;&amp;#20845;&amp;#12289;&amp;#37325;&amp;#2885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4;&amp;#39564;&amp;#23460;&amp;#21450;&amp;#30456;&amp;#20851;&amp;#35774;&amp;#260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:&lt;/span&gt;&amp;#21453;&amp;#26144;&amp;#22269;&amp;#23478;&lt;span lang=3DEN-US&gt;(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37325;&amp;#288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)&lt;/span&gt;&amp;#23454;&amp;#39564;&amp;#23460;&amp;#12289;&amp;#37096;&amp;#38376;&amp;#24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8;&amp;#23454;&amp;#39564;&amp;#23460;&amp;#21450;&amp;#37326;&amp;#22806;&amp;#21488;&amp;#3144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1313;&amp;#19971;&amp;#12289;&amp;#24212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740;&amp;#31350;&amp;#26426;&amp;#26500;&amp;#36816;&amp;#348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: &lt;/span&gt;&amp;#21453;&amp;#26144;&amp;#24212;&amp;#29992;&amp;#30740;&amp;#31350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amp;#26500;&amp;#30340;&amp;#22522;&amp;#26412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1313;&amp;#20843;&amp;#12289;&amp;#31038;&amp;#202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30410;&amp;#30740;&amp;#313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:&lt;/span&gt;&amp;#21453;&amp;#26144;&amp;#20174;&amp;#20107;&amp;#21355;&amp;#29983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171;&amp;#21160;&amp;#20445;&amp;#25252;&amp;#12289;&amp;#35745;&amp;#21010;&amp;#29983;&amp;#329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9615;&amp;#22659;&amp;#31185;&amp;#23398;&amp;#12289;&amp;#20892;&amp;#19994;&amp;#31561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;&amp;#20250;&amp;#20844;&amp;#30410;&amp;#19987;&amp;#39033;&amp;#31185;&amp;#30740;&amp;#26041;&amp;#387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1313;&amp;#20061;&amp;#12289;&amp;#20854;&amp;#201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12;&amp;#29992;&amp;#30740;&amp;#31350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:&lt;/span&gt;&amp;#21453;&amp;#26144;&amp;#38500;&amp;#19978;&amp;#36848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197;&amp;#22806;&amp;#20854;&amp;#20182;&amp;#29992;&amp;#20110;&amp;#24212;&amp;#29992;&amp;#307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350;&amp;#26041;&amp;#38754;&amp;#30340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0108;&amp;#21313;&amp;#12289;&amp;#31185;&amp;#252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65;&amp;#20214;&amp;#19987;&amp;#3903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:&lt;/span&gt;&amp;#21453;&amp;#26144;&amp;#22269;&amp;#23478;&amp;#29992;&amp;#20110;&amp;#23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892;&amp;#31185;&amp;#25216;&amp;#26465;&amp;#20214;&amp;#30340;&amp;#25903;&amp;#20986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253;&amp;#25324;&amp;#31185;&amp;#25216;&amp;#25991;&amp;#29486;&amp;#20449;&amp;#24687;&amp;#12289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;&amp;#32476;&amp;#29615;&amp;#22659;&amp;#25903;&amp;#25745;&amp;#31561;&amp;#31185;&amp;#25216;&amp;#264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14;&amp;#19987;&amp;#39033;&amp;#25903;&amp;#20986;&amp;#315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0108;&amp;#21313;&amp;#19968;&amp;#12289;&amp;#311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216;&amp;#37325;&amp;#22823;&amp;#19987;&amp;#39033;&amp;#65306;&amp;#21453;&amp;#26144;&amp;#2999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;&amp;#37325;&amp;#22823;&amp;#31185;&amp;#25216;&amp;#19987;&amp;#39033;&amp;#30340;&amp;#32463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0108;&amp;#21313;&amp;#20108;&amp;#12289;&amp;#3732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857;&amp;#30740;&amp;#21457;&amp;#35745;&amp;#21010;&amp;#65306;&amp;#21453;&amp;#26144;&amp;#2999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;&amp;#37325;&amp;#28857;&amp;#30740;&amp;#21457;&amp;#35745;&amp;#21010;&amp;#30340;&amp;#26377;&amp;#208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3;&amp;#36153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0108;&amp;#21313;&amp;#19977;&amp;#12289;&amp;#311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216;&amp;#22870;&amp;#21169;&amp;#65306;&amp;#21453;&amp;#26144;&amp;#29992;&amp;#20110;&amp;#31185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;&amp;#25216;&amp;#26415;&amp;#22870;&amp;#21169;&amp;#26041;&amp;#38754;&amp;#30340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0108;&amp;#21313;&amp;#22235;&amp;#12289;&amp;#208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82;&amp;#31185;&amp;#23398;&amp;#25216;&amp;#26415;&amp;#25903;&amp;#20986;&amp;#65306;&amp;#21453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;&amp;#20854;&amp;#20182;&amp;#31185;&amp;#23398;&amp;#25216;&amp;#26415;&amp;#25903;&amp;#20986;&amp;#20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500;&amp;#20197;&amp;#19978;&amp;#21508;&amp;#39033;&amp;#22806;&amp;#29992;&amp;#20110;&amp;#311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16;&amp;#26041;&amp;#38754;&amp;#30340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0108;&amp;#21313;&amp;#20116;&amp;#12289;&amp;#201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94;&amp;#21333;&amp;#20301;&amp;#31163;&amp;#36864;&amp;#20241;&amp;#65306;&amp;#21453;&amp;#26144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34892;&amp;#24402;&amp;#21475;&amp;#31649;&amp;#29702;&amp;#30340;&amp;#20107;&amp;#19994;&amp;#213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01;&amp;#24320;&amp;#25903;&amp;#30340;&amp;#31163;&amp;#36864;&amp;#20241;&amp;#32463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0108;&amp;#21313;&amp;#20845;&amp;#12289;&amp;#2642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1;&amp;#20107;&amp;#19994;&amp;#21333;&amp;#20301;&amp;#22522;&amp;#26412;&amp;#20859;&amp;#3276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;&amp;#38505;&amp;#32564;&amp;#36153;&amp;#25903;&amp;#20986;&amp;#65306;&amp;#21453;&amp;#26144;&amp;#264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1;&amp;#20107;&amp;#19994;&amp;#21333;&amp;#20301;&amp;#23454;&amp;#26045;&amp;#20859;&amp;#327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5;&amp;#38505;&amp;#21046;&amp;#24230;&amp;#30001;&amp;#21333;&amp;#20301;&amp;#32564;&amp;#32435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2522;&amp;#26412;&amp;#20859;&amp;#32769;&amp;#20445;&amp;#38505;&amp;#36153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0108;&amp;#21313;&amp;#19971;&amp;#12289;&amp;#2642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1;&amp;#20107;&amp;#19994;&amp;#21333;&amp;#20301;&amp;#32844;&amp;#19994;&amp;#24180;&amp;#37329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;&amp;#36153;&amp;#25903;&amp;#20986;&amp;#65306;&amp;#21453;&amp;#26144;&amp;#26426;&amp;#20851;&amp;#20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94;&amp;#21333;&amp;#20301;&amp;#23454;&amp;#26045;&amp;#20859;&amp;#32769;&amp;#20445;&amp;#3850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6;&amp;#24230;&amp;#30001;&amp;#21333;&amp;#20301;&amp;#23454;&amp;#38469;&amp;#32564;&amp;#32435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32844;&amp;#19994;&amp;#24180;&amp;#37329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0108;&amp;#21313;&amp;#20843;&amp;#12289;&amp;#208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82;&amp;#20248;&amp;#25242;&amp;#25903;&amp;#20986;&amp;#65306;&amp;#21453;&amp;#26144;&amp;#38500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;&amp;#36848;&amp;#39033;&amp;#30446;&amp;#20197;&amp;#22806;&amp;#20854;&amp;#20182;&amp;#29992;&amp;#20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48;&amp;#25242;&amp;#26041;&amp;#38754;&amp;#30340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0108;&amp;#21313;&amp;#20061;&amp;#12289;&amp;#201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94;&amp;#21333;&amp;#20301;&amp;#21307;&amp;#30103;&amp;#65306;&amp;#21453;&amp;#26144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37096;&amp;#38376;&amp;#23433;&amp;#25490;&amp;#30340;&amp;#20107;&amp;#19994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2;&amp;#26412;&amp;#21307;&amp;#30103;&amp;#20445;&amp;#38505;&amp;#32564;&amp;#36153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65292;&amp;#26410;&amp;#21442;&amp;#21152;&amp;#21307;&amp;#30103;&amp;#20445;&amp;#38505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0107;&amp;#19994;&amp;#21333;&amp;#20301;&amp;#30340;&amp;#20844;&amp;#36153;&amp;#21307;&amp;#301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6153;&amp;#65292;&amp;#25353;&amp;#22269;&amp;#23478;&amp;#35268;&amp;#23450;&amp;#201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3;&amp;#31163;&amp;#36864;&amp;#20241;&amp;#20154;&amp;#21592;&amp;#24453;&amp;#36935;&amp;#30340;&amp;#2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0103;&amp;#32463;&amp;#36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7;&amp;#21313;&amp;#12289;&amp;#31185;&amp;#252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6;&amp;#21270;&amp;#19982;&amp;#25512;&amp;#24191;&amp;#26381;&amp;#21153;&amp;#65306;&amp;#21453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;&amp;#29992;&amp;#20110;&amp;#20892;&amp;#19994;&amp;#31185;&amp;#25216;&amp;#25104;&amp;#26524;&amp;#367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270;&amp;#65292;&amp;#20892;&amp;#19994;&amp;#26032;&amp;#21697;&amp;#31181;&amp;#12289;&amp;#2603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26;&amp;#20855;&amp;#12289;&amp;#26032;&amp;#25216;&amp;#26415;&amp;#24341;&amp;#36827;&amp;#12289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;&amp;#39564;&amp;#12289;&amp;#31034;&amp;#33539;&amp;#12289;&amp;#25512;&amp;#24191;&amp;#21450;&amp;#2638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3;&amp;#31561;&amp;#26041;&amp;#38754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7;&amp;#21313;&amp;#19968;&amp;#12289;&amp;#208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82;&amp;#20892;&amp;#19994;&amp;#25903;&amp;#20986;&amp;#65306;&amp;#21453;&amp;#26144;&amp;#38500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;&amp;#36848;&amp;#39033;&amp;#30446;&amp;#20197;&amp;#22806;&amp;#20854;&amp;#20182;&amp;#29992;&amp;#20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92;&amp;#19994;&amp;#26041;&amp;#38754;&amp;#30340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;mso-layout-grid-align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7;&amp;#21313;&amp;#20108;&amp;#12289;&amp;#203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51;&amp;#20844;&amp;#31215;&amp;#37329;&amp;#65306;&amp;#21453;&amp;#26144;&amp;#34892;&amp;#2591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;&amp;#19994;&amp;#21333;&amp;#20301;&amp;#25353;&amp;#20154;&amp;#21147;&amp;#36164;&amp;#28304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038;&amp;#20250;&amp;#20445;&amp;#38556;&amp;#37096;&amp;#12289;&amp;#36130;&amp;#25919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68;&amp;#23450;&amp;#30340;&amp;#22522;&amp;#26412;&amp;#24037;&amp;#36164;&amp;#21644;&amp;#27941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;&amp;#34917;&amp;#36148;&amp;#20197;&amp;#21450;&amp;#35268;&amp;#23450;&amp;#27604;&amp;#20363;&amp;#200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844;&amp;#24037;&amp;#32564;&amp;#32435;&amp;#30340;&amp;#20303;&amp;#25151;&amp;#20844;&amp;#312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span lang=3DEN-US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81D3.D9064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45D5CEA/file1146.files/item0009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:Sources SelectedStyle=3D"\APA.XSL" StyleName=3D"APA" xmlns:b=3D"http:/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as.openxmlformats.org/officeDocument/2006/bibliography" xmlns=3D"http:/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hemas.openxmlformats.org/officeDocument/2006/bibliography"&gt;&lt;/b:Sour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81D3.D9064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45D5CEA/file1146.files/props0010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no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s:datastoreItem ds:itemID=3D"{DD352147-F7ED-4AC6-BBBF-1372DD00AA97}" xm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ds=3D"http://schemas.openxmlformats.org/officeDocument/2006/customXml"&gt;&lt;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schemaRefs&gt;&lt;ds:schemaRef ds:uri=3D"http://schemas.openxmlformats.org/of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ocument/2006/bibliography"/&gt;&lt;/ds:schemaRefs&gt;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81D3.D9064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45D5CEA/file1146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O73b/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dGwAAFgAAAHRoZW1lL3RoZW1lL3RoZW1lMS54bWzsWU9v2zYUvw/YdyB0b2MndhoHdYrYsZ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EboceaZmW2FCiQNJJfRva44ABxbqhhxUYdtlh2FagBTag3adJ16HrgH6FPZKSLMby8qfBV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IH9//9/hIXbx0J2JojwhJedz0qucrHiKxz4c0DprejX733IqHpMLxEDMek6Y3IdK7tPbhB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JRBCsj+UqbnqhUsnqwoL0YRjL8zwhMcyNuIiwglcRLAwF3ge6EVtYrFSWFyJMYw/FOAKy10cj</w:t>
      </w:r>
    </w:p>
    <w:p>
      <w:pPr>
        <w:pStyle w:val="PreformattedText"/>
        <w:bidi w:val="0"/>
        <w:spacing w:before="0" w:after="0"/>
        <w:jc w:val="left"/>
        <w:rPr/>
      </w:pPr>
      <w:r>
        <w:rPr/>
        <w:t>6hP04pdnr7596K1l1DsMWMRK6gGfiZ6mTZwlBjvcrWqEnMg2E2gPs6YHjIZ8v0/uKA8xLBVMNL2K</w:t>
      </w:r>
    </w:p>
    <w:p>
      <w:pPr>
        <w:pStyle w:val="PreformattedText"/>
        <w:bidi w:val="0"/>
        <w:spacing w:before="0" w:after="0"/>
        <w:jc w:val="left"/>
        <w:rPr/>
      </w:pPr>
      <w:r>
        <w:rPr/>
        <w:t>+XkLaxcX8Gq6iKk5awvruuaXrksXDHcXDU8RDHKm1W6tcWEjp28ATM3iOp1Ou1PN6RkA9n3Q1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rrlRbGc0CyD7O0m5X6pWaiy/QX5qRudFqteqNVBZL1IDsY20Gv1JZrq0vOngDsvj6DL7WWm+3</w:t>
      </w:r>
    </w:p>
    <w:p>
      <w:pPr>
        <w:pStyle w:val="PreformattedText"/>
        <w:bidi w:val="0"/>
        <w:spacing w:before="0" w:after="0"/>
        <w:jc w:val="left"/>
        <w:rPr/>
      </w:pPr>
      <w:r>
        <w:rPr/>
        <w:t>lx28AVn88gy+e6GxXHPxBhQyGu/OoLVDu92Ueg4ZcbZZCl8B+EolhU9REA15dGkWIx6rebEW4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gQwrGiM1ScgI+xDGbRwNBMWaAV4luDDz6tn9F79+YSd8WZiwQ5ojkr6giWp6HycYEmNK9c3z</w:t>
      </w:r>
    </w:p>
    <w:p>
      <w:pPr>
        <w:pStyle w:val="PreformattedText"/>
        <w:bidi w:val="0"/>
        <w:spacing w:before="0" w:after="0"/>
        <w:jc w:val="left"/>
        <w:rPr/>
      </w:pPr>
      <w:r>
        <w:rPr/>
        <w:t>H948f4IO7j49uPvzwb17B3d/Klm1ieOguOr1d/f/fPQp+uPJN68ffFmOl0X8bz9+lkvoiAOEI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4rz86vHvTx+/fPj5q+8flNBdF3hQhPdpRCS6RvbRDo9AMWMblwEZiJOt6IeYFlesx4HEMdZcSu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gr00wS33kyNEirgVvCigiZcDL49uOwL1QjBUt4XwljBzgFuesxUWpFa5oXgUz98dxUM5cjIu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z3yni3cez4tzNOoHpmweko3g6JI+Y2A5fjgMREIT3Hdwkp0e4WpY5dt6gvuOQjhW5R1MK01CR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iabpok0bgl0mZzuBvxzZbN1GLszKtN8iei4SswKxE+D5hjhkv47HCURnJPo5Y0eBXsQrLhO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/EdaQCTweEcdQZEinL1lwXoG/B6Vcw1K1St2+xSeQihaK7ZTSvYs6LyA2+2w5xlJRhezQOi9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C6EKEbbXJXBt7ibIfod/IDjue6+SYnj7qOrwQ0aOCJNA0TPjIX2JRRspw5HNP67oswoVGUbA05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8UxZlKIMvv35UEl/vajleh/2pLB82DxXhebjDpbfNxZC++5V3A4/jbQLBPrv9vC+87wuv9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y+bjldlphofjq7sE2yKZdjuZ2yyPKWE9NGLkqTcMsYbcYdmFQrzNHRZKfnpIQHtPq7uACg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6hKqwF+IEmu2qp4kEMiUdSJRwCYc8M1xKW+OhYVf2iFjXhwdbDyRWW3xoh5f0cHZGyMmYPS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9GM0ZImcFxmSxdSoqD2aZhVtVDH5lY1oplS53DLVQYfzqoGg7k1oQ1B0LyAlZfhsK5Zw/EEM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7cOYW44WzdJEM8ZCkPtJ6z/qoapyUxYq5FYDYKfGRPvAdYbUCt4Ym+xbcjuOkIrvaHHaZ997G</w:t>
      </w:r>
    </w:p>
    <w:p>
      <w:pPr>
        <w:pStyle w:val="PreformattedText"/>
        <w:bidi w:val="0"/>
        <w:spacing w:before="0" w:after="0"/>
        <w:jc w:val="left"/>
        <w:rPr/>
      </w:pPr>
      <w:r>
        <w:rPr/>
        <w:t>S1kET72k8/ZQOrK4mJwsRvtNr1FfrHvIx0nTG8H5Fh6jBLwudeeHWQC3RL4SNuyPTGaT5VNvNj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CSowpWFtfuMwk4dSIRUG1iGNjTMVBoCLNacrPyLdTDrWSlgI/0UUiytQDD8a1KAHV3XktGI+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KItp19TUspHysieuFwHw3YWOxgcL8OVdBnSCVcUJiKoF/gTk1b20y5xTlNuuJNlsHZccySEKfl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olskWbvI4l8G8FcQD3UplN8qdXBWT8mekSjGM/2eq6P0E7guWhtoDPtzpCox0vjY9LlTIo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7AhoHUzsgWuBeFqYhqOBm2fwXZE//tzlnaZi0hmOf2qEBEhT2IxUKQrahLJnoO4JYNd27LE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jIRVRBXJlbsAdkjrK9r4LLe2z0UQqibapKWAYM7HH/ue5pBg0A3OcV8c2pIvvfaHPinOx+bzKCU</w:t>
      </w:r>
    </w:p>
    <w:p>
      <w:pPr>
        <w:pStyle w:val="PreformattedText"/>
        <w:bidi w:val="0"/>
        <w:spacing w:before="0" w:after="0"/>
        <w:jc w:val="left"/>
        <w:rPr/>
      </w:pPr>
      <w:r>
        <w:rPr/>
        <w:t>W4dNQ5PZPxexZFe1683ybO8tKqInpm1WLcsKYFbYChpp2p9ShBNutbZizWi8WM+EAy/OagyDeU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0P0n9g/6PCZ8SEsd5Q+3wHaiuCjw6aGIQNRPU523ggXSDt4AAaJztog0mTsqZNWydttWyzP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+d7yNhasuP4+4TGzpszl52Ti2dp7NTCjq3t2FxTg2cPpygMjbKDjHGM+b5V/ALFB7fB0Rtw1z9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ggu9LAkPr2TN5AMlvOZqla38BAAD//wMAUEsDBBQABgAIAAAAIQAN0ZCftgAAABsBAAA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vX3JlbHMvdGhlbWVNYW5hZ2VyLnhtbC5yZWxzhI9NCsIwFIT3gncIb2/Tu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t2I0K3UA4TkNQ02PyRR7O0NriwILodhvplpu5edyRNjMt4xaKoaCDrplXGawW247I5AUhZOid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ggo5vN+0VZ5FLKE0mJFIoLjGYcg4nSpOc0IpU+YCuOKOPVuQio6ZByLvQSPd1faDxmwF8xSS9</w:t>
      </w:r>
    </w:p>
    <w:p>
      <w:pPr>
        <w:pStyle w:val="PreformattedText"/>
        <w:bidi w:val="0"/>
        <w:spacing w:before="0" w:after="0"/>
        <w:jc w:val="left"/>
        <w:rPr/>
      </w:pPr>
      <w:r>
        <w:rPr/>
        <w:t>YhB71QAZllCa/7P9OBqJZy8fFl3+UUFz2YUFKKLGzOAjm6pMBMpburrE3wAAAP//AwBQSwECL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CAAAACEAgoq8E/oAAAAcAgAAEwAAAAAAAAAAAAAAAAAAAAAAW0NvbnRlbnRfVHlwZXNd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Cl1qfnwAAAADYBAAALAAAAAAAAAAAAAAAAACsBAABfcmVscy8u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LAQItABQABgAIAAAAIQBreZYWgwAAAIoAAAAcAAAAAAAAAAAAAAAAABQCAAB0aGVtZS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0aGVtZU1hbmFnZXIueG1sUEsBAi0AFAAGAAgAAAAhADu92/ypBgAAXRsAAB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QIAAHRoZW1lL3RoZW1lL3RoZW1lMS54bWxQSwECLQAUAAYACAAAACEADdGQn7Y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AAAAAAAAAAAAAACuCQAAdGhlbWUvdGhlbWUvX3JlbHMvdGhlbWVNYW5hZ2VyLnhtbC5y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FBgAAAAAFAAUAXQEAAKk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81D3.D9064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45D5CEA/file1146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81D3.D9064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45D5CEA/file1146.files/image00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AgACAHcAMSH+GlNvZnR3YXJlOiBNaWNyb3NvZnQgT2ZmaWNlACH5BAEAAAAAL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gAAAAAECAwICRAE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81D3.D9064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45D5CEA/file1146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1146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845D5CEA\file1146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1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1&gt;&lt;w:Sdt SdtDocPart=3D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PartType=3D"Page Numbers (Bottom of Page)" DocPartUnique=3D"t" ID=3D"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9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 class=3DMsoFooter align=3Dcenter style=3D'text-align:center'&gt;&lt;!--[if 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 style=3D'font-size:12.0pt'&gt;&lt;span style=3D'mso-element:field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&lt;/span&gt;PAGE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&amp;nbsp; &lt;/span&gt;\* MERGEFORMAT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font-size:12.0pt;mso-ansi-language:ZH-CN;mso-no-proof:yes'&gt;15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 style=3D'font-size:12.0pt'&gt;&lt;span style=3D'mso-element:field-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&gt;&lt;w:sdtPr&gt;&lt;/w:sdtPr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81D3.D9064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45D5CEA/file1146.files/image0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AIAAAACCAYAAABytg0k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gY0hSTQAAeiYAAICEAAD6AAAAgOgAAHUwAADqYAAAOpgAABdwnLpRPAAAAAt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jYEAHAAASAAGneplu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81D3.D9064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45D5CEA/file1146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1146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tem0009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props0010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3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81D3.D9064E4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