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海南省省本级财政预算调整方案</w:t>
      </w:r>
    </w:p>
    <w:p>
      <w:pPr>
        <w:pStyle w:val="Normal"/>
        <w:spacing w:lineRule="exact" w:line="578"/>
        <w:ind w:firstLine="883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纳入财政预算调整的新增债券额度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1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新增一般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收支纳入一般公共预算管理，新增专项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5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收支纳入政府性基金预算管理。根据《预算法》有关规定，省财政厅编制了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海南省省本级财政预算调整方案，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第六届人民代表大会常务委员会第三十六次会议审议通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现公开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方正黑体_GBK" w:hAnsi="方正黑体_GBK" w:eastAsia="方正黑体_GBK" w:cs="方正黑体_GBK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省本级一般公共预算调整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调整后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总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,678.8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一般公共预算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6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71.0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新增一般债券收入）；转移性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,041.7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保持不变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总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,678.8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一般公共预算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79.8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1.0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教育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农林水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4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交通运输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自然资源海洋气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6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灾害防治及应急管理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.1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；预备费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还本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4.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转移性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52.7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5.9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补助市县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6.3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转贷市县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.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省本级政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府性基金预算调整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调整后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政府性基金总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14.8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5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政府性基金预算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5.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32.1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5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新增专项债券收入）；转移性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7.4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政府性基金预算总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14.8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5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政府性基金预算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0.4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2.3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政府收费公路债券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3.3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,</w:t>
      </w:r>
      <w:r>
        <w:rPr/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其他地方自行试点项目收益专项债券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；债务还本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转移性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47.3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80.6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转贷市县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80.6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：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海南省省本级财政预算调整方案表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海南省财政厅</w:t>
      </w:r>
    </w:p>
    <w:p>
      <w:pPr>
        <w:pStyle w:val="Normal"/>
        <w:ind w:firstLine="645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lenovo</dc:creator>
  <dc:description/>
  <dc:language>en-US</dc:language>
  <cp:lastModifiedBy>uos</cp:lastModifiedBy>
  <cp:lastPrinted>2022-06-15T02:29:00Z</cp:lastPrinted>
  <dcterms:modified xsi:type="dcterms:W3CDTF">2022-06-10T11:14:38Z</dcterms:modified>
  <cp:revision>9</cp:revision>
  <dc:subject/>
  <dc:title>2019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