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both"/>
        <w:rPr>
          <w:rFonts w:ascii="宋体;方正书宋_GBK" w:hAnsi="宋体;方正书宋_GBK" w:cs="宋体;方正书宋_GBK"/>
          <w:b/>
          <w:b/>
          <w:bCs/>
          <w:sz w:val="44"/>
          <w:szCs w:val="44"/>
          <w:highlight w:val="none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1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海南省省本级财政预算第二次调整方案</w:t>
      </w:r>
    </w:p>
    <w:p>
      <w:pPr>
        <w:pStyle w:val="Normal"/>
        <w:spacing w:lineRule="exact" w:line="578"/>
        <w:ind w:firstLine="883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 xml:space="preserve">     </w:t>
      </w:r>
    </w:p>
    <w:p>
      <w:pPr>
        <w:pStyle w:val="Normal"/>
        <w:spacing w:lineRule="exact" w:line="578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纳入财政预算调整的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第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批新增债券额度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9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。其中，新增一般债券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收支纳入一般公共预算管理，新增专项债券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6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收支纳入政府性基金预算管理。根据《预算法》有关规定，省财政厅编制了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海南省省本级财政预算第二次调整方案，经海南省六届人大常委会第二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九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次会议审议通过。现公开如下：</w:t>
      </w:r>
    </w:p>
    <w:p>
      <w:pPr>
        <w:pStyle w:val="Normal"/>
        <w:spacing w:lineRule="exact" w:line="578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一）省本级一般公共预算调整情况。调整后，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省本级一般公共预算总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658.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与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上次调整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预算数比较，下同）。其中，地方一般公共预算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97.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债务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23.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新增一般债券收入）；转移性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037.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。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省本级一般公共预算总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658.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。其中，地方一般公共预算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618.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.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其中，教育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0.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节能环保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0.1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亿元，农林水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.6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亿元，交通运输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0.6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亿元，灾害防治及应急管理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0.7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亿元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；预备费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债务还本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0.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转移性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63.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.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其中，补助市县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转贷市县债券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4.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）。</w:t>
      </w:r>
    </w:p>
    <w:p>
      <w:pPr>
        <w:pStyle w:val="Normal"/>
        <w:spacing w:lineRule="exact" w:line="578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二）省本级政府性基金预算调整情况。调整后，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省本级政府性基金总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44.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6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。其中，地方政府性基金预算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9.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债务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74.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6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新增专项债券收入）；转移性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0.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。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省本级政府性基金预算总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44.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6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。其中，地方政府性基金预算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5.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政府收费公路债券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）；债务还本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8.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转移性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80.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4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转贷市县债券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4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）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附件：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.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省本级一般公共预算收支调整表（第二次）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.2021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省本级政府性基金预算收支调整表（第二次）</w:t>
      </w:r>
    </w:p>
    <w:p>
      <w:pPr>
        <w:pStyle w:val="Normal"/>
        <w:ind w:left="1920" w:hanging="1920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.2021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海南省省级一般公共预算本级支出预算调整表（第二次）</w:t>
      </w:r>
    </w:p>
    <w:p>
      <w:pPr>
        <w:pStyle w:val="Normal"/>
        <w:ind w:left="1920" w:hanging="1920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.2021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海南省省级政府性基金预算本级支出预算调整表（第二次）</w:t>
      </w:r>
    </w:p>
    <w:p>
      <w:pPr>
        <w:pStyle w:val="Normal"/>
        <w:ind w:left="1918" w:hanging="1280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.2021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海南省地方政府债务限额调整情况表（第二次）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6.2021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海南省地方政府新增债务限额资金安排表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ind w:firstLine="645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海南省财政厅</w:t>
      </w:r>
    </w:p>
    <w:p>
      <w:pPr>
        <w:pStyle w:val="Normal"/>
        <w:ind w:firstLine="645"/>
        <w:jc w:val="both"/>
        <w:rPr/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sectPr>
      <w:type w:val="nextPage"/>
      <w:pgSz w:w="11906" w:h="16838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lenovo</dc:creator>
  <dc:description/>
  <dc:language>en-US</dc:language>
  <cp:lastModifiedBy>uos</cp:lastModifiedBy>
  <cp:lastPrinted>2021-08-12T20:59:00Z</cp:lastPrinted>
  <dcterms:modified xsi:type="dcterms:W3CDTF">2021-08-10T11:04:03Z</dcterms:modified>
  <cp:revision>4</cp:revision>
  <dc:subject/>
  <dc:title>2019年海南省省本级财政预算调整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