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1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海南省省本级财政预算调整方案</w:t>
      </w:r>
    </w:p>
    <w:p>
      <w:pPr>
        <w:pStyle w:val="Normal"/>
        <w:spacing w:lineRule="exact" w:line="578"/>
        <w:ind w:firstLine="883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578"/>
        <w:ind w:firstLine="883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纳入财政预算调整的提前批新增债券额度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4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新增一般债券和政府债务外贷合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收支纳入一般公共预算管理，新增专项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收支纳入政府性基金预算管理。根据《预算法》有关规定，省财政厅编制了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海南省省本级财政预算调整方案，经海南省六届人大常委会第二十八次会议审议通过。现公开如下：</w:t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一）省本级一般公共预算调整情况。调整后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总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29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与年初预算数比较，下同）。其中，地方一般公共预算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97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94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新增一般债券收入和外贷）；转移性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37.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一般公共预算总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29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一般公共预算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13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9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教育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文化旅游体育与传媒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卫生健康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农林水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交通运输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.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其他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0.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；预备费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还本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0.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转移性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39.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3.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其中，补助市县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3.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转贷市县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0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。</w:t>
      </w:r>
    </w:p>
    <w:p>
      <w:pPr>
        <w:pStyle w:val="Normal"/>
        <w:spacing w:lineRule="exact" w:line="578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二）省本级政府性基金预算调整情况。调整后，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政府性基金总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81.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政府性基金预算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9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债务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11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新增专项债券收入）；转移性收入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.7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。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省本级政府性基金预算总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81.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。其中，地方政府性基金预算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7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政府收费公路债券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；债务还本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.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保持不变；转移性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35.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0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（转贷市县债券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50.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亿元）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附件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海南省省本级财政预算调整方案表</w:t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海南省财政厅</w:t>
      </w:r>
    </w:p>
    <w:p>
      <w:pPr>
        <w:pStyle w:val="Normal"/>
        <w:ind w:firstLine="645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lenovo</dc:creator>
  <dc:description/>
  <dc:language>en-US</dc:language>
  <cp:lastModifiedBy>uos</cp:lastModifiedBy>
  <dcterms:modified xsi:type="dcterms:W3CDTF">2021-06-10T11:08:49Z</dcterms:modified>
  <cp:revision>4</cp:revision>
  <dc:subject/>
  <dc:title>2019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