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海南省省级示范物流园区申报书编制要点</w: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一、园区规划与建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一）物流园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含成立时间、区位、交通情况、规划面积、已开发土地情况、运营管理单位的性质、业务范围、规模实力和管理团队、制度建设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二）规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包括园区规划、立项（备案）及与城市总体规划、土地利用规划的衔接情况等，并在申报书后附园区区位图及规划布局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三）空间布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包括园区战略定位、功能定位、市场定位、功能分区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四）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建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包括园区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建设情况、投资完成情况、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建设进度、建设周期以及与建设相关的有关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园区服务市场的物流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二、运营及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一）基础设施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主要包括主要设施功能布局及主要物流设施的实景图片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二）服务能力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主要包括仓储、运输、配送、装卸、搬运等基础服务，流通加工、信息、金融、供应链管理等增值服务以及政务、商务、物业等配套服务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三）运营效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主要包括园区自身经营状况及入驻企业数量、规模和效益情况，并列出园区重点企业简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四）社会贡献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主要包括就业、税收、安全、节能减排等情况，参与社会公益活动情况，获得的客户评价、社会荣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园区的创新做法与经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结合自身园区类型，明确运营特色，总结创新思路、做法及其成效，突出体现对区域经济发展及全省物流园区的示范带动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四、未来发展设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包含“十四五”园区发展目标、愿景、思路、重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五、示范推广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eastAsia="zh-CN"/>
        </w:rPr>
        <w:t>提出符合我省物流园区发展实际，可复制、可推广，本园区特有的示范特色要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" w:cs="仿宋" w:ascii="仿宋" w:hAnsi="仿宋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1-10-19T16:25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