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314EF.543DC5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14EF.543DC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3396739/file63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6361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#20844;&amp;#24320;&amp;#25991;&amp;#26412;2016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dataStoreItem href=3D"file6361.files/item0007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file6361.files/props0008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6361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6361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1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HorizontalSpacing&gt;6 &amp;#30917;&lt;/w:DrawingGridHorizontalSpac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8.15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2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5C0F\6807\5B8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1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5C0F\6807\5B8B\7B80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1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957F\57CE\5C0F\6807\5B8B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1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957F\57CE\5C0F\6807\5B8B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1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977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6361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6361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6361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6361.files/header.htm") 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cing-pages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70.9pt 72.0pt 70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numbers:num-in-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ven-footer:url("file6361.files/header.htm") 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file6361.file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6.3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 style=3D'layout-grid:16.3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span style=3D'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5C0F\6807\5B8B\7B80\4F53;mso-hansi-font-family:\957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7CE\5C0F\6807\5B8B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957F\57CE\5C0F\6807\5B8B\4F53;mso-font-kerning:1.0pt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8023;&amp;#21335;&amp;#30465;&amp;#20892;&amp;#19994;&amp;#31185;&amp;#23398;&amp;#38498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SimHei;mso-hansi-font-family:\02CE\0325'&gt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12289;&amp;#37096;&amp;#38376;&amp;#27010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pagination:none;layout-grid-mode:char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line-height:150%;font-family:\6977\4F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Times New Roman";mso-font-kerning:1.0pt'&gt;&amp;#65288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65289;&amp;#37096;&amp;#38376;&amp;#65288;&amp;#21333;&amp;#20301;&amp;#65289;&amp;#20027;&amp;#35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844;&amp;#330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;&amp;#35201;&amp;#24320;&amp;#23637;&amp;#20892;&amp;#19994;&amp;#31185;&amp;#23398;&amp;#30740;&amp;#31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65292;&amp;#20419;&amp;#36827;&amp;#31185;&amp;#25216;&amp;#21457;&amp;#23637;&amp;#65292;&amp;#20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2522;&amp;#30784;&amp;#21644;&amp;#23454;&amp;#29992;&amp;#25216;&amp;#26415;&amp;#30740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;&amp;#65292;&amp;#20892;&amp;#29287;&amp;#19994;&amp;#36951;&amp;#20256;&amp;#32946;&amp;#31181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197;&amp;#22871;&amp;#39640;&amp;#20135;&amp;#26685;&amp;#22521;&amp;#65288;&amp;#39282;&amp;#208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25216;&amp;#26415;&amp;#30740;&amp;#31350;&amp;#65292;&amp;#30149;&amp;#34411;&amp;#23475;&amp;#2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1464;&amp;#35268;&amp;#24459;&amp;#30740;&amp;#31350;&amp;#65292;&amp;#26631;&amp;#20934;&amp;#2127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16;&amp;#26415;&amp;#35268;&amp;#31243;&amp;#30740;&amp;#210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1508;&amp;#31181;&amp;#29420;&amp;#29305;&amp;#21160;&amp;#26893;&amp;#29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1181;&amp;#36136;&amp;#36164;&amp;#28304;&amp;#30740;&amp;#31350;&amp;#65292;&amp;#29983;&amp;#245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391;&amp;#24615;&amp;#24490;&amp;#29615;&amp;#26426;&amp;#21046;&amp;#30740;&amp;#31350;&amp;#6529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;&amp;#36827;&amp;#12289;&amp;#28040;&amp;#21270;&amp;#12289;&amp;#21560;&amp;#25910;&amp;#22269;&amp;#208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806;&amp;#20892;&amp;#19994;&amp;#26032;&amp;#25216;&amp;#26415;&amp;#12289;&amp;#26032;&amp;#2510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24;&amp;#12289;&amp;#25104;&amp;#26524;&amp;#31034;&amp;#33539;&amp;#25512;&amp;#24191;&amp;#12289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19994;&amp;#25216;&amp;#26415;&amp;#22521;&amp;#35757;&amp;#12289;&amp;#20135;&amp;#19994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16;&amp;#25104;&amp;#26524;&amp;#36716;&amp;#21270;&amp;#21644;&amp;#20135;&amp;#19994;&amp;#2127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;&amp;#21457;&amp;#65292;&amp;#20892;&amp;#19994;&amp;#31185;&amp;#23398;&amp;#25216;&amp;#26415;&amp;#2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7969;&amp;#19982;&amp;#21512;&amp;#20316;&amp;#65292;&amp;#20892;&amp;#19994;&amp;#31185;&amp;#252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72;&amp;#3581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pagination:none;layout-grid-mode:char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font-size:16.0pt;line-height:150%;font-family:\6977\4F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Times New Roman";mso-font-kerning:1.0pt'&gt;&amp;#65288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;&amp;#65289;&amp;#37096;&amp;#38376;&amp;#20915;&amp;#31639;&amp;#21333;&amp;#20301;&amp;#26500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2435;&amp;#20837;&amp;#28023;&amp;#21335;&amp;#30465;&amp;#20892;&amp;#19994;&amp;#31185;&amp;#233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98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4;&amp;#21046;&amp;#33539;&amp;#22260;&amp;#30340;&amp;#20108;&amp;#32423;&amp;#39044;&amp;#31639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21253;&amp;#25324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1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8023;&amp;#21335;&amp;#30465;&amp;#20892;&amp;#19994;&amp;#31185;&amp;#23398;&amp;#38498;&amp;#370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376;&amp;#26412;&amp;#3242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8023;&amp;#21335;&amp;#30465;&amp;#20892;&amp;#19994;&amp;#31185;&amp;#23398;&amp;#38498;&amp;#30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287;&amp;#20861;&amp;#21307;&amp;#30740;&amp;#31350;&amp;#25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SimHei;mso-hansi-font-family:\02CE\0325'&gt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3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1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5910;&amp;#20837;&amp;#25903;&amp;#20986;&amp;#20915;&amp;#31639;&amp;#24635;&amp;#34920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265;&amp;#27491;&amp;#25991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5910;&amp;#20837;&amp;#20915;&amp;#31639;&amp;#34920;&amp;#65288;&amp;#35265;&amp;#27491;&amp;#259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3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5903;&amp;#20986;&amp;#20915;&amp;#31639;&amp;#34920;&amp;#65288;&amp;#35265;&amp;#27491;&amp;#259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4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6130;&amp;#25919;&amp;#25320;&amp;#27454;&amp;#25910;&amp;#20837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4635;&amp;#34920;&amp;#65288;&amp;#35265;&amp;#27491;&amp;#25991;&amp;#38468;&amp;#20214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5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19968;&amp;#33324;&amp;#20844;&amp;#20849;&amp;#39044;&amp;#31639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25910;&amp;#20837;&amp;#25903;&amp;#20986;&amp;#20915;&amp;#31639;&amp;#34920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65;&amp;#27491;&amp;#25991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6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19968;&amp;#33324;&amp;#20844;&amp;#20849;&amp;#39044;&amp;#31639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22522;&amp;#26412;&amp;#25903;&amp;#20986;&amp;#20915;&amp;#31639;&amp;#26126;&amp;#32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20;&amp;#65288;&amp;#35265;&amp;#27491;&amp;#25991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7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5919;&amp;#24220;&amp;#24615;&amp;#22522;&amp;#37329;&amp;#39044;&amp;#3163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amp;#25910;&amp;#20837;&amp;#25903;&amp;#20986;&amp;#20915;&amp;#31639;&amp;#349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35265;&amp;#27491;&amp;#25991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8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19968;&amp;#33324;&amp;#20844;&amp;#20849;&amp;#39044;&amp;#31639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8220;&amp;#19977;&amp;#20844;&amp;#8221;&amp;#32463;&amp;#36153;&amp;#25903;&amp;#20986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;&amp;#20449;&amp;#24687;&amp;#32479;&amp;#35745;&amp;#34920;&amp;#65288;&amp;#35265;&amp;#27491;&amp;#259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SimHei;mso-hansi-font-family:\02CE\0325'&gt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6977\4F53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amp;#65288;&amp;#19968;&amp;#65289;&amp;#20851;&amp;#20110;&amp;#3046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;&amp;#31185;&amp;#38498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25910;&amp;#20837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4635;&amp;#20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6999;&amp;#20307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Times New Roman";mso-font-kerning:1.0pt'&gt;&amp;#30465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;&amp;#31185;&amp;#38498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,738.22&lt;/span&gt;&amp;#19975;&amp;#20803;&amp;#65292;&amp;#19982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2015&lt;/span&gt;&amp;#24180;&amp;#24230;&amp;#30456;&amp;#27604;&amp;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30.14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12%&lt;/span&gt;&amp;#12290;&amp;#20027;&amp;#35201;&amp;#21407;&amp;#22240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26159;&amp;#30465;&amp;#20892;&amp;#19994;&amp;#31185;&amp;#23398;&amp;#38498;&amp;#31185;&amp;#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3454;&amp;#39564;&amp;#27004;&amp;#39033;&amp;#30446;&amp;#33719;&amp;#24471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64;&amp;#37329;&amp;#25209;&amp;#22797;&amp;#65292;&amp;#27491;&amp;#24335;&amp;#21551;&amp;#2116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;&amp;#30740;&amp;#23454;&amp;#39564;&amp;#27004;&amp;#24314;&amp;#35774;&amp;#24037;&amp;#20316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108;&amp;#26159;&amp;#25105;&amp;#38498;&amp;#31185;&amp;#30740;&amp;#39033;&amp;#30446;&amp;#314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1283;&amp;#27493;&amp;#22686;&amp;#38271;&amp;#65292;&amp;#31185;&amp;#30740;&amp;#39033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;&amp;#31435;&amp;#39033;&amp;#36164;&amp;#37329;&amp;#26126;&amp;#26174;&amp;#22686;&amp;#21152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5903;&amp;#20986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,403.34&lt;/span&gt;&amp;#19975;&amp;#20803;&amp;#65292;&amp;#19982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2015&lt;/span&gt;&amp;#24180;&amp;#24230;&amp;#30456;&amp;#27604;&amp;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062.61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.10%&lt;/span&gt;&amp;#12290;&amp;#20027;&amp;#35201;&amp;#21407;&amp;#2224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05;&amp;#38498;&amp;#21152;&amp;#22823;&amp;#39044;&amp;#31639;&amp;#25191;&amp;#34892;&amp;#31649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;&amp;#21147;&amp;#24230;&amp;#65292;&amp;#20999;&amp;#23454;&amp;#33853;&amp;#23454;&amp;#35838;&amp;#390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27;&amp;#25345;&amp;#20154;&amp;#36131;&amp;#20219;&amp;#21046;&amp;#65292;&amp;#21152;&amp;#2455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2;&amp;#39033;&amp;#30446;&amp;#25903;&amp;#20986;&amp;#36827;&amp;#2423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;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6977\4F53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amp;#65288;&amp;#20108;&amp;#65289;&amp;#20851;&amp;#20110;&amp;#3046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;&amp;#31185;&amp;#38498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25910;&amp;#20837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6412;&amp;#24180;&amp;#25910;&amp;#20837;&amp;#215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,738.22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,132.81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93.07%&lt;/span&gt;&amp;#65307;&amp;#20107;&amp;#1999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79.29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6.63%&lt;/span&gt;&amp;#65307;&amp;#20854;&amp;#20182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.12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3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6977\4F53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amp;#65288;&amp;#19977;&amp;#65289;&amp;#20851;&amp;#20110;&amp;#3046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;&amp;#31185;&amp;#38498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25903;&amp;#2098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6412;&amp;#24180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,403.34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662.51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28.31%&lt;/span&gt;&amp;#65307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,731.98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71.59%&lt;/span&gt;&amp;#65307;&amp;#19978;&amp;#32564;&amp;#19978;&amp;#32423;&amp;#25903;&amp;#2098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85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6977\4F53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amp;#65288;&amp;#22235;&amp;#65289;&amp;#20851;&amp;#20110;&amp;#3046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;&amp;#31185;&amp;#38498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5903;&amp;#20986;&amp;#20915;&amp;#31639;&amp;#24635;&amp;#20307;&amp;#24773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0465;&amp;#20892;&amp;#31185;&amp;#38498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,132.81&lt;/span&gt;&amp;#19975;&amp;#20803;&amp;#65292;&amp;#19982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2015&lt;/span&gt;&amp;#24180;&amp;#24230;&amp;#30456;&amp;#27604;&amp;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188.12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.11%&lt;/span&gt;&amp;#12290;&amp;#20027;&amp;#35201;&amp;#21407;&amp;#2224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;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amp;#30465;&amp;#20892;&amp;#19994;&amp;#31185;&amp;#23398;&amp;#3849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;&amp;#30740;&amp;#23454;&amp;#39564;&amp;#27004;&amp;#39033;&amp;#30446;&amp;#33719;&amp;#24471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36164;&amp;#37329;&amp;#25209;&amp;#22797;&amp;#65292;&amp;#27491;&amp;#24335;&amp;#215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0;&amp;#31185;&amp;#30740;&amp;#23454;&amp;#39564;&amp;#27004;&amp;#24314;&amp;#35774;&amp;#2403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;&amp;#65307;&amp;#20108;&amp;#26159;&amp;#25105;&amp;#38498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435;&amp;#39033;&amp;#31283;&amp;#27493;&amp;#22686;&amp;#38271;&amp;#65292;&amp;#31185;&amp;#307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0446;&amp;#31435;&amp;#39033;&amp;#36164;&amp;#37329;&amp;#26126;&amp;#26174;&amp;#22686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,464.70&lt;/span&gt;&amp;#19975;&amp;#20803;&amp;#65292;&amp;#19982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2015&lt;/span&gt;&amp;#24180;&amp;#24230;&amp;#30456;&amp;#27604;&amp;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909.54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.13%&lt;/span&gt;&amp;#12290;&amp;#20027;&amp;#35201;&amp;#21407;&amp;#2224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26159;&amp;#25105;&amp;#38498;&amp;#21152;&amp;#22823;&amp;#39044;&amp;#31639;&amp;#25191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;&amp;#31649;&amp;#29702;&amp;#21147;&amp;#24230;&amp;#65292;&amp;#20999;&amp;#23454;&amp;#33853;&amp;#234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38;&amp;#39064;&amp;#20027;&amp;#25345;&amp;#20154;&amp;#36131;&amp;#20219;&amp;#21046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2;&amp;#24555;&amp;#20102;&amp;#39033;&amp;#30446;&amp;#25903;&amp;#20986;&amp;#36827;&amp;#24230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20108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;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amp;#30465;&amp;#20892;&amp;#19994;&amp;#31185;&amp;#23398;&amp;#3849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;&amp;#30740;&amp;#23454;&amp;#39564;&amp;#27004;&amp;#39033;&amp;#30446;&amp;#36827;&amp;#23637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033;&amp;#65292;&amp;#20005;&amp;#26684;&amp;#25353;&amp;#29031;&amp;#24037;&amp;#31243;&amp;#368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&amp;#25903;&amp;#20184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2290;&lt;span lang=3DEN-US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6977\4F53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amp;#65288;&amp;#20116;&amp;#65289;&amp;#20851;&amp;#20110;&amp;#3046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;&amp;#31185;&amp;#38498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1.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19968;&amp;#33324;&amp;#20844;&amp;#20849;&amp;#39044;&amp;#31639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25910;&amp;#20837;&amp;#20915;&amp;#31639;&amp;#24635;&amp;#20307;&amp;#24773;&amp;#209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0465;&amp;#20892;&amp;#31185;&amp;#38498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,132.81&lt;/span&gt;&amp;#19975;&amp;#20803;&amp;#1229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.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19968;&amp;#33324;&amp;#20844;&amp;#20849;&amp;#39044;&amp;#31639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25903;&amp;#20986;&amp;#20915;&amp;#31639;&amp;#24635;&amp;#20307;&amp;#24773;&amp;#209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0465;&amp;#20892;&amp;#31185;&amp;#38498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,464.70&lt;/span&gt;&amp;#19975;&amp;#20803;&amp;#65292;&amp;#21344;&amp;#26412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.02%&lt;/span&gt;&amp;#12290;&amp;#19982;&lt;span lang=3DEN-US&gt;2015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4230;&amp;#30456;&amp;#27604;&amp;#65292;&amp;#36130;&amp;#25919;&amp;#25320;&amp;#27454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909.54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.13%&lt;/span&gt;&amp;#12290;&amp;#20027;&amp;#35201;&amp;#21407;&amp;#2224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26159;&amp;#25105;&amp;#38498;&amp;#21152;&amp;#22823;&amp;#39044;&amp;#31639;&amp;#25191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;&amp;#31649;&amp;#29702;&amp;#21147;&amp;#24230;&amp;#65292;&amp;#20999;&amp;#23454;&amp;#33853;&amp;#234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38;&amp;#39064;&amp;#20027;&amp;#25345;&amp;#20154;&amp;#36131;&amp;#20219;&amp;#21046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2;&amp;#24555;&amp;#20102;&amp;#39033;&amp;#30446;&amp;#25903;&amp;#20986;&amp;#36827;&amp;#24230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20108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;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amp;#30465;&amp;#20892;&amp;#19994;&amp;#31185;&amp;#23398;&amp;#3849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;&amp;#30740;&amp;#23454;&amp;#39564;&amp;#27004;&amp;#39033;&amp;#30446;&amp;#36827;&amp;#23637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033;&amp;#65292;&amp;#20005;&amp;#26684;&amp;#25353;&amp;#29031;&amp;#24037;&amp;#31243;&amp;#368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&amp;#25903;&amp;#20184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2290;&lt;span lang=3DEN-US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3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6130;&amp;#25919;&amp;#25320;&amp;#27454;&amp;#25903;&amp;#20986;&amp;#20915;&amp;#31639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00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0465;&amp;#20892;&amp;#31185;&amp;#38498;&amp;#370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,464.70&lt;/span&gt;&amp;#19975;&amp;#20803;&amp;#65292;&amp;#20027;&amp;#3520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10;&amp;#20197;&amp;#19979;&amp;#26041;&amp;#38754;&amp;#65306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31185;&amp;#23398;&amp;#25216;&amp;#2641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,705.27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91.03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0892;&amp;#26519;&amp;#27700;&amp;#65288;&amp;#3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5.24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3.61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31038;&amp;#20250;&amp;#20445;&amp;#38556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3601;&amp;#19994;&amp;#65288;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2.48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.63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1307;&amp;#30103;&amp;#21355;&amp;#29983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35745;&amp;#21010;&amp;#29983;&amp;#32946;&amp;#65288;&amp;#31867;&amp;#65289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2.09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73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0303;&amp;#25151;&amp;#20445;&amp;#38556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65288;&amp;#31867;&amp;#65289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9.62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.0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4.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6130;&amp;#25919;&amp;#25320;&amp;#27454;&amp;#25903;&amp;#20986;&amp;#20915;&amp;#31639;&amp;#208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07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0465;&amp;#20892;&amp;#31185;&amp;#38498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,358.34&lt;/span&gt;&amp;#19975;&amp;#20803;&amp;#65292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,464.70&lt;/span&gt;&amp;#19975;&amp;#20803;&amp;#65292;&amp;#23436;&amp;#25104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amp;#1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;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amp;#30465;&amp;#20892;&amp;#19994;&amp;#31185;&amp;#23398;&amp;#3849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;&amp;#30740;&amp;#23454;&amp;#39564;&amp;#27004;&amp;#39033;&amp;#30446;&amp;#33719;&amp;#24471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36164;&amp;#37329;&amp;#25209;&amp;#22797;&amp;#65292;&amp;#27491;&amp;#24335;&amp;#215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0;&amp;#31185;&amp;#30740;&amp;#23454;&amp;#39564;&amp;#27004;&amp;#24314;&amp;#35774;&amp;#2403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65307;&amp;#20108;&amp;#26159;&amp;#20013;&amp;#22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917;&amp;#21161;&amp;#22320;&amp;#26041;&amp;#31185;&amp;#30740;&amp;#32463;&amp;#36153;&amp;#26377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;&amp;#21319;&amp;#65292;&amp;#35813;&amp;#39033;&amp;#32463;&amp;#36153;&amp;#20026;&amp;#20013;&amp;#228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79;&amp;#36798;&amp;#22320;&amp;#26041;&amp;#31185;&amp;#30740;&amp;#19987;&amp;#39033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65292;&amp;#19981;&amp;#32435;&amp;#20837;&amp;#37096;&amp;#38376;&amp;#24180;&amp;#21021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12290;&amp;#21516;&amp;#26102;&amp;#25105;&amp;#38498;&amp;#21152;&amp;#24555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30;&amp;#34917;&amp;#21161;&amp;#22320;&amp;#26041;&amp;#31185;&amp;#30740;&amp;#39033;&amp;#304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4;&amp;#26045;&amp;#36827;&amp;#24230;&amp;#65292;&amp;#22240;&amp;#27492;&amp;#20915;&amp;#31639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5968;&amp;#36828;&amp;#36828;&amp;#22823;&amp;#20110;&amp;#24180;&amp;#21021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12290;&amp;#20854;&amp;#20013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lt;b style=3D'mso-bidi-font-weight:normal'&gt;&amp;#3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23398;&amp;#25216;&amp;#26415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939.26&lt;/span&gt;&amp;#19975;&amp;#20803;&amp;#65292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,705.27&lt;/span&gt;&amp;#19975;&amp;#20803;&amp;#65292;&amp;#23436;&amp;#25104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amp;#1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;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amp;#30465;&amp;#20892;&amp;#19994;&amp;#31185;&amp;#23398;&amp;#3849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;&amp;#30740;&amp;#23454;&amp;#39564;&amp;#27004;&amp;#39033;&amp;#30446;&amp;#33719;&amp;#24471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36164;&amp;#37329;&amp;#25209;&amp;#22797;&amp;#65292;&amp;#27491;&amp;#24335;&amp;#215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0;&amp;#31185;&amp;#30740;&amp;#23454;&amp;#39564;&amp;#27004;&amp;#24314;&amp;#35774;&amp;#2403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65307;&amp;#20108;&amp;#26159;&amp;#20013;&amp;#22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917;&amp;#21161;&amp;#22320;&amp;#26041;&amp;#31185;&amp;#30740;&amp;#32463;&amp;#36153;&amp;#26377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;&amp;#21319;&amp;#65292;&amp;#35813;&amp;#39033;&amp;#32463;&amp;#36153;&amp;#20026;&amp;#20013;&amp;#228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79;&amp;#36798;&amp;#22320;&amp;#26041;&amp;#31185;&amp;#30740;&amp;#19987;&amp;#39033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65292;&amp;#19981;&amp;#32435;&amp;#20837;&amp;#37096;&amp;#38376;&amp;#24180;&amp;#21021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65307;&amp;#19977;&amp;#26159;&amp;#37096;&amp;#20998;&amp;#31185;&amp;#30740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20026;&amp;#30465;&amp;#31185;&amp;#25216;&amp;#21381;&amp;#12289;&amp;#30465;&amp;#2089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1381;&amp;#30003;&amp;#25253;&amp;#21518;&amp;#20998;&amp;#37197;&amp;#33267;&amp;#25105;&amp;#38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65292;&amp;#19981;&amp;#32435;&amp;#20837;&amp;#25105;&amp;#38498;&amp;#24180;&amp;#21021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65292;&amp;#22240;&amp;#27492;&amp;#20915;&amp;#31639;&amp;#25968;&amp;#19982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5968;&amp;#26377;&amp;#24046;&amp;#2432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lt;b style=3D'mso-bidi-font-weight:normal'&gt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6519;&amp;#2770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1021;&amp;#39044;&amp;#31639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5.24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25105;&amp;#38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0892;&amp;#32508;&amp;#39033;&amp;#30446;&amp;#20026;&amp;#30452;&amp;#25509;&amp;#21521;&amp;#30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5919;&amp;#21381;&amp;#20892;&amp;#32508;&amp;#21150;&amp;#30003;&amp;#35831;&amp;#36164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;&amp;#65292;&amp;#19981;&amp;#32435;&amp;#20837;&amp;#25105;&amp;#38498;&amp;#24180;&amp;#21021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65292;&amp;#35813;&amp;#39033;&amp;#25903;&amp;#20986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7;&amp;#21069;&amp;#24180;&amp;#24230;&amp;#36130;&amp;#25919;&amp;#25320;&amp;#27454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644;&amp;#32467;&amp;#20313;&amp;#36164;&amp;#37329;&amp;#21457;&amp;#29983;&amp;#30340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65289;&amp;#31038;&amp;#20250;&amp;#20445;&amp;#38556;&amp;#21644;&amp;#23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999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1021;&amp;#39044;&amp;#31639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.55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2.48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8498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lt;span lang=3DEN-US&gt;10&lt;/span&gt;&amp;#26376;&amp;#324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26426;&amp;#20851;&amp;#20107;&amp;#19994;&amp;#21333;&amp;#20301;&amp;#22522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59;&amp;#32769;&amp;#20445;&amp;#38505;&amp;#32564;&amp;#36153;&amp;#24037;&amp;#20316;&amp;#65292;&amp;#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32435;&amp;#30340;&amp;#22522;&amp;#26412;&amp;#20859;&amp;#32769;&amp;#20445;&amp;#38505;&amp;#263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552;&amp;#39640;&amp;#12290;&amp;#21516;&amp;#26102;&amp;#24180;&amp;#20013;&amp;#36861;&amp;#2115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3;&amp;#39033;&amp;#32463;&amp;#36153;&amp;#39044;&amp;#31639;&amp;#65292;&amp;#22240;&amp;#27492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5968;&amp;#19982;&amp;#39044;&amp;#31639;&amp;#25968;&amp;#26377;&amp;#24046;&amp;#243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65289;&amp;#21307;&amp;#30103;&amp;#21355;&amp;#29983;&amp;#19982;&amp;#35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1010;&amp;#29983;&amp;#329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1021;&amp;#39044;&amp;#31639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7.34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2.09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0154;&amp;#21592;&amp;#24037;&amp;#36164;&amp;#263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7;&amp;#24133;&amp;#25552;&amp;#21319;&amp;#65292;&amp;#32564;&amp;#32435;&amp;#30340;&amp;#21307;&amp;#3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445;&amp;#38505;&amp;#31561;&amp;#26377;&amp;#25552;&amp;#39640;&amp;#12290;&amp;#21516;&amp;#26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0013;&amp;#36861;&amp;#21152;&amp;#35813;&amp;#39033;&amp;#32463;&amp;#36153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65292;&amp;#22240;&amp;#27492;&amp;#20915;&amp;#31639;&amp;#25968;&amp;#19982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amp;#26377;&amp;#24046;&amp;#24322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65289;&amp;#20303;&amp;#25151;&amp;#20445;&amp;#38556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1021;&amp;#39044;&amp;#31639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9.19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9.62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0154;&amp;#21592;&amp;#24037;&amp;#36164;&amp;#263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7;&amp;#24133;&amp;#25552;&amp;#21319;&amp;#65292;&amp;#20303;&amp;#25151;&amp;#20844;&amp;#31215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333;&amp;#20301;&amp;#32564;&amp;#32435;&amp;#37096;&amp;#20998;&amp;#30456;&amp;#24212;&amp;#255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640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6977\4F53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amp;#65288;&amp;#20845;&amp;#65289;&amp;#20851;&amp;#20110;&amp;#3046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;&amp;#31185;&amp;#38498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2522;&amp;#2641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amp;#26126;&amp;#32454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tab-stops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223.6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grid-mode:char;background:white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0465;&amp;#20892;&amp;#31185;&amp;#38498;&amp;#370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291.81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54;&amp;#215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018.86&lt;/span&gt;&amp;#19975;&amp;#20803;&amp;#65292;&amp;#20027;&amp;#35201;&amp;#21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4;&amp;#65306;&amp;#22522;&amp;#26412;&amp;#24037;&amp;#36164;&amp;#12289;&amp;#27941;&amp;#3614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17;&amp;#36148;&amp;#12289;&amp;#22870;&amp;#37329;&amp;#12289;&amp;#31038;&amp;#20250;&amp;#20445;&amp;#3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;&amp;#32564;&amp;#36153;&amp;#12289;&amp;#20249;&amp;#39135;&amp;#36153;&amp;#12289;&amp;#20249;&amp;#391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917;&amp;#21161;&amp;#36153;&amp;#12289;&amp;#32489;&amp;#25928;&amp;#24037;&amp;#36164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4;&amp;#20182;&amp;#24037;&amp;#36164;&amp;#31119;&amp;#21033;&amp;#25903;&amp;#20986;&amp;#31561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1163;&amp;#20241;&amp;#36153;&amp;#12289;&amp;#36864;&amp;#20241;&amp;#36153;&amp;#12289;&amp;#2524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676;&amp;#37329;&amp;#12289;&amp;#29983;&amp;#27963;&amp;#34917;&amp;#21161;&amp;#12289;&amp;#21307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&amp;#36153;&amp;#12289;&amp;#22870;&amp;#21169;&amp;#37329;&amp;#12289;&amp;#20303;&amp;#25151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15;&amp;#37329;&amp;#12289;&amp;#20854;&amp;#20182;&amp;#23545;&amp;#20010;&amp;#20154;&amp;#216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78;&amp;#24237;&amp;#30340;&amp;#34917;&amp;#21161;&amp;#25903;&amp;#20986;&amp;#31561;&amp;#1229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99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72.95&lt;/span&gt;&amp;#19975;&amp;#20803;&amp;#65292;&amp;#20027;&amp;#35201;&amp;#212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4;&amp;#65306;&amp;#21150;&amp;#20844;&amp;#36153;&amp;#12289;&amp;#21360;&amp;#21047;&amp;#3615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1672;&amp;#35810;&amp;#36153;&amp;#12289;&amp;#25163;&amp;#32493;&amp;#36153;&amp;#12289;&amp;#277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30005;&amp;#36153;&amp;#12289;&amp;#37038;&amp;#30005;&amp;#36153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62;&amp;#26262;&amp;#36153;&amp;#12289;&amp;#29289;&amp;#19994;&amp;#31649;&amp;#29702;&amp;#3615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4046;&amp;#26053;&amp;#36153;&amp;#12289;&amp;#22240;&amp;#20844;&amp;#20986;&amp;#22269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59;&amp;#65289;&amp;#36153;&amp;#29992;&amp;#12289;&amp;#32500;&amp;#20462;&amp;#65288;&amp;#25252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36153;&amp;#12289;&amp;#31199;&amp;#36161;&amp;#36153;&amp;#12289;&amp;#20250;&amp;#35758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22521;&amp;#35757;&amp;#36153;&amp;#12289;&amp;#20844;&amp;#21153;&amp;#25509;&amp;#244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19987;&amp;#29992;&amp;#26448;&amp;#26009;&amp;#36153;&amp;#12289;&amp;#3498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;&amp;#36141;&amp;#32622;&amp;#36153;&amp;#12289;&amp;#19987;&amp;#29992;&amp;#29123;&amp;#26009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1171;&amp;#21153;&amp;#36153;&amp;#12289;&amp;#22996;&amp;#25176;&amp;#19994;&amp;#21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12289;&amp;#24037;&amp;#20250;&amp;#32463;&amp;#36153;&amp;#12289;&amp;#31119;&amp;#2103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12289;&amp;#20844;&amp;#21153;&amp;#29992;&amp;#36710;&amp;#36816;&amp;#34892;&amp;#32500;&amp;#252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20854;&amp;#20182;&amp;#20132;&amp;#36890;&amp;#36153;&amp;#29992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;&amp;#37329;&amp;#21450;&amp;#38468;&amp;#21152;&amp;#36153;&amp;#29992;&amp;#12289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830;&amp;#21697;&amp;#21644;&amp;#26381;&amp;#2115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6977\4F53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amp;#65288;&amp;#19971;&amp;#65289;&amp;#20851;&amp;#20110;&amp;#3046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;&amp;#31185;&amp;#38498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8220;&amp;#19977;&amp;#20844;&amp;#8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25903;&amp;#20986;&amp;#20915;&amp;#31639;&amp;#24773;&amp;#20917;&amp;#3582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line-height:150%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1. 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82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7;&amp;#20844;&amp;#8221;&amp;#32463;&amp;#36153;&amp;#36130;&amp;#25919;&amp;#25320;&amp;#27454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0915;&amp;#31639;&amp;#24635;&amp;#20307;&amp;#24773;&amp;#20917;&amp;#35828;&amp;#261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0465;&amp;#20892;&amp;#31185;&amp;#38498;&amp;#370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8220;&amp;#19977;&amp;#20844;&amp;#8221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6153;&amp;#36130;&amp;#25919;&amp;#25320;&amp;#27454;&amp;#25903;&amp;#20986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5.85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.86&lt;/span&gt;&amp;#19975;&amp;#20803;&amp;#65292;&amp;#23436;&amp;#25104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8.58%&lt;/span&gt;&amp;#12290;&amp;#20854;&amp;#20013;&amp;#65306;&amp;#22240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2269;&amp;#65288;&amp;#22659;&amp;#65289;&amp;#36153;&amp;#25903;&amp;#20986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50&lt;/span&gt;&amp;#19975;&amp;#20803;&amp;#65292;&amp;#23436;&amp;#25104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4.06%&lt;/span&gt;&amp;#65307;&amp;#20844;&amp;#21153;&amp;#29992;&amp;#36710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21450;&amp;#36816;&amp;#34892;&amp;#36153;&amp;#25903;&amp;#20986;&amp;#20915;&amp;#3163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7.45&lt;/span&gt;&amp;#19975;&amp;#20803;&amp;#65292;&amp;#23436;&amp;#25104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.32%&lt;/span&gt;&amp;#65307;&amp;#20844;&amp;#21153;&amp;#25509;&amp;#2445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90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56%&lt;/span&gt;&amp;#12290;&lt;span lang=3DEN-US&gt;2016&lt;/span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8220;&amp;#19977;&amp;#20844;&amp;#8221;&amp;#32463;&amp;#36153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5968;&amp;#23567;&amp;#20110;&amp;#39044;&amp;#31639;&amp;#25968;&amp;#30340;&amp;#2002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1;&amp;#21407;&amp;#22240;&amp;#65306;&amp;#19968;&amp;#26159;&amp;#25105;&amp;#38498;&amp;#20351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44;&amp;#21153;&amp;#29992;&amp;#36710;&amp;#23454;&amp;#34892;&amp;#23457;&amp;#25209;&amp;#210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&amp;#65292;&amp;#23545;&amp;#20844;&amp;#21153;&amp;#29992;&amp;#36710;&amp;#25903;&amp;#20986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36153;&amp;#36827;&amp;#34892;&amp;#20005;&amp;#26684;&amp;#25226;&amp;#25511;&amp;#65307;&amp;#20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59;&amp;#8220;&amp;#19977;&amp;#20844;&amp;#8221;&amp;#32463;&amp;#36153;&amp;#23454;&amp;#3489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;&amp;#25253;&amp;#21046;&amp;#24230;&amp;#65292;&amp;#23545;&amp;#32463;&amp;#36153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27;&amp;#34892;&amp;#20005;&amp;#26684;&amp;#23457;&amp;#2520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16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4180;&amp;#24230;&amp;#8220;&amp;#19977;&amp;#20844;&amp;#8221;&amp;#32463;&amp;#36153;&amp;#361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5320;&amp;#27454;&amp;#25903;&amp;#20986;&amp;#20915;&amp;#31639;&amp;#25968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amp;#24230;&amp;#22686;&amp;#21152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0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.55%&lt;/span&gt;&amp;#65292;&amp;#20854;&amp;#20013;&amp;#65306;&amp;#22240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2269;&amp;#65288;&amp;#22659;&amp;#65289;&amp;#36153;&amp;#25903;&amp;#20986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1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238.24%&lt;/span&gt;&amp;#65307;&amp;#20844;&amp;#21153;&amp;#29992;&amp;#36710;&amp;#36141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;&amp;#21450;&amp;#36816;&amp;#34892;&amp;#36153;&amp;#25903;&amp;#20986;&amp;#20915;&amp;#31639;&amp;#22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76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.34%&lt;/span&gt;&amp;#65307;&amp;#20844;&amp;#21153;&amp;#25509;&amp;#24453;&amp;#3615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0915;&amp;#31639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13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7.34%&lt;/span&gt;&amp;#12290;&amp;#22240;&amp;#20844;&amp;#20986;&amp;#22269;&amp;#65288;&amp;#2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89;&amp;#36153;&amp;#25903;&amp;#20986;&amp;#20915;&amp;#31639;&amp;#22686;&amp;#21152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7;&amp;#35201;&amp;#21407;&amp;#22240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font-size:12.0pt;line-height:150%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ascii-font-family:"Times New Roman"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"Times New Roman";background:whit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6;&amp;#20102;&amp;#37197;&amp;#21512;&amp;#25105;&amp;#3046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font-size:12.0pt;line-height:150%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"serif";mso-fareast-font-family:FangSong_GB2312;backgro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 &lt;/span&gt;&lt;span style=3D'font-size:16.0pt;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asci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8220;&amp;#19968;&amp;#24102;&amp;#19968;&amp;#36335;&amp;#8221;&amp;#2431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38656;&amp;#35201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5105;&amp;#38498;&amp;#36827;&amp;#19968;&amp;#2749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2;&amp;#22823;&amp;#23545;&amp;#22806;&amp;#31185;&amp;#25216;&amp;#20132;&amp;#27969;&amp;#1998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;&amp;#20316;&amp;#21147;&amp;#24230;&amp;#65292;&amp;#22240;&amp;#20844;&amp;#20986;&amp;#22269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659;&amp;#65289;&amp;#27425;&amp;#25968;&amp;#22686;&amp;#21152;&amp;#65307;&amp;#20844;&amp;#21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92;&amp;#36710;&amp;#36141;&amp;#32622;&amp;#21450;&amp;#36816;&amp;#34892;&amp;#36153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915;&amp;#31639;&amp;#22522;&amp;#26412;&amp;#25345;&amp;#24179;&amp;#30340;&amp;#20027;&amp;#352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07;&amp;#22240;&amp;#26159;&amp;#25105;&amp;#38498;&amp;#21152;&amp;#24378;&amp;#23545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29992;&amp;#36710;&amp;#35268;&amp;#33539;&amp;#21270;&amp;#31649;&amp;#29702;&amp;#65292;&amp;#2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9702;&amp;#25511;&amp;#21046;&amp;#20844;&amp;#21153;&amp;#29992;&amp;#36710;&amp;#36816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39044;&amp;#31639;&amp;#65307;&amp;#20844;&amp;#21153;&amp;#25509;&amp;#24453;&amp;#361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20915;&amp;#31639;&amp;#22686;&amp;#21152;&amp;#30340;&amp;#20027;&amp;#35201;&amp;#214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40;&amp;#26159;&amp;#25105;&amp;#38498;&amp;#21152;&amp;#24378;&amp;#19982;&amp;#38498;&amp;#228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amp;#20132;&amp;#27969;&amp;#21327;&amp;#20316;&amp;#65292;&amp;#20844;&amp;#21153;&amp;#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;&amp;#24453;&amp;#36153;&amp;#22686;&amp;#211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line-height:150%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2. 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82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7;&amp;#20844;&amp;#8221;&amp;#32463;&amp;#36153;&amp;#36130;&amp;#25919;&amp;#25320;&amp;#27454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0915;&amp;#31639;&amp;#20855;&amp;#20307;&amp;#24773;&amp;#20917;&amp;#35828;&amp;#261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16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4180;&amp;#24230;&amp;#8220;&amp;#19977;&amp;#20844;&amp;#8221;&amp;#32463;&amp;#36153;&amp;#361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5320;&amp;#27454;&amp;#25903;&amp;#20986;&amp;#20915;&amp;#31639;&amp;#20013;&amp;#6529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;&amp;#20844;&amp;#20986;&amp;#22269;&amp;#65288;&amp;#22659;&amp;#65289;&amp;#36153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50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6.23%&lt;/span&gt;&amp;#65307;&amp;#20844;&amp;#21153;&amp;#29992;&amp;#36710;&amp;#36141;&amp;#32622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36816;&amp;#34892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7.45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1.08%&lt;/span&gt;&amp;#65307;&amp;#20844;&amp;#21153;&amp;#25509;&amp;#24453;&amp;#36153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9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9%&lt;/span&gt;&amp;#12290;&amp;#20855;&amp;#20307;&amp;#24773;&amp;#20917;&amp;#22914;&amp;#19979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line-height:150%;font-family:Fang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65288;&lt;span lang=3DEN-US&gt;1&lt;/span&gt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240;&amp;#20844;&amp;#20986;&amp;#22269;&amp;#65288;&amp;#22659;&amp;#65289;&amp;#36153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5903;&amp;#20986;&lt;span lang=3DEN-US&gt;11.5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9975;&amp;#20803;&amp;#12290;&amp;#20840;&amp;#24180;&amp;#23433;&amp;#25490;&amp;#23545;&amp;#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31185;&amp;#25216;&amp;#20132;&amp;#27969;&amp;#21512;&amp;#20316;&amp;#22240;&amp;#20844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65288;&amp;#22659;&amp;#65289;&amp;#22242;&amp;#324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010;&amp;#65292;&amp;#32047;&amp;#35745;&lt;span lang=3DEN-US&gt;8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0154;&amp;#27425;&amp;#12290;&amp;#24320;&amp;#25903;&amp;#20869;&amp;#23481;&amp;#21253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65306;&amp;#24320;&amp;#25903;&amp;#20869;&amp;#23481;&amp;#21253;&amp;#25324;&amp;#22240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2269;&amp;#65288;&amp;#22659;&amp;#65289;&amp;#26426;&amp;#31080;&amp;#12289;&amp;#2030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;&amp;#12289;&amp;#31614;&amp;#35777;&amp;#31561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line-height:150%;font-family:Fang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65288;&lt;span lang=3DEN-US&gt;2&lt;/span&gt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844;&amp;#21153;&amp;#29992;&amp;#36710;&amp;#36141;&amp;#32622;&amp;#21450;&amp;#36816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7.45&lt;/span&gt;&lt;/span&gt;&lt;/b&gt;&lt;span style=3D'font-size:16.0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1997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03;&amp;#12290;&amp;#20854;&amp;#20013;&amp;#65306;&amp;#20844;&amp;#21153;&amp;#29992;&amp;#367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3262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840;&amp;#24180;&amp;#361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;&amp;#20844;&amp;#21153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4180;&amp;#26411;&amp;#20844;&amp;#21153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amp;#20445;&amp;#26377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36742;&amp;#12290;&amp;#20844;&amp;#21153;&amp;#29992;&amp;#3671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489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7.45&lt;/span&gt;&amp;#19975;&amp;#20803;&amp;#65292;&amp;#20027;&amp;#35201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0;&amp;#20844;&amp;#21153;&amp;#29992;&amp;#36710;&amp;#26085;&amp;#24120;&amp;#32500;&amp;#25252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36710;&amp;#36742;&amp;#20445;&amp;#38505;&amp;#31561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65289;&lt;b style=3D'mso-bidi-font-weight:normal'&gt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1153;&amp;#25509;&amp;#2445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90&lt;/span&gt;&lt;/b&gt;&amp;#19975;&amp;#20803;&amp;#65292;&amp;#20840;&amp;#24180;&amp;#222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69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&lt;/span&gt;&amp;#25209;&amp;#27425;&amp;#65288;&amp;#21547;&amp;#22806;&amp;#20107;&amp;#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25209;&amp;#27425;&amp;#65289;&amp;#65292;&amp;#22269;&amp;#65288;&amp;#2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89;&amp;#22806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307;&amp;#22269;&amp;#20869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5&lt;/span&gt;&amp;#20154;&amp;#27425;&amp;#65288;&amp;#21547;&amp;#22806;&amp;#20107;&amp;#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0154;&amp;#27425;&amp;#65289;&amp;#65292;&amp;#22269;&amp;#65288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;&amp;#65289;&amp;#22806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27425;&amp;#12290;&amp;#20854;&amp;#20013;&amp;#65306;&amp;#22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3486;&amp;#25509;&amp;#244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lt;b style=3D'mso-bidi-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amp;#20854;&amp;#20182;&amp;#22269;&amp;#20869;&amp;#20844;&amp;#21153;&amp;#25509;&amp;#24453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90&lt;/span&gt;&amp;#19975;&amp;#20803;&amp;#65292;&amp;#20027;&amp;#35201;&amp;#299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21488;&amp;#28286;&amp;#19987;&amp;#23478;&amp;#21450;&amp;#30465;&amp;#20869;&amp;#22806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26469;&amp;#35775;&amp;#20132;&amp;#27969;&amp;#20844;&amp;#21153;&amp;#25509;&amp;#244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6977\4F53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amp;#65288;&amp;#20843;&amp;#65289;&amp;#30465;&amp;#20892;&amp;#3118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8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9044;&amp;#31639;&amp;#32489;&amp;#2592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line-height:150%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1.&lt;/span&gt;&lt;/b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9;&amp;#25928;&amp;#31649;&amp;#29702;&amp;#24037;&amp;#20316;&amp;#24320;&amp;#23637;&amp;#24773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1;&amp;#25454;&amp;#36130;&amp;#25919;&amp;#39044;&amp;#31639;&amp;#31649;&amp;#29702;&amp;#35201;&amp;#27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65292;&amp;#25105;&amp;#37096;&amp;#38376;&amp;#32452;&amp;#32455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9033;&amp;#30446;&amp;#25903;&amp;#20986;&amp;#20840;&amp;#38754;&amp;#24320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489;&amp;#25928;&amp;#33258;&amp;#35780;&amp;#12290;&amp;#20854;&amp;#20013;&amp;#65292;&amp;#19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23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0010;&amp;#65292;&amp;#20849;&amp;#28041;&amp;#21450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198.00&lt;/span&gt;&amp;#19975;&amp;#20803;&amp;#65292;&amp;#33258;&amp;#35780;&amp;#352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22;&amp;#29575;&amp;#36798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'&gt;&amp;#20849;&amp;#32452;&amp;#32455;&amp;#2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8220;&amp;#31185;&amp;#25216;&amp;#26465;&amp;#20214;&amp;#24314;&amp;#35774;&amp;#8221;&amp;#31561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0010;&amp;#39033;&amp;#30446;&amp;#36827;&amp;#34892;&amp;#20102;&amp;#3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28;&amp;#35780;&amp;#20215;&amp;#65292;&amp;#28041;&amp;#21450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39044;&amp;#3163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198.00&lt;/span&gt;&amp;#19975;&amp;#20803;&amp;#12290;&amp;#20174;&amp;#35780;&amp;#20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773;&amp;#20917;&amp;#26469;&amp;#30475;&amp;#65292;&amp;#19968;&amp;#26159;&amp;#39033;&amp;#304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49;&amp;#29702;&amp;#35268;&amp;#33539;&amp;#65292;&amp;#36164;&amp;#37329;&amp;#25320;&amp;#20184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6102;&amp;#65292;&amp;#21040;&amp;#20301;&amp;#29575;&amp;#39640;&amp;#65292;&amp;#36164;&amp;#373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51;&amp;#29992;&amp;#23433;&amp;#20840;&amp;#35268;&amp;#33539;&amp;#12290;&amp;#24314;&amp;#3577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39033;&amp;#30446;&amp;#21069;&amp;#26399;&amp;#35770;&amp;#35777;&amp;#27604;&amp;#36739;&amp;#2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998;&amp;#65292;&amp;#21069;&amp;#26399;&amp;#25163;&amp;#32493;&amp;#22522;&amp;#26412;&amp;#2343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1;&amp;#65292;&amp;#33021;&amp;#22815;&amp;#20005;&amp;#26684;&amp;#25191;&amp;#34892;&amp;#25307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;&amp;#26631;&amp;#21046;&amp;#24230;&amp;#65307;&amp;#20108;&amp;#26159;&amp;#39033;&amp;#30446;&amp;#32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28;&amp;#26126;&amp;#26174;&amp;#65292;&amp;#21508;&amp;#39033;&amp;#30446;&amp;#30340;&amp;#24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37;&amp;#25552;&amp;#21319;&amp;#20102;&amp;#25105;&amp;#38498;&amp;#31185;&amp;#30740;&amp;#27700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65292;&amp;#31185;&amp;#25216;&amp;#25104;&amp;#26524;&amp;#36716;&amp;#21270;&amp;#25928;&amp;#2652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amp;#2617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2;&amp;#32455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010;&amp;#37096;&amp;#38376;&amp;#24320;&amp;#23637;&amp;#25972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903;&amp;#20986;&amp;#32489;&amp;#25928;&amp;#35780;&amp;#20215;&amp;#35797;&amp;#28857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41;&amp;#21450;&amp;#19968;&amp;#33324;&amp;#20844;&amp;#20849;&amp;#39044;&amp;#31639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,358.34&lt;/span&gt;&amp;#19975;&amp;#20803;&amp;#12290;&amp;#20174;&amp;#35780;&amp;#20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773;&amp;#20917;&amp;#26469;&amp;#3047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65292;&amp;#30465;&amp;#20892;&amp;#3118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8;&amp;#32487;&amp;#32493;&amp;#21152;&amp;#24378;&amp;#21644;&amp;#35268;&amp;#33539;&amp;#36130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1649;&amp;#29702;&amp;#65292;&amp;#23436;&amp;#21892;&amp;#31649;&amp;#29702;&amp;#21046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35748;&amp;#30495;&amp;#25191;&amp;#34892;&amp;#36130;&amp;#21153;&amp;#31649;&amp;#2970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;&amp;#24230;&amp;#21644;&amp;#36130;&amp;#32463;&amp;#32426;&amp;#24459;&amp;#65292;&amp;#20005;&amp;#266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44;&amp;#31639;&amp;#25191;&amp;#34892;&amp;#31649;&amp;#29702;&amp;#65292;&amp;#19981;&amp;#260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52;&amp;#39640;&amp;#36164;&amp;#37329;&amp;#20351;&amp;#29992;&amp;#25928;&amp;#29575;&amp;#65292;&amp;#2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19994;&amp;#21153;&amp;#31649;&amp;#29702;&amp;#12289;&amp;#36130;&amp;#21153;&amp;#31649;&amp;#297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561;&amp;#26041;&amp;#38754;&amp;#25104;&amp;#25928;&amp;#26174;&amp;#3387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line-height:150%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2.&lt;/span&gt;&lt;/b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38376;&amp;#20915;&amp;#31639;&amp;#20013;&amp;#39033;&amp;#30446;&amp;#32489;&amp;#25928;&amp;#3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5780;&amp;#32467;&amp;#26524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5;&amp;#37096;&amp;#38376;&amp;#26681;&amp;#25454;&amp;#24180;&amp;#21021;&amp;#35774;&amp;#23450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89;&amp;#25928;&amp;#30446;&amp;#26631;&amp;#65292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31185;&amp;#25216;&amp;#33021;&amp;#21147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;&amp;#35774;&lt;/b&gt;&amp;#39033;&amp;#30446;&amp;#33258;&amp;#35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2&lt;/span&gt;&amp;#20998;&amp;#12290;&amp;#21457;&amp;#29616;&amp;#30340;&amp;#20027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38382;&amp;#39064;&amp;#21450;&amp;#21407;&amp;#22240;&amp;#65306;&amp;#19968;&amp;#26159;&amp;#240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243;&amp;#36827;&amp;#24230;&amp;#27454;&amp;#39033;&amp;#25320;&amp;#20184;&amp;#36739;&amp;#2002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1;&amp;#24930;&amp;#65307;&amp;#20108;&amp;#26159;&amp;#24314;&amp;#35774;&amp;#39033;&amp;#30446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702;&amp;#26377;&amp;#24453;&amp;#25552;&amp;#39640;&amp;#12290;&amp;#19979;&amp;#19968;&amp;#2749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3;&amp;#36827;&amp;#25514;&amp;#26045;&amp;#65306;&amp;#19968;&amp;#26159;&amp;#36319;&amp;#3203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;&amp;#24230;&amp;#65292;&amp;#20005;&amp;#26684;&amp;#25353;&amp;#29031;&amp;#24037;&amp;#31243;&amp;#368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20;&amp;#20184;&amp;#36164;&amp;#37329;&amp;#27454;&amp;#39033;&amp;#65307;&amp;#2010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59;&amp;#32452;&amp;#32455;&amp;#19987;&amp;#20154;&amp;#31649;&amp;#29702;&amp;#24314;&amp;#35774;&amp;#3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39033;&amp;#30446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0892;&amp;#19994;&amp;#31185;&amp;#25216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6032;&lt;/b&gt;&amp;#39033;&amp;#30446;&amp;#33258;&amp;#35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5&lt;/span&gt;&amp;#20998;&amp;#12290;&amp;#21457;&amp;#29616;&amp;#30340;&amp;#20027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38382;&amp;#39064;&amp;#21450;&amp;#21407;&amp;#22240;&amp;#65306;&amp;#19968;&amp;#26159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5191;&amp;#34892;&amp;#36827;&amp;#24230;&amp;#26377;&amp;#24453;&amp;#21152;&amp;#24555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;&amp;#20108;&amp;#26159;&amp;#31185;&amp;#30740;&amp;#21019;&amp;#26032;&amp;#33021;&amp;#21147;&amp;#2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453;&amp;#21152;&amp;#24378;&amp;#12290;&amp;#19979;&amp;#19968;&amp;#27493;&amp;#25913;&amp;#368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14;&amp;#26045;&amp;#65306;&amp;#19968;&amp;#26159;&amp;#20999;&amp;#23454;&amp;#33853;&amp;#2345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;&amp;#39064;&amp;#20027;&amp;#25345;&amp;#20154;&amp;#36127;&amp;#36131;&amp;#21046;&amp;#65292;&amp;#21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78;&amp;#39044;&amp;#31639;&amp;#25191;&amp;#34892;&amp;#36827;&amp;#24230;&amp;#31649;&amp;#297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7;&amp;#20108;&amp;#26159;&amp;#35843;&amp;#21160;&amp;#20840;&amp;#38498;&amp;#38738;&amp;#24180;&amp;#3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25216;&amp;#20154;&amp;#21592;&amp;#31215;&amp;#26497;&amp;#24615;&amp;#65292;&amp;#25299;&amp;#234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85;&amp;#30740;&amp;#24605;&amp;#36335;&amp;#65292;&amp;#25552;&amp;#21319;&amp;#31185;&amp;#307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0;&amp;#24179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1160;&amp;#26893;&amp;#29289;&amp;#36164;&amp;#2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;&amp;#25910;&amp;#38598;&amp;#19982;&amp;#20445;&amp;#23384;&lt;/b&gt;&amp;#39033;&amp;#30446;&amp;#33258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3&lt;/span&gt;&amp;#20998;&amp;#12290;&amp;#21457;&amp;#29616;&amp;#30340;&amp;#20027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38382;&amp;#39064;&amp;#21450;&amp;#21407;&amp;#22240;&amp;#65306;&amp;#39044;&amp;#31639;&amp;#251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36827;&amp;#24230;&amp;#26377;&amp;#24453;&amp;#21152;&amp;#24555;&amp;#12290;&amp;#199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27493;&amp;#25913;&amp;#36827;&amp;#25514;&amp;#26045;&amp;#65306;&amp;#20999;&amp;#23454;&amp;#33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3454;&amp;#35838;&amp;#39064;&amp;#20027;&amp;#25345;&amp;#20154;&amp;#36127;&amp;#36131;&amp;#210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1152;&amp;#24378;&amp;#39044;&amp;#31639;&amp;#25191;&amp;#34892;&amp;#36827;&amp;#24230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;&amp;#29702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31185;&amp;#23398;&amp;#20107;&amp;#19994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lt;/b&gt;&amp;#39033;&amp;#30446;&amp;#33258;&amp;#35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&lt;/span&gt;&amp;#20998;&amp;#12290;&amp;#21457;&amp;#29616;&amp;#30340;&amp;#20027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38382;&amp;#39064;&amp;#21450;&amp;#21407;&amp;#22240;&amp;#65306;&amp;#19968;&amp;#26159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740;&amp;#20135;&amp;#20986;&amp;#26377;&amp;#24453;&amp;#25552;&amp;#39640;&amp;#65307;&amp;#2010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9;&amp;#39044;&amp;#31639;&amp;#25191;&amp;#34892;&amp;#36827;&amp;#24230;&amp;#26377;&amp;#24453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555;&amp;#12290;&amp;#19979;&amp;#19968;&amp;#27493;&amp;#25913;&amp;#36827;&amp;#25514;&amp;#260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amp;#19968;&amp;#26159;&amp;#21046;&amp;#23450;&amp;#21512;&amp;#29702;&amp;#26377;&amp;#25928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32489;&amp;#25928;&amp;#31649;&amp;#29702;&amp;#25351;&amp;#26631;&amp;#65292;&amp;#21152;&amp;#243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30446;&amp;#32489;&amp;#25928;&amp;#31649;&amp;#29702;&amp;#65307;&amp;#20108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99;&amp;#23454;&amp;#33853;&amp;#23454;&amp;#35838;&amp;#39064;&amp;#20027;&amp;#25345;&amp;#20154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;&amp;#36131;&amp;#21046;&amp;#65292;&amp;#21152;&amp;#24378;&amp;#39044;&amp;#31639;&amp;#25191;&amp;#348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27;&amp;#24230;&amp;#31649;&amp;#29702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32508;&amp;#21512;&amp;#31649;&amp;#29702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39033;&lt;/b&gt;&amp;#39033;&amp;#30446;&amp;#33258;&amp;#35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&lt;/span&gt;&amp;#20998;&amp;#12290;&amp;#21457;&amp;#29616;&amp;#30340;&amp;#20027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38382;&amp;#39064;&amp;#21450;&amp;#21407;&amp;#22240;&amp;#65306;&amp;#39033;&amp;#30446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1649;&amp;#29702;&amp;#26377;&amp;#24453;&amp;#25552;&amp;#39640;&amp;#12290;&amp;#199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27493;&amp;#25913;&amp;#36827;&amp;#25514;&amp;#26045;&amp;#65306;&amp;#20999;&amp;#23454;&amp;#33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3454;&amp;#8220;&amp;#20808;&amp;#26377;&amp;#39044;&amp;#31639;&amp;#65292;&amp;#21518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91;&amp;#34892;&amp;#8221;&amp;#30340;&amp;#31649;&amp;#29702;&amp;#29702;&amp;#24565;&amp;#65292;&amp;#2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6684;&amp;#25353;&amp;#29031;&amp;#39044;&amp;#31639;&amp;#20869;&amp;#23481;&amp;#36827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20;&amp;#2590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6977\4F53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amp;#65288;&amp;#20061;&amp;#65289;&amp;#20854;&amp;#20182;&amp;#3732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1;&amp;#20107;&amp;#39033;&amp;#30340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line-height:150%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1.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64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1;&amp;#36816;&amp;#34892;&amp;#32463;&amp;#36153;&amp;#25903;&amp;#20986;&amp;#24773;&amp;#20917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16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4180;&amp;#24230;&amp;#30465;&amp;#20892;&amp;#31185;&amp;#38498;&amp;#37096;&amp;#38376;&amp;#264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1;&amp;#36816;&amp;#348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1.45&lt;/span&gt;&amp;#19975;&amp;#20803;&amp;#65288;&amp;#20026;&amp;#37096;&amp;#383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0013;&amp;#34892;&amp;#25919;&amp;#21333;&amp;#20301;&amp;#21644;&amp;#2144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20107;&amp;#19994;&amp;#21333;&amp;#20301;&amp;#20351;&amp;#29992;&amp;#19968;&amp;#33324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9;&amp;#39044;&amp;#31639;&amp;#36130;&amp;#25919;&amp;#25320;&amp;#27454;&amp;#23433;&amp;#254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2522;&amp;#26412;&amp;#25903;&amp;#20986;&amp;#20013;&amp;#30340;&amp;#26085;&amp;#2412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9992;&amp;#32463;&amp;#36153;&amp;#25903;&amp;#20986;&amp;#65289;&amp;#65292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amp;#22686;&amp;#21152;&lt;span lang=3DEN-US&gt;67.99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5.14%&lt;/span&gt;&amp;#12290;&amp;#20027;&amp;#35201;&amp;#21407;&amp;#2224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amp;#19968;&amp;#26159;&amp;#20026;&amp;#26377;&amp;#25928;&amp;#31649;&amp;#29702;&amp;#38498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29615;&amp;#22659;&amp;#65292;&amp;#30465;&amp;#20892;&amp;#31185;&amp;#38498;&amp;#36890;&amp;#368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07;&amp;#26631;&amp;#26041;&amp;#24335;&amp;#30830;&amp;#23450;&amp;#19982;&amp;#29289;&amp;#199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49;&amp;#29702;&amp;#20844;&amp;#21496;&amp;#21512;&amp;#20316;&amp;#65292;&amp;#38656;&amp;#32564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9289;&amp;#19994;&amp;#31649;&amp;#29702;&amp;#36153;&amp;#65307;&amp;#20108;&amp;#26159;&amp;#200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445;&amp;#38556;&amp;#32844;&amp;#24037;&amp;#26435;&amp;#30410;&amp;#65292;&amp;#30465;&amp;#208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;&amp;#38498;&amp;#36890;&amp;#36807;&amp;#25307;&amp;#26631;&amp;#26041;&amp;#24335;&amp;#30830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9982;&amp;#39135;&amp;#22530;&amp;#31649;&amp;#29702;&amp;#20844;&amp;#21496;&amp;#21512;&amp;#203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38656;&amp;#25903;&amp;#20184;&amp;#20840;&amp;#38498;&amp;#32844;&amp;#24037;&amp;#2403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;&amp;#21320;&amp;#39184;&amp;#36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line-height:150%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2.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20;&amp;#37319;&amp;#36141;&amp;#25903;&amp;#20986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16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4180;&amp;#24230;&amp;#30465;&amp;#20892;&amp;#31185;&amp;#38498;&amp;#37096;&amp;#38376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20;&amp;#37319;&amp;#36141;&amp;#25903;&amp;#20986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289.03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240.25&lt;/span&gt;&amp;#19975;&amp;#20803;&amp;#12289;&amp;#25919;&amp;#24220;&amp;#373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4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953.10&lt;/span&gt;&amp;#19975;&amp;#20803;&amp;#12289;&amp;#25919;&amp;#24220;&amp;#373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4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5.68&lt;/span&gt;&amp;#19975;&amp;#20803;&amp;#12290;&amp;#25480;&amp;#20104;&amp;#2001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67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052.69&lt;/span&gt;&amp;#19975;&amp;#20803;&amp;#65292;&amp;#21344;&amp;#25919;&amp;#24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1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2.41%&lt;/span&gt;&amp;#65292;&amp;#20854;&amp;#20013;&amp;#65306;&amp;#25480;&amp;#20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67;&amp;#24494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26.35&lt;/span&gt;&amp;#19975;&amp;#20803;&amp;#65292;&amp;#21344;&amp;#25919;&amp;#242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1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.00%&lt;/span&gt;&amp;#12290;&lt;span lang=3DEN-US&gt;&lt;o:p&gt;&lt;/o:p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line-height:150%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3.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22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7;&amp;#36164;&amp;#20135;&amp;#21344;&amp;#29992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5130;&amp;#33267;&lt;st1:chsdate day=3D"31" islunardate=3D"False" isroc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False" month=3D"12" w:st=3D"on" year=3D"2016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lt;span lang=3DEN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6085;&lt;/st1:chsdate&gt;&amp;#65292;&amp;#26412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9;&amp;#26377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&lt;/span&gt;&amp;#36742;&amp;#65292;&amp;#20854;&amp;#20013;&amp;#65292;&amp;#37096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;&amp;#39046;&amp;#23548;&amp;#24178;&amp;#3709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19968;&amp;#33324;&amp;#20844;&amp;#21153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&lt;/span&gt;&amp;#36742;&amp;#12289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65292;&amp;#20854;&amp;#20182;&amp;#29992;&amp;#36710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201;&amp;#26159;&amp;#29992;&amp;#20110;&amp;#24320;&amp;#23637;&amp;#31185;&amp;#30740;&amp;#23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564;&amp;#24037;&amp;#20316;&amp;#65307;&amp;#21333;&amp;#20301;&amp;#20215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&lt;/span&gt;&amp;#19975;&amp;#20803;&amp;#20197;&amp;#19978;&amp;#36890;&amp;#29992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65292;&amp;#21333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20197;&amp;#19978;&amp;#19987;&amp;#2999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1229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SimHei;mso-hansi-font-family:\02CE\0325'&gt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12289;&amp;#21517;&amp;#35789;&amp;#35299;&amp;#373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65288;&amp;#19968;&amp;#65289;&amp;#36130;&amp;#25919;&amp;#25320;&amp;#27454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306;&amp;#25351;&amp;#26412;&amp;#32423;&amp;#36130;&amp;#25919;&amp;#24403;&amp;#24180;&amp;#25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4;&amp;#3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65288;&amp;#20108;&amp;#65289;&amp;#20107;&amp;#19994;&amp;#25910;&amp;#20837;&amp;#65306;&amp;#253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07;&amp;#19994;&amp;#21333;&amp;#20301;&amp;#24320;&amp;#23637;&amp;#19987;&amp;#19994;&amp;#199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amp;#27963;&amp;#21160;&amp;#21450;&amp;#36741;&amp;#21161;&amp;#27963;&amp;#21160;&amp;#21462;&amp;#2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65288;&amp;#19977;&amp;#65289;&amp;#32463;&amp;#33829;&amp;#25910;&amp;#20837;&amp;#65306;&amp;#253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07;&amp;#19994;&amp;#21333;&amp;#20301;&amp;#22312;&amp;#19987;&amp;#19994;&amp;#19994;&amp;#21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63;&amp;#21160;&amp;#21450;&amp;#20854;&amp;#36741;&amp;#21161;&amp;#27963;&amp;#21160;&amp;#20043;&amp;#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4320;&amp;#23637;&amp;#38750;&amp;#29420;&amp;#31435;&amp;#26680;&amp;#31639;&amp;#32463;&amp;#338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963;&amp;#21160;&amp;#21462;&amp;#24471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65288;&amp;#22235;&amp;#65289;&amp;#20854;&amp;#20182;&amp;#25910;&amp;#20837;&amp;#65306;&amp;#253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500;&amp;#19978;&amp;#36848;&amp;#8220;&amp;#36130;&amp;#25919;&amp;#25320;&amp;#27454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8221;&amp;#8220;&amp;#20107;&amp;#19994;&amp;#25910;&amp;#20837;&amp;#8221;&amp;#8220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29;&amp;#25910;&amp;#20837;&amp;#8221;&amp;#31561;&amp;#20197;&amp;#22806;&amp;#30340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65288;&amp;#20116;&amp;#65289;&amp;#29992;&amp;#20107;&amp;#19994;&amp;#22522;&amp;#37329;&amp;#24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4917;&amp;#25910;&amp;#25903;&amp;#24046;&amp;#39069;&amp;#65306;&amp;#25351;&amp;#20107;&amp;#199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amp;#22312;&amp;#24403;&amp;#24180;&amp;#30340;&amp;#8220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10;&amp;#20837;&amp;#8221;&amp;#8220;&amp;#20107;&amp;#19994;&amp;#25910;&amp;#20837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;&amp;#8220;&amp;#32463;&amp;#33829;&amp;#25910;&amp;#20837;&amp;#8221;&amp;#8220;&amp;#20854;&amp;#201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0;&amp;#20837;&amp;#8221;&amp;#19981;&amp;#36275;&amp;#20197;&amp;#23433;&amp;#25490;&amp;#24403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03;&amp;#20986;&amp;#30340;&amp;#24773;&amp;#20917;&amp;#19979;&amp;#65292;&amp;#2035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97;&amp;#21069;&amp;#24180;&amp;#24230;&amp;#31215;&amp;#32047;&amp;#30340;&amp;#20107;&amp;#19994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;&amp;#37329;&amp;#65288;&amp;#20107;&amp;#19994;&amp;#21333;&amp;#20301;&amp;#24403;&amp;#24180;&amp;#259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30456;&amp;#25269;&amp;#21518;&amp;#25353;&amp;#22269;&amp;#23478;&amp;#35268;&amp;#23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52;&amp;#21462;&amp;#12289;&amp;#29992;&amp;#20110;&amp;#24357;&amp;#34917;&amp;#20197;&amp;#21518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4230;&amp;#25910;&amp;#25903;&amp;#24046;&amp;#39069;&amp;#30340;&amp;#22522;&amp;#37329;&amp;#65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57;&amp;#34917;&amp;#26412;&amp;#24180;&amp;#24230;&amp;#25910;&amp;#25903;&amp;#32570;&amp;#2147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65288;&amp;#20845;&amp;#65289;&amp;#24180;&amp;#21021;&amp;#32467;&amp;#36716;&amp;#21644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&amp;#65306;&amp;#25351;&amp;#20197;&amp;#21069;&amp;#24180;&amp;#24230;&amp;#23578;&amp;#264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36;&amp;#25104;&amp;#12289;&amp;#32467;&amp;#36716;&amp;#21040;&amp;#26412;&amp;#24180;&amp;#25353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20851;&amp;#35268;&amp;#23450;&amp;#32487;&amp;#32493;&amp;#20351;&amp;#29992;&amp;#30340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65288;&amp;#19971;&amp;#65289;&amp;#32467;&amp;#20313;&amp;#20998;&amp;#37197;&amp;#65306;&amp;#253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07;&amp;#19994;&amp;#21333;&amp;#20301;&amp;#25353;&amp;#35268;&amp;#23450;&amp;#25552;&amp;#2146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32844;&amp;#24037;&amp;#31119;&amp;#21033;&amp;#22522;&amp;#37329;&amp;#12289;&amp;#20107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22522;&amp;#37329;&amp;#21644;&amp;#32564;&amp;#32435;&amp;#30340;&amp;#25152;&amp;#24471;&amp;#312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0197;&amp;#21450;&amp;#24314;&amp;#35774;&amp;#21333;&amp;#20301;&amp;#25353;&amp;#352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0;&amp;#24212;&amp;#20132;&amp;#22238;&amp;#30340;&amp;#22522;&amp;#26412;&amp;#24314;&amp;#35774;&amp;#3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037;&amp;#39033;&amp;#30446;&amp;#32467;&amp;#20313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65288;&amp;#20843;&amp;#65289;&amp;#24180;&amp;#26411;&amp;#32467;&amp;#36716;&amp;#21644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&amp;#65306;&amp;#25351;&amp;#26412;&amp;#24180;&amp;#24230;&amp;#25110;&amp;#20197;&amp;#210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4230;&amp;#39044;&amp;#31639;&amp;#23433;&amp;#25490;&amp;#12289;&amp;#22240;&amp;#23458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;&amp;#26465;&amp;#20214;&amp;#21457;&amp;#29983;&amp;#21464;&amp;#21270;&amp;#26080;&amp;#27861;&amp;#253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07;&amp;#35745;&amp;#21010;&amp;#23454;&amp;#26045;&amp;#65292;&amp;#38656;&amp;#35201;&amp;#243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1;&amp;#21040;&amp;#20197;&amp;#21518;&amp;#24180;&amp;#24230;&amp;#25353;&amp;#26377;&amp;#20851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32487;&amp;#32493;&amp;#20351;&amp;#29992;&amp;#30340;&amp;#36164;&amp;#37329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65288;&amp;#20061;&amp;#65289;&amp;#22522;&amp;#26412;&amp;#25903;&amp;#20986;&amp;#65306;&amp;#253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26;&amp;#20445;&amp;#38556;&amp;#26426;&amp;#26500;&amp;#27491;&amp;#24120;&amp;#36816;&amp;#367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3436;&amp;#25104;&amp;#26085;&amp;#24120;&amp;#24037;&amp;#20316;&amp;#20219;&amp;#21153;&amp;#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1457;&amp;#29983;&amp;#30340;&amp;#20154;&amp;#21592;&amp;#25903;&amp;#20986;&amp;#21644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65288;&amp;#21313;&amp;#65289;&amp;#39033;&amp;#30446;&amp;#25903;&amp;#20986;&amp;#65306;&amp;#253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312;&amp;#22522;&amp;#26412;&amp;#25903;&amp;#20986;&amp;#20043;&amp;#22806;&amp;#20026;&amp;#2343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4;&amp;#29305;&amp;#23450;&amp;#34892;&amp;#25919;&amp;#20219;&amp;#21153;&amp;#21644;&amp;#20107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21457;&amp;#23637;&amp;#30446;&amp;#26631;&amp;#25152;&amp;#21457;&amp;#29983;&amp;#30340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65288;&amp;#21313;&amp;#19968;&amp;#65289;&amp;#32463;&amp;#33829;&amp;#25903;&amp;#20986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0107;&amp;#19994;&amp;#21333;&amp;#20301;&amp;#22312;&amp;#19987;&amp;#19994;&amp;#199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amp;#27963;&amp;#21160;&amp;#21450;&amp;#20854;&amp;#36741;&amp;#21161;&amp;#27963;&amp;#21160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;&amp;#22806;&amp;#24320;&amp;#23637;&amp;#38750;&amp;#29420;&amp;#31435;&amp;#26680;&amp;#31639;&amp;#3246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829;&amp;#27963;&amp;#21160;&amp;#21457;&amp;#29983;&amp;#30340;&amp;#25903;&amp;#20986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65288;&amp;#21313;&amp;#20108;&amp;#65289;&amp;#8220;&amp;#19977;&amp;#20844;&amp;#8221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65306;&amp;#32435;&amp;#20837;&amp;#26412;&amp;#32423;&amp;#36130;&amp;#25919;&amp;#3904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;&amp;#31639;&amp;#31649;&amp;#29702;&amp;#30340;&amp;#8220;&amp;#19977;&amp;#20844;&amp;#8221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65292;&amp;#26159;&amp;#25351;&amp;#26412;&amp;#32423;&amp;#37096;&amp;#38376;&amp;#29992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33324;&amp;#20844;&amp;#20849;&amp;#39044;&amp;#31639;&amp;#36130;&amp;#25919;&amp;#25320;&amp;#274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33;&amp;#25490;&amp;#30340;&amp;#22240;&amp;#20844;&amp;#20986;&amp;#22269;&amp;#65288;&amp;#226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36153;&amp;#12289;&amp;#20844;&amp;#21153;&amp;#29992;&amp;#36710;&amp;#36141;&amp;#32622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36816;&amp;#34892;&amp;#36153;&amp;#21644;&amp;#20844;&amp;#21153;&amp;#25509;&amp;#2445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20854;&amp;#20013;&amp;#65292;&amp;#22240;&amp;#20844;&amp;#20986;&amp;#22269;&amp;#6528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9;&amp;#65289;&amp;#36153;&amp;#21453;&amp;#26144;&amp;#21333;&amp;#20301;&amp;#20844;&amp;#2115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2269;&amp;#65288;&amp;#22659;&amp;#65289;&amp;#30340;&amp;#22269;&amp;#38469;&amp;#2605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2269;&amp;#22806;&amp;#22478;&amp;#24066;&amp;#38388;&amp;#20132;&amp;#36890;&amp;#3615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0303;&amp;#23487;&amp;#36153;&amp;#12289;&amp;#20249;&amp;#39135;&amp;#36153;&amp;#12289;&amp;#2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57;&amp;#36153;&amp;#12289;&amp;#20844;&amp;#26434;&amp;#36153;&amp;#31561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7;&amp;#20844;&amp;#21153;&amp;#29992;&amp;#36710;&amp;#36141;&amp;#32622;&amp;#21450;&amp;#36816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6153;&amp;#21453;&amp;#26144;&amp;#21333;&amp;#20301;&amp;#20844;&amp;#21153;&amp;#29992;&amp;#367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0;&amp;#36742;&amp;#36141;&amp;#32622;&amp;#25903;&amp;#20986;&amp;#65288;&amp;#21547;&amp;#367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2;&amp;#36141;&amp;#32622;&amp;#31246;&amp;#65289;&amp;#21450;&amp;#31199;&amp;#29992;&amp;#3615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123;&amp;#26009;&amp;#36153;&amp;#12289;&amp;#32500;&amp;#20462;&amp;#36153;&amp;#12289;&amp;#368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335;&amp;#36807;&amp;#26725;&amp;#36153;&amp;#12289;&amp;#20445;&amp;#38505;&amp;#36153;&amp;#1228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;&amp;#20840;&amp;#22870;&amp;#21169;&amp;#36153;&amp;#29992;&amp;#31561;&amp;#25903;&amp;#20986;&amp;#65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1153;&amp;#25509;&amp;#24453;&amp;#36153;&amp;#21453;&amp;#26144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53;&amp;#35268;&amp;#23450;&amp;#24320;&amp;#25903;&amp;#30340;&amp;#21508;&amp;#31867;&amp;#20844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509;&amp;#24453;&amp;#65288;&amp;#21547;&amp;#22806;&amp;#23486;&amp;#25509;&amp;#24453;&amp;#65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65288;&amp;#21313;&amp;#19977;&amp;#65289;&amp;#26426;&amp;#20851;&amp;#36816;&amp;#34892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65306;&amp;#20026;&amp;#20445;&amp;#38556;&amp;#34892;&amp;#25919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21547;&amp;#21442;&amp;#29031;&amp;#20844;&amp;#21153;&amp;#21592;&amp;#27861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30340;&amp;#20107;&amp;#19994;&amp;#21333;&amp;#20301;&amp;#65289;&amp;#36816;&amp;#34892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10;&amp;#36141;&amp;#20080;&amp;#36135;&amp;#29289;&amp;#21644;&amp;#26381;&amp;#21153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;&amp;#39033;&amp;#36164;&amp;#37329;&amp;#65292;&amp;#21253;&amp;#25324;&amp;#21150;&amp;#20844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360;&amp;#21047;&amp;#36153;&amp;#12289;&amp;#37038;&amp;#30005;&amp;#36153;&amp;#12289;&amp;#240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53;&amp;#36153;&amp;#12289;&amp;#20250;&amp;#35758;&amp;#36153;&amp;#12289;&amp;#31119;&amp;#2103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6085;&amp;#24120;&amp;#32500;&amp;#20462;&amp;#36153;&amp;#12289;&amp;#19987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48;&amp;#26009;&amp;#21450;&amp;#19968;&amp;#33324;&amp;#35774;&amp;#22791;&amp;#36141;&amp;#326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12289;&amp;#21150;&amp;#20844;&amp;#29992;&amp;#25151;&amp;#27700;&amp;#30005;&amp;#3615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1150;&amp;#20844;&amp;#29992;&amp;#25151;&amp;#21462;&amp;#26262;&amp;#36153;&amp;#12289;&amp;#211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29992;&amp;#25151;&amp;#29289;&amp;#19994;&amp;#31649;&amp;#29702;&amp;#3615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1153;&amp;#29992;&amp;#36710;&amp;#36816;&amp;#34892;&amp;#32500;&amp;#25252;&amp;#36153;&amp;#20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1450;&amp;#20854;&amp;#20182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14EF.543DC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3396739/file6361.files/item0007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:Sources xmlns:b=3D"http://schemas.openxmlformats.org/officeDocument/20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bliography" xmlns=3D"http://schemas.openxmlformats.org/officeDocument/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bibliography" SelectedStyle=3D"\APA.XSL" StyleName=3D"A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14EF.543DC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3396739/file6361.files/props0008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no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:datastoreItem ds:itemID=3D"{FDFAA67D-78CA-445D-8F83-521009ACC78C}" xm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ds=3D"http://schemas.openxmlformats.org/officeDocument/2006/customXml"&gt;&lt;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schemaRefs&gt;&lt;ds:schemaRef ds:uri=3D"http://schemas.openxmlformats.org/of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ocument/2006/bibliography"/&gt;&lt;/ds:schemaRefs&gt;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14EF.543DC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3396739/file6361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O73b/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dGwAAFgAAAHRoZW1lL3RoZW1lL3RoZW1lMS54bWzsWU9v2zYUvw/YdyB0b2MndhoHdYrYsZ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EboceaZmW2FCiQNJJfRva44ABxbqhhxUYdtlh2FagBTag3adJ16HrgH6FPZKSLMby8qfBV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IH9//9/hIXbx0J2JojwhJedz0qucrHiKxz4c0DprejX733IqHpMLxEDMek6Y3IdK7tPbhB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JRBCsj+UqbnqhUsnqwoL0YRjL8zwhMcyNuIiwglcRLAwF3ge6EVtYrFSWFyJMYw/FOAKy10c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04pdnr7596K1l1DsMWMRK6gGfiZ6mTZwlBjvcrWqEnMg2E2gPs6YHjIZ8v0/uKA8xLBVMNL2K</w:t>
      </w:r>
    </w:p>
    <w:p>
      <w:pPr>
        <w:pStyle w:val="PreformattedText"/>
        <w:bidi w:val="0"/>
        <w:spacing w:before="0" w:after="0"/>
        <w:jc w:val="left"/>
        <w:rPr/>
      </w:pPr>
      <w:r>
        <w:rPr/>
        <w:t>+XkLaxcX8Gq6iKk5awvruuaXrksXDHcXDU8RDHKm1W6tcWEjp28ATM3iOp1Ou1PN6RkA9n3Q1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rrlRbGc0CyD7O0m5X6pWaiy/QX5qRudFqteqNVBZL1IDsY20Gv1JZrq0vOngDsvj6DL7WW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28AVn88gy+e6GxXHPxBhQyGu/OoLVDu92Ueg4ZcbZZCl8B+EolhU9REA15dGkWIx6rebEW4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gQwrGiM1ScgI+xDGbRwNBMWaAV4luDDz6tn9F79+YSd8WZiwQ5ojkr6giWp6HycYEmNK9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H948f4IO7j49uPvzwb17B3d/Klm1ieOguOr1d/f/fPQp+uPJN68ffFmOl0X8bz9+lkvoiAOEI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86vHvTx+/fPj5q+8flNBdF3hQhPdpRCS6RvbRDo9AMWMblwEZiJOt6IeYFlesx4HEMdZcSu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r00wS33kyNEirgVvCigiZcDL49uOwL1QjBUt4XwljBzgFuesxUWpFa5oXgUz98dxUM5cjIu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z3yni3cez4tzNOoHpmweko3g6JI+Y2A5fjgMREIT3Hdwkp0e4WpY5dt6gvuOQjhW5R1MK01CR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iabpok0bgl0mZzuBvxzZbN1GLszKtN8iei4SswKxE+D5hjhkv47HCURnJPo5Y0eBXsQrLh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/EdaQCTweEcdQZEinL1lwXoG/B6Vcw1K1St2+xSeQihaK7ZTSvYs6LyA2+2w5xlJRhezQOi9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EKEbbXJXBt7ibIfod/IDjue6+SYnj7qOrwQ0aOCJNA0TPjIX2JRRspw5HNP67oswoVGUbA05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8UxZlKIMvv35UEl/vajleh/2pLB82DxXhebjDpbfNxZC++5V3A4/jbQLBPrv9vC+87wuv9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y+bjldlphofjq7sE2yKZdjuZ2yyPKWE9NGLkqTcMsYbcYdmFQrzNHRZKfnpIQHtPq7uACg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6hKqwF+IEmu2qp4kEMiUdSJRwCYc8M1xKW+OhYVf2iFjXhwdbDyRWW3xoh5f0cHZGyMmYP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9GM0ZImcFxmSxdSoqD2aZhVtVDH5lY1oplS53DLVQYfzqoGg7k1oQ1B0LyAlZfhsK5Zw/EEM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7cOYW44WzdJEM8ZCkPtJ6z/qoapyUxYq5FYDYKfGRPvAdYbUCt4Ym+xbcjuOkIrvaHHaZ997G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ET72k8/ZQOrK4mJwsRvtNr1FfrHvIx0nTG8H5Fh6jBLwudeeHWQC3RL4SNuyPTGaT5VNvNj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CSowpWFtfuMwk4dSIRUG1iGNjTMVBoCLNacrPyLdTDrWSlgI/0UUiytQDD8a1KAHV3XktGI+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KItp19TUspHysieuFwHw3YWOxgcL8OVdBnSCVcUJiKoF/gTk1b20y5xTlNuuJNlsHZccySE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olskWbvI4l8G8FcQD3UplN8qdXBWT8mekSjGM/2eq6P0E7guWhtoDPtzpCox0vjY9LlTIo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7AhoHUzsgWuBeFqYhqOBm2fwXZE//tzlnaZi0hmOf2qEBEhT2IxUKQrahLJnoO4JYNd27LE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RVRBXJlbsAdkjrK9r4LLe2z0UQqibapKWAYM7HH/ue5pBg0A3OcV8c2pIvvfaHPinOx+bz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NQ5PZPxexZFe1683ybO8tKqInpm1WLcsKYFbYChpp2p9ShBNutbZizWi8WM+EAy/OagyDeU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0P0n9g/6PCZ8SEsd5Q+3wHaiuCjw6aGIQNRPU523ggXSDt4AAaJztog0mTsqZNWydttWyz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7yNhasuP4+4TGzpszl52Ti2dp7NTCjq3t2FxTg2cPpygMjbKDjHGM+b5V/ALFB7fB0Rtw1z9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ggu9LAkPr2TN5AMlvOZqla38BAAD//wMAUEsDBBQABgAIAAAAIQAN0ZCftgAAABsBAAA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hI9NCsIwFIT3gncIb2/Tu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I0K3UA4TkNQ02PyRR7O0NriwILodhvplpu5edyRNjMt4xaKoaCDrplXGawW247I5AUhZOid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ggo5vN+0VZ5FLKE0mJFIoLjGYcg4nSpOc0IpU+YCuOKOPVuQio6ZByLvQSPd1faDxmwF8x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YhB71QAZllCa/7P9OBqJZy8fFl3+UUFz2YUFKKLGzOAjm6pMBMpburrE3wAAAP//AwBQSwECL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CAAAACEAgoq8E/oAAAAcAgAAEwAAAAAAAAAAAAAAAAAAAAAAW0NvbnRlbnRfVHlwZXNd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Cl1qfnwAAAADYBAAALAAAAAAAAAAAAAAAAACsBAABfcmVscy8u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LAQItABQABgAIAAAAIQBreZYWgwAAAIoAAAAcAAAAAAAAAAAAAAAAABQC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0aGVtZU1hbmFnZXIueG1sUEsBAi0AFAAGAAgAAAAhADu92/ypBgAAXRsAAB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QIAAHRoZW1lL3RoZW1lL3RoZW1lMS54bWxQSwECLQAUAAYACAAAACEADdGQn7Y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AAAAAAAAAAAAACuCQAAdGhlbWUvdGhlbWUvX3JlbHMvdGhlbWVNYW5hZ2VyLnhtbC5y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FBgAAAAAFAAUAXQEAAKk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14EF.543DC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3396739/file6361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14EF.543DC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3396739/file6361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6361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63396739\file6361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e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!--[if supportFields]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'&gt;&lt;span 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PAGE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\* MERGEFORMAT &lt;span style=3D'mso-element:field-separator'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'&gt;&lt;span style=3D'mso-no-proof:yes'&gt;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&lt;/span&gt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'&gt;&lt;span style=3D'mso-element:field-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'&gt;&lt;/span&gt;&lt;/span&gt;&lt;![endif]--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&lt;w:Sdt SdtDocPart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PartType=3D"Page Numbers (Bottom of Page)" DocPartUnique=3D"t" ID=3D"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 class=3DMsoFooter align=3Dright style=3D'text-align:right'&gt;&lt;!--[if su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 style=3D'font-size:14.0pt'&gt;&lt;span style=3D'mso-element:field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amp;nbsp; &lt;/span&gt;\* MERGEFORMAT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font-size:14.0pt;mso-ansi-language:ZH-CN;mso-no-proof:yes'&gt;-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 style=3D'font-size:14.0pt;mso-no-proof:yes'&gt; 3 -&lt;/span&gt;&lt;!--[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 style=3D'font-size:14.0pt'&gt;&lt;span style=3D'mso-element:field-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 style=3D'font-size:14.0pt'&gt;&lt;o:p&gt;&lt;/o:p&gt;&lt;/span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w:sdtPr&gt;&lt;/w:sdtPr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14EF.543DC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3396739/file6361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6361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tem0007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props0008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14EF.543DC57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