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澄迈县人民法院部门</w:t>
      </w: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决算公开目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澄迈县人民法院部门主要职能及部门决算单位构成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澄迈县人民法院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词解释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澄迈县人民法院部门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收入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财政拨款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一般公共预算财政拨款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一般公共预算财政拨款基本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政府性基金预算财政拨款收入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>8.</w:t>
      </w:r>
      <w:r>
        <w:rPr>
          <w:rFonts w:ascii="宋体;SimSun" w:hAnsi="宋体;SimSun" w:cs="宋体;SimSun"/>
          <w:w w:val="95"/>
          <w:sz w:val="32"/>
          <w:szCs w:val="32"/>
        </w:rPr>
        <w:t>一般公共预算财政拨款“三公”经费支出等信息统计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win7</cp:lastModifiedBy>
  <cp:lastPrinted>2017-10-25T10:17:00Z</cp:lastPrinted>
  <dcterms:modified xsi:type="dcterms:W3CDTF">2017-10-26T03:22:00Z</dcterms:modified>
  <cp:revision>2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