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357B8.449A05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57B8.449A0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768F09/file3577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3577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dataStoreItem href=3D"file3577.files/item0001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file3577.files/props002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3577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3577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1610611985 110730468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\6977\4F5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0 0 0 0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ListParagraph, li.MsoListParagraph, div.MsoList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3577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3577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3577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3577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3577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30465;&amp;#22320;&amp;#260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246;&amp;#21153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0465;&amp;#26412;&amp;#32423;&amp;#37096;&amp;#3837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black'&gt;&amp;#19968;&amp;#12289;&amp;#37096;&amp;#38376;&amp;#27010;&amp;#20917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black'&gt;&amp;#65288;&amp;#19968;&amp;#65289;&amp;#37096;&amp;#38376;&amp;#2002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;&amp;#32844;&amp;#33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6143;&amp;#24443;&amp;#25191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269;&amp;#23478;&amp;#31246;&amp;#25910;&amp;#27861;&amp;#24459;&amp;#27861;&amp;#35268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amp;#35268;&amp;#31456;&amp;#21450;&amp;#35268;&amp;#33539;&amp;#24615;&amp;#259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;&amp;#65292;&amp;#32467;&amp;#21512;&amp;#26412;&amp;#30465;&amp;#23454;&amp;#38469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65292;&amp;#21046;&amp;#23450;&amp;#20855;&amp;#20307;&amp;#30340;&amp;#23454;&amp;#26045;&amp;#211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2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6143;&amp;#24443;&amp;#25191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1246;&amp;#25910;&amp;#24449;&amp;#25910;&amp;#31649;&amp;#29702;&amp;#27861;&amp;#24459;&amp;#2786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68;&amp;#12289;&amp;#37096;&amp;#38376;&amp;#35268;&amp;#31456;&amp;#21450;&amp;#35268;&amp;#335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5;&amp;#25991;&amp;#20214;&amp;#65292;&amp;#30740;&amp;#31350;&amp;#21046;&amp;#23450;&amp;#20855;&amp;#20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340;&amp;#23454;&amp;#26045;&amp;#21150;&amp;#27861;&amp;#65292;&amp;#32452;&amp;#32455;&amp;#23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45;&amp;#26412;&amp;#31995;&amp;#32479;&amp;#31246;&amp;#25910;&amp;#24449;&amp;#25910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25913;&amp;#387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3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26681;&amp;#25454;&amp;#26412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1306;&amp;#32463;&amp;#27982;&amp;#21457;&amp;#23637;&amp;#35268;&amp;#21010;&amp;#65292;&amp;#21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26412;&amp;#31995;&amp;#32479;&amp;#31246;&amp;#25910;&amp;#21457;&amp;#23637;&amp;#352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;&amp;#21644;&amp;#24180;&amp;#24230;&amp;#35745;&amp;#21010;&amp;#24182;&amp;#32452;&amp;#32455;&amp;#23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604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4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6127;&amp;#36131;&amp;#22269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1644;&amp;#30465;&amp;#20154;&amp;#27665;&amp;#25919;&amp;#24220;&amp;#35268;&amp;#23450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320;&amp;#26041;&amp;#21508;&amp;#31246;&amp;#12289;&amp;#36153;&amp;#12289;&amp;#22522;&amp;#3732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4449;&amp;#25910;&amp;#31649;&amp;#29702;&amp;#12289;&amp;#31246;&amp;#28304;&amp;#31649;&amp;#29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2289;&amp;#32435;&amp;#31246;&amp;#35780;&amp;#20272;&amp;#12289;&amp;#21453;&amp;#36991;&amp;#3124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20316;&amp;#65292;&amp;#21147;&amp;#20105;&amp;#31246;&amp;#27454;&amp;#24212;&amp;#2591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;&amp;#25910;&amp;#65307;&amp;#36127;&amp;#36131;&amp;#31246;&amp;#25910;&amp;#31080;&amp;#35777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5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0417;&amp;#30563;&amp;#26816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;&amp;#26412;&amp;#31995;&amp;#32479;&amp;#30340;&amp;#31246;&amp;#25910;&amp;#25191;&amp;#27861;&amp;#279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0;&amp;#21644;&amp;#20869;&amp;#37096;&amp;#34892;&amp;#25919;&amp;#31649;&amp;#29702;&amp;#279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65307;&amp;#36127;&amp;#36131;&amp;#31246;&amp;#21153;&amp;#34892;&amp;#25919;&amp;#22788;&amp;#3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548;&amp;#35777;&amp;#12289;&amp;#34892;&amp;#25919;&amp;#22797;&amp;#35758;&amp;#21644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5772;&lt;/span&gt;&amp;#24037;&amp;#20316;&amp;#1229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6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6127;&amp;#36131;&amp;#35268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1644;&amp;#32452;&amp;#32455;&amp;#23454;&amp;#26045;&amp;#32435;&amp;#31246;&amp;#26381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307;&amp;#31995;&amp;#24314;&amp;#35774;&amp;#65307;&amp;#21046;&amp;#23450;&amp;#21644;&amp;#3041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3;&amp;#25191;&amp;#34892;&amp;#32435;&amp;#31246;&amp;#26381;&amp;#21153;&amp;#31649;&amp;#29702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4230;&amp;#65307;&amp;#36143;&amp;#24443;&amp;#25191;&amp;#34892;&amp;#32435;&amp;#31246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35;&amp;#30410;&amp;#20445;&amp;#38556;&amp;#21046;&amp;#24230;&amp;#65292;&amp;#21046;&amp;#234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;&amp;#20307;&amp;#30340;&amp;#23454;&amp;#26045;&amp;#21150;&amp;#278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7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2452;&amp;#32455;&amp;#23454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23545;&amp;#32435;&amp;#31246;&amp;#20154;&amp;#36827;&amp;#34892;&amp;#20998;&amp;#31867;&amp;#3164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702;&amp;#21644;&amp;#19987;&amp;#19994;&amp;#21270;&amp;#26381;&amp;#21153;&amp;#65292;&amp;#3245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5;&amp;#23454;&amp;#26045;&amp;#23545;&amp;#22823;&amp;#22411;&amp;#20225;&amp;#19994;&amp;#30340;&amp;#3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246;&amp;#26381;&amp;#21153;&amp;#21644;&amp;#31246;&amp;#28304;&amp;#31649;&amp;#29702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8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2534;&amp;#21046;&amp;#12289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37197;&amp;#26412;&amp;#31995;&amp;#32479;&amp;#31246;&amp;#25910;&amp;#35745;&amp;#21010;&amp;#241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52;&amp;#32455;&amp;#23454;&amp;#26045;&amp;#65307;&amp;#36127;&amp;#36131;&amp;#26412;&amp;#3199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9;&amp;#30340;&amp;#31246;&amp;#25910;&amp;#20250;&amp;#35745;&amp;#12289;&amp;#32479;&amp;#35745;&amp;#26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39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9.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6127;&amp;#36131;&amp;#35268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1644;&amp;#32452;&amp;#32455;&amp;#23454;&amp;#26045;&amp;#26412;&amp;#31995;&amp;#32479;&amp;#312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0;&amp;#31649;&amp;#29702;&amp;#20449;&amp;#24687;&amp;#21270;&amp;#24314;&amp;#35774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6;&amp;#23450;&amp;#26412;&amp;#31995;&amp;#32479;&amp;#31246;&amp;#25910;&amp;#31649;&amp;#29702;&amp;#2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687;&amp;#21270;&amp;#21046;&amp;#2423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0.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32452;&amp;#32455;&amp;#24320;&amp;#2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6412;&amp;#31995;&amp;#32479;&amp;#25945;&amp;#32946;&amp;#22521;&amp;#35757;&amp;#12289;&amp;#246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819;&amp;#25919;&amp;#27835;&amp;#24037;&amp;#20316;&amp;#12289;&amp;#31934;&amp;#31070;&amp;#259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6;&amp;#24314;&amp;#35774;&amp;#21450;&amp;#24265;&amp;#25919;&amp;#24314;&amp;#35774;&amp;#12289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104;&amp;#36133;&amp;#24037;&amp;#20316;&amp;#12289;&amp;#34892;&amp;#39118;&amp;#24314;&amp;#3577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0869;&amp;#37096;&amp;#23457;&amp;#35745;&amp;#31561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1.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22402;&amp;#30452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6412;&amp;#31995;&amp;#32479;&amp;#30340;&amp;#26426;&amp;#26500;&amp;#12289;&amp;#32534;&amp;#210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154;&amp;#21592;&amp;#31561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12.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color:black'&gt;&amp;#25215;&amp;#21150;&amp;#22269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31246;&amp;#21153;&amp;#24635;&amp;#23616;&amp;#21644;&amp;#28023;&amp;#21335;&amp;#30465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665;&amp;#25919;&amp;#24220;&amp;#20132;&amp;#21150;&amp;#30340;&amp;#20854;&amp;#20182;&amp;#201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b style=3D'mso-bidi-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color:black'&gt;&amp;#65288;&amp;#20108;&amp;#65289;&amp;#37096;&amp;#3837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1333;&amp;#20301;&amp;#26500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28023;&amp;#21335;&amp;#30465;&amp;#22320;&amp;#31246;&amp;#31995;&amp;#3247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153;&amp;#32463;&amp;#36153;&amp;#37319;&amp;#21462;&amp;#30465;&amp;#32423;&amp;#22402;&amp;#304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49;&amp;#29702;&amp;#27169;&amp;#2433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2435;&amp;#20837;&amp;#28023;&amp;#21335;&amp;#30465;&amp;#22320;&amp;#26041;&amp;#31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3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1046;&amp;#33539;&amp;#22260;&amp;#30340;&amp;#20108;&amp;#32423;&amp;#39044;&amp;#3163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1253;&amp;#2532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'&gt;&amp;#30465;&amp;#22320;&amp;#31246;&amp;#23616;&amp;#26412;&amp;#32423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20010;&amp;#31293;&amp;#26597;&amp;#23616;&amp;#12289;&amp;#30465;&amp;#2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005;&amp;#23376;&amp;#31246;&amp;#21153;&amp;#31649;&amp;#29702;&amp;#20013;&amp;#24515;&amp;#2145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&lt;/span&gt;&amp;#20010;&amp;#24066;&amp;#21439;&amp;#23616;&amp;#31561;&amp;#2084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&lt;/span&gt;&amp;#20010;&amp;#20108;&amp;#32423;&amp;#29420;&amp;#31435;&amp;#26680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1333;&amp;#20301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4EFF\5B8B;color:black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0;&amp;#30465;&amp;#22320;&amp;#31246;&amp;#31995;&amp;#324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4;&amp;#21046;&amp;#33539;&amp;#22260;&amp;#30340;&amp;#20108;&amp;#32423;&amp;#39044;&amp;#3163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35814;&amp;#32454;&amp;#24773;&amp;#20917;&amp;#22914;&amp;#19979;&amp;#34920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45.6pt;border-collapse:collapse;mso-yfti-tbllook:11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3D'mso-yfti-irow:0;mso-yfti-firstrow:yes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68 nowrap style=3D'width:51.35pt;border:solid windowtext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border-alt:solid windowtext .5pt;padding:0cm 5.4pt 0cm 5.4pt;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'&gt;&lt;b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gSong_GB2312;color:black'&gt;&amp;#24207;&amp;#21495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366 nowrap style=3D'width:274.75pt;border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left:none;mso-border-top-alt:solid windowtext .5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'&gt;&lt;b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gSong_GB2312;color:black'&gt;&amp;#20108;&amp;#32423;&amp;#39044;&amp;#31639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21517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width=3D159 nowrap style=3D'width:119.5pt;border:solid windowtext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-left:none;mso-border-top-alt:solid windowtext .5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 class=3DMsoNormal align=3Dcenter style=3D'text-align:center;line-h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-line-height-rule:exactly'&gt;&lt;b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gSong_GB2312;color:black'&gt;&amp;#21333;&amp;#20301;&amp;#24615;&amp;#3613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465;&amp;#22320;&amp;#31246;&amp;#23616;&amp;#26412;&amp;#3242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465;&amp;#22320;&amp;#31246;&amp;#23616;&amp;#31293;&amp;#26597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465;&amp;#22320;&amp;#31246;&amp;#23616;&amp;#30005;&amp;#23376;&amp;#3124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31649;&amp;#29702;&amp;#20013;&amp;#245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07;&amp;#19994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465;&amp;#22320;&amp;#31246;&amp;#23616;&amp;#31532;&amp;#19968;&amp;#3129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465;&amp;#22320;&amp;#31246;&amp;#23616;&amp;#31532;&amp;#20108;&amp;#3129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465;&amp;#22320;&amp;#31246;&amp;#23616;&amp;#31532;&amp;#19977;&amp;#3129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465;&amp;#22320;&amp;#31246;&amp;#23616;&amp;#31532;&amp;#22235;&amp;#3129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465;&amp;#22320;&amp;#31246;&amp;#23616;&amp;#31532;&amp;#20116;&amp;#31293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8023;&amp;#21475;&amp;#24066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77;&amp;#20122;&amp;#24066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5991;&amp;#26124;&amp;#24066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9756;&amp;#28023;&amp;#24066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75;&amp;#23425;&amp;#24066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3450;&amp;#23433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3663;&amp;#26124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8548;&amp;#36808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020;&amp;#39640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747;&amp;#24030;&amp;#24066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1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8517;&amp;#27700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048;&amp;#19996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1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96;&amp;#26041;&amp;#24066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2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2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6124;&amp;#27743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3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3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0333;&amp;#27801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4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4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9756;&amp;#20013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5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445;&amp;#20141;&amp;#21439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6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6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0116;&amp;#25351;&amp;#23665;&amp;#24066;&amp;#22320;&amp;#26041;&amp;#3124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7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7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7915;&amp;#28006;&amp;#32463;&amp;#27982;&amp;#24320;&amp;#21457;&amp;#21306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6041;&amp;#31246;&amp;#21153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8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8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9977;&amp;#27801;&amp;#24066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9;mso-yfti-lastrow:yes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8 nowrap style=3D'width:51.35pt;border:solid windowtext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lang=3DEN-US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9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66 nowrap style=3D'width:274.75pt;border-top:none;border-lef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white;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8023;&amp;#21335;&amp;#22269;&amp;#38469;&amp;#26053;&amp;#28216;&amp;#2370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;&amp;#34892;&amp;#35797;&amp;#39564;&amp;#21306;&amp;#22320;&amp;#26041;&amp;#31246;&amp;#21153;&amp;#2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9 nowrap style=3D'width:119.5pt;border-top:none;border-le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4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indent:10.0pt;line-height:18.0pt;mso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pan style=3D'font-size:16.0pt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4892;&amp;#25919;&amp;#21333;&amp;#20301;&lt;span lang=3DEN-US&gt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1464;&amp;#21160;&amp;#21407;&amp;#22240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9977;&amp;#27801;&amp;#24066;&amp;#22320;&amp;#26041;&amp;#31246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3616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7491;&amp;#24335;&amp;#32435;&amp;#20837;&amp;#390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31995;&amp;#32479;&amp;#65292;&amp;#22240;&amp;#274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6032;&amp;#22686;&lt;span lang=3DEN-US&gt;1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0;&amp;#20108;&amp;#32423;&amp;#29420;&amp;#31435;&amp;#26680;&amp;#31639;&amp;#21333;&amp;#2030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1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2010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19968;&amp;#65289;&amp;#25910;&amp;#20837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4635;&amp;#34920;&amp;#65288;&amp;#35265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08;&amp;#65289;&amp;#25910;&amp;#20837;&amp;#20915;&amp;#31639;&amp;#34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35265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19977;&amp;#65289;&amp;#25903;&amp;#20986;&amp;#20915;&amp;#31639;&amp;#34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65288;&amp;#35265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22235;&amp;#65289;&amp;#36130;&amp;#25919;&amp;#25320;&amp;#27454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25903;&amp;#20986;&amp;#20915;&amp;#31639;&amp;#24635;&amp;#34920;&amp;#65288;&amp;#352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20116;&amp;#65289;&amp;#19968;&amp;#33324;&amp;#20844;&amp;#2084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5910;&amp;#20837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34920;&amp;#65288;&amp;#35265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20845;&amp;#65289;&amp;#19968;&amp;#33324;&amp;#20844;&amp;#2084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6130;&amp;#25919;&amp;#25320;&amp;#27454;&amp;#22522;&amp;#26412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6126;&amp;#32454;&amp;#34920;&amp;#65288;&amp;#35265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19971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19;&amp;#24220;&amp;#24615;&amp;#22522;&amp;#37329;&amp;#39044;&amp;#3163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10;&amp;#20837;&amp;#25903;&amp;#20986;&amp;#20915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35265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20843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68;&amp;#33324;&amp;#20844;&amp;#2084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8220;&amp;#19977;&amp;#20844;&amp;#8221;&amp;#32463;&amp;#36153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1561;&amp;#20449;&amp;#24687;&amp;#32479;&amp;#35745;&amp;#3492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35265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19977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1pt;mso-char-indent-count:1.5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10;&amp;#28023;&amp;#21335;&amp;#30465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10;&amp;#20837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b&gt;&lt;span lang=3DEN-US style=3D'font-size:16.0pt;font-family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8023;&amp;#21335;&amp;#30465;&amp;#22320;&amp;#26041;&amp;#31246;&amp;#21153;&amp;#2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1,986.68&lt;/span&gt;&amp;#19975;&amp;#20803;&amp;#65292;&amp;#19982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2015&lt;/span&gt;&amp;#24180;&amp;#24230;&amp;#30456;&amp;#27604;&amp;#65292;&amp;#20943;&amp;#2356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,778.78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51%&lt;/span&gt;&amp;#12290;&amp;#20027;&amp;#35201;&amp;#21407;&amp;#22240;&amp;#26159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827;&amp;#19968;&amp;#27493;&amp;#21387;&amp;#32553;&amp;#19968;&amp;#33324;&amp;#24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5903;&amp;#20986;&amp;#21644;&amp;#32463;&amp;#24120;&amp;#24615;&amp;#39033;&amp;#30446;&amp;#225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6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5903;&amp;#20986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5,797.19&lt;/span&gt;&amp;#19975;&amp;#20803;&amp;#65292;&amp;#19982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2015&lt;/span&gt;&amp;#24180;&amp;#24230;&amp;#30456;&amp;#27604;&amp;#65292;&amp;#20943;&amp;#23569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line-height:26.0pt;mso-line-height-rule:exa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-grid-mode:char'&gt;&lt;span lang=3DEN-US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30,059.0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28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6159;&amp;#20005;&amp;#26684;&amp;#39044;&amp;#31639;&amp;#25191;&amp;#34892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36827;&amp;#19968;&amp;#27493;&amp;#35268;&amp;#33539;&amp;#20102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36164;&amp;#37329;&amp;#25903;&amp;#20986;&amp;#25253;&amp;#36134;&amp;#27969;&amp;#312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7;&amp;#20108;&amp;#26159;&amp;#20005;&amp;#26684;&amp;#36981;&amp;#24490;&amp;#20013;&amp;#2283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;&amp;#39033;&amp;#35268;&amp;#23450;&amp;#31934;&amp;#310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1385;&amp;#34892;&amp;#33410;&amp;#32422;&lt;span lang=3DEN-US&gt;,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840;&amp;#38754;&amp;#21387;&amp;#32553;&amp;#8220;&amp;#19977;&amp;#20844;&amp;#8221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6.05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10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26041;&amp;#31246;&amp;#21153;&amp;#23616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2016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4180;&amp;#24230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8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10;&amp;#20837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11,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6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83,86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.88%&lt;/span&gt;&amp;#65307;&amp;#20854;&amp;#20182;&amp;#25910;&amp;#20837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28,12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.11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16.05pt;mso-char-indent-count: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10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26041;&amp;#31246;&amp;#21153;&amp;#23616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2016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4180;&amp;#2423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8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6412;&amp;#24180;&amp;#25903;&amp;#20986;&amp;#21512;&amp;#3574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25,7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22522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65,864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2.36%&lt;/span&gt;&amp;#65307;&amp;#39033;&amp;#30446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9,93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7.64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9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10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26041;&amp;#31246;&amp;#21153;&amp;#23616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2016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4180;&amp;#24230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320;&amp;#27454;&amp;#25910;&amp;#20837;&amp;#25903;&amp;#20986;&amp;#20915;&amp;#3163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8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2320;&amp;#26041;&amp;#31246;&amp;#21153;&amp;#2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83,86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30456;&amp;#27604;&amp;#65292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256.37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83%&lt;/span&gt;&amp;#12290;&amp;#20027;&amp;#35201;&amp;#21407;&amp;#22240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27;&amp;#19968;&amp;#27493;&amp;#21387;&amp;#32553;&amp;#19968;&amp;#33324;&amp;#24615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644;&amp;#32463;&amp;#24120;&amp;#24615;&amp;#39033;&amp;#30446;&amp;#22522;&amp;#25968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8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30;&amp;#25919;&amp;#25320;&amp;#2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90,98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1998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30456;&amp;#27604;&amp;#65292;&amp;#209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,386.89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12%&lt;/span&gt;&amp;#12290;&amp;#20027;&amp;#35201;&amp;#21407;&amp;#22240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0805;&amp;#20998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;&amp;#25381;&amp;#36130;&amp;#25919;&amp;#36164;&amp;#37329;&amp;#25903;&amp;#20986;&amp;#25928;&amp;#304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36827;&amp;#19968;&amp;#27493;&amp;#21387;&amp;#32553;&amp;#19977;&amp;#20844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22521;&amp;#35757;&amp;#31561;&amp;#19968;&amp;#33324;&amp;#24615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9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10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26041;&amp;#31246;&amp;#21153;&amp;#23616;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2016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4180;&amp;#24230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324;&amp;#20844;&amp;#20849;&amp;#39044;&amp;#31639;&amp;#36130;&amp;#25919;&amp;#25320;&amp;#2745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9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1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25910;&amp;#20837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31639;&amp;#24635;&amp;#20307;&amp;#24773;&amp;#20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8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2320;&amp;#26041;&amp;#31246;&amp;#21153;&amp;#2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10;&amp;#2083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83,86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9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2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25903;&amp;#209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31639;&amp;#24635;&amp;#20307;&amp;#24773;&amp;#20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3.85pt;mso-char-indent-count:1.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2320;&amp;#26041;&amp;#31246;&amp;#21153;&amp;#2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90,98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amp;#26412;&amp;#2418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2.33%&lt;/span&gt;&amp;#12290;&amp;#19982;&lt;span lang=3DEN-US&gt;2015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4230;&amp;#30456;&amp;#27604;&amp;#65292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,386.89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12%&lt;/span&gt;&amp;#12290;&lt;span lang=3DEN-US&gt;&lt;o:p&gt;&lt;/o:p&gt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6.0pt;mso-line-height-rule:exactly;layout-grid-mode:char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3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5903;&amp;#20986;&amp;#20915;&amp;#31639;&amp;#32467;&amp;#26500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2320;&amp;#26041;&amp;#31246;&amp;#21153;&amp;#2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90,98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9992;&amp;#20110;&amp;#20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79;&amp;#26041;&amp;#38754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19968;&amp;#33324;&amp;#20844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25903;&lt;/b&gt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,736.29&lt;/span&gt;&amp;#19975;&amp;#20803;&amp;#65292;&amp;#2134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82.14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5945;&amp;#32946;&amp;#25903;&amp;#20986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998.62&lt;/span&gt;&amp;#19975;&amp;#20803;&lt;span lang=3DEN-US&gt;, 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19%;&lt;/span&gt;&lt;b style=3D'mso-bidi-font-weight:normal'&gt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0445;&amp;#38556;&amp;#21644;&amp;#23601;&amp;#19994;&amp;#25903;&amp;#20986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432.5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7.07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1307;&amp;#30103;&amp;#21355;&amp;#2998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5745;&amp;#21010;&amp;#29983;&amp;#32946;&amp;#25903;&amp;#20986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531.09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3.88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303;&amp;#25151;&amp;#20445;&amp;#3855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286.18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4.71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54;&amp;#20182;&amp;#25903;&amp;#20986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&lt;/span&gt;&amp;#19975;&amp;#20803;&amp;#65292;&amp;#21344;&lt;span lang=3DEN-US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18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4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36130;&amp;#25919;&amp;#253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454;&amp;#25903;&amp;#20986;&amp;#20915;&amp;#31639;&amp;#20855;&amp;#20307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5.75pt;mso-char-indent-count:1.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'&gt;&lt;span style=3D'font-size:16.0pt;line-height:150%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26041;&amp;#31246;&amp;#21153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,360.84&lt;/span&gt;&amp;#19975;&amp;#20803;&amp;#65292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90,986.3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3436;&amp;#2510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5.35%&lt;/span&gt;&amp;#12290;&amp;#20915;&amp;#31639;&amp;#25968;&amp;#22823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30340;&amp;#20027;&amp;#35201;&amp;#21407;&amp;#22240;&amp;#6530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8;&amp;#26159;&amp;#24180;&amp;#21021;&amp;#39044;&amp;#31639;&amp;#25968;&amp;#1998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5968;&amp;#25454;&amp;#21475;&amp;#24452;&amp;#19981;&amp;#19968;&amp;#332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4180;&amp;#21021;&amp;#39044;&amp;#31639;&amp;#25968;&amp;#25454;&amp;#26410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19978;&amp;#24180;&amp;#32467;&amp;#20313;&amp;#12289;&amp;#19978;&amp;#32423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644;&amp;#24180;&amp;#20013;&amp;#36861;&amp;#21152;&amp;#25351;&amp;#26631;&amp;#65307;&amp;#2010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21463;&amp;#29289;&amp;#20215;&amp;#19978;&amp;#28072;&amp;#31561;&amp;#19981;&amp;#2148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239;&amp;#22240;&amp;#32032;&lt;/span&gt;&amp;#24433;&amp;#21709;&amp;#65292;&amp;#27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12289;&amp;#30005;&amp;#36153;&amp;#12289;&amp;#32500;&amp;#20462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0;&amp;#20844;&amp;#29992;&amp;#21697;&amp;#31561;&amp;#22522;&amp;#26412;&amp;#21150;&amp;#2084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9992;&amp;#20063;&amp;#38543;&amp;#20043;&amp;#19978;&amp;#2807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0854;&amp;#20013;&amp;#65306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5.85pt;line-height:150%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amp;#19968;&amp;#33324;&amp;#20844;&amp;#20849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amp;#2102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70,791.80&lt;/span&gt;&amp;#19975;&amp;#20803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,736.29&lt;/span&gt;&amp;#19975;&amp;#20803;&amp;#65292;&amp;#23436;&amp;#25104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5.57%&lt;/span&gt;&amp;#12290;&amp;#20915;&amp;#31639;&amp;#25968;&amp;#22823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30340;&amp;#20027;&amp;#35201;&amp;#21407;&amp;#22240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68;&amp;#26159;&amp;#24180;&amp;#21021;&amp;#39044;&amp;#31639;&amp;#25968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03;&amp;#20986;&amp;#20915;&amp;#31639;&amp;#25968;&amp;#25454;&amp;#21475;&amp;#24452;&amp;#199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268;&amp;#65292;&amp;#24180;&amp;#21021;&amp;#39044;&amp;#31639;&amp;#25968;&amp;#2545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;&amp;#21253;&amp;#25324;&amp;#19978;&amp;#24180;&amp;#32467;&amp;#20313;&amp;#12289;&amp;#19978;&amp;#3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21161;&amp;#21644;&amp;#24180;&amp;#20013;&amp;#36861;&amp;#21152;&amp;#25351;&amp;#266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07;&amp;#20108;&amp;#26159;&amp;#21463;&amp;#29289;&amp;#20215;&amp;#19978;&amp;#28072;&amp;#31561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48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239;&amp;#22240;&amp;#32032;&lt;/span&gt;&amp;#24433;&amp;#21709;&amp;#65292;&amp;#27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12289;&amp;#30005;&amp;#36153;&amp;#31561;&amp;#22522;&amp;#26412;&amp;#2115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9992;&amp;#20063;&amp;#38543;&amp;#20043;&amp;#19978;&amp;#2807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1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(2)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5945;&amp;#32946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amp;#2102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2,297.11&lt;/span&gt;&amp;#19975;&amp;#2080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1,998.62&lt;/span&gt;&lt;span style=3D'font-size:16.0pt;font-family:F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_GB2312'&gt;&amp;#19975;&amp;#20803;&amp;#65292;&amp;#23436;&amp;#25104;&amp;#24180;&amp;#2102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%&lt;/span&gt;&amp;#12290;&amp;#20915;&amp;#31639;&amp;#25968;&amp;#23567;&amp;#20110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5968;&amp;#30340;&amp;#20027;&amp;#35201;&amp;#21407;&amp;#22240;&amp;#6530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0026;&amp;#36143;&amp;#24443;&amp;#33853;&amp;#23454;&amp;#20013;&amp;#22830;&amp;#21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4892;&amp;#33410;&amp;#32422;&amp;#31934;&amp;#31070;&amp;#65292;&amp;#21152;&amp;#24378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191;&amp;#34892;&amp;#31649;&amp;#29702;&amp;#65292;&amp;#20005;&amp;#26684;&amp;#2551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;&amp;#22521;&amp;#35757;&amp;#36153;&amp;#29992;&amp;#25903;&amp;#20986;&amp;#30340;&amp;#23457;&amp;#266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1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(3)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31038;&amp;#20250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56;&amp;#21644;&amp;#2360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amp;#2102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5,224.42&lt;/span&gt;&amp;#19975;&amp;#2080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6,432.5&lt;/span&gt;&lt;span style=3D'font-size:16.0pt;font-family:Fa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_GB2312'&gt;&amp;#19975;&amp;#20803;&amp;#65292;&amp;#23436;&amp;#25104;&amp;#24180;&amp;#21021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3.12%&lt;/span&gt;&amp;#12290;&amp;#20915;&amp;#31639;&amp;#25968;&amp;#22823;&amp;#201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4;&amp;#31639;&amp;#25968;&amp;#30340;&amp;#20027;&amp;#35201;&amp;#21407;&amp;#22240;&amp;#65306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 2016&lt;/span&gt;&lt;span style=3D'font-size:16.0pt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lt;span lang=3DEN-US&gt;8&lt;/span&gt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8023;&amp;#21335;&amp;#30465;&amp;#36130;&amp;#25919;&amp;#21381;&amp;#25353;&amp;#22823;&amp;#214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2;&amp;#36861;&amp;#21152;&amp;#31038;&amp;#20250;&amp;#20445;&amp;#38556;&amp;#21644;&amp;#23601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;&amp;#25351;&amp;#2663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1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(4)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1307;&amp;#30103;&amp;#2135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amp;#19982;&amp;#35745;&amp;#21010;&amp;#29983;&amp;#329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amp;#2102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3,571.06&lt;/span&gt;&amp;#19975;&amp;#2080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3,531.09&lt;/span&gt;&lt;span style=3D'font-size:16.0pt;font-family:F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_GB2312'&gt;&amp;#19975;&amp;#20803;&amp;#65292;&amp;#23436;&amp;#25104;&amp;#24180;&amp;#21021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88%&lt;/span&gt;&amp;#12290;&amp;#35813;&amp;#39033;&amp;#25351;&amp;#26631;&amp;#225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353;&amp;#29031;&amp;#24180;&amp;#21021;&amp;#39044;&amp;#31639;&amp;#23436;&amp;#25104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1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(5)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303;&amp;#25151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56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0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4180;&amp;#2102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color:black'&gt;4,476.45&lt;/span&gt;&amp;#19975;&amp;#20803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4,286.18&lt;/span&gt;&lt;span style=3D'font-size:16.0pt;font-family:F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'&gt;&amp;#23436;&amp;#25104;&amp;#24180;&amp;#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5.75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65306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;&amp;#39033;&amp;#25903;&amp;#20986;&amp;#26159;&amp;#26681;&amp;#25454;&amp;#24037;&amp;#36164;&amp;#214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8;&amp;#26631;&amp;#20934;&amp;#65292;&amp;#25353;&amp;#27604;&amp;#20363;&amp;#25903;&amp;#20986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4.1pt;mso-char-indent-count: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(6)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20854;&amp;#20182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5903;&amp;#209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1.7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6410;&amp;#21333;&amp;#21015;&amp;#35813;&amp;#31185;&amp;#30446;&amp;#6529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4230;&amp;#20915;&amp;#31639;&amp;#26102;&amp;#20250;&amp;#23558;&amp;#19981;&amp;#33021;&amp;#21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98;&amp;#21040;&amp;#19978;&amp;#36848;&amp;#20855;&amp;#20307;&amp;#21151;&amp;#33021;&amp;#311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46;&amp;#3034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1015;&amp;#20837;&amp;#20854;&amp;#20182;&amp;#25903;&amp;#20986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2001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10;&amp;#28023;&amp;#21335;&amp;#30465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6126;&amp;#32454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2320;&amp;#26041;&amp;#31246;&amp;#21153;&amp;#2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61,955.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54;&amp;#20013;&amp;#65306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53,70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522;&amp;#26412;&amp;#24037;&amp;#36164;&amp;#12289;&amp;#27941;&amp;#36148;&amp;#34917;&amp;#361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2870;&amp;#37329;&amp;#12289;&amp;#31038;&amp;#20250;&amp;#20445;&amp;#38556;&amp;#3256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249;&amp;#39135;&amp;#34917;&amp;#21161;&amp;#36153;&amp;#12289;&amp;#32489;&amp;#259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36164;&amp;#12289;&amp;#20854;&amp;#20182;&amp;#24037;&amp;#36164;&amp;#31119;&amp;#210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31561;&amp;#12289;&amp;#31163;&amp;#20241;&amp;#36153;&amp;#12289;&amp;#36864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36153;&amp;#12289;&amp;#25242;&amp;#24676;&amp;#37329;&amp;#12289;&amp;#29983;&amp;#27963;&amp;#34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1;&amp;#12289;&amp;#21307;&amp;#30103;&amp;#36153;&amp;#12289;&amp;#21161;&amp;#23398;&amp;#3732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2870;&amp;#21169;&amp;#37329;&amp;#12289;&amp;#20303;&amp;#25151;&amp;#20844;&amp;#31215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2289;&amp;#36141;&amp;#25151;&amp;#34917;&amp;#36148;&amp;#12289;&amp;#20854;&amp;#20182;&amp;#235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10;&amp;#20154;&amp;#21644;&amp;#23478;&amp;#24237;&amp;#30340;&amp;#34917;&amp;#21161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31561;&amp;#12290;&amp;#20844;&amp;#299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8,253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0;&amp;#20844;&amp;#36153;&amp;#12289;&amp;#21360;&amp;#21047;&amp;#36153;&amp;#12289;&amp;#216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10;&amp;#36153;&amp;#12289;&amp;#25163;&amp;#32493;&amp;#36153;&amp;#12289;&amp;#27700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0005;&amp;#36153;&amp;#12289;&amp;#37038;&amp;#30005;&amp;#36153;&amp;#12289;&amp;#29289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49;&amp;#29702;&amp;#36153;&amp;#12289;&amp;#24046;&amp;#26053;&amp;#36153;&amp;#12289;&amp;#222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0986;&amp;#22269;&amp;#65288;&amp;#22659;&amp;#65289;&amp;#36153;&amp;#29992;&amp;#12289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&amp;#20462;&amp;#65288;&amp;#25252;&amp;#65289;&amp;#36153;&amp;#12289;&amp;#31199;&amp;#36161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0250;&amp;#35758;&amp;#36153;&amp;#12289;&amp;#22521;&amp;#35757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1153;&amp;#25509;&amp;#24453;&amp;#36153;&amp;#12289;&amp;#19987;&amp;#29992;&amp;#26448;&amp;#26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53;&amp;#12289;&amp;#34987;&amp;#35013;&amp;#36141;&amp;#32622;&amp;#36153;&amp;#12289;&amp;#199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9123;&amp;#26009;&amp;#36153;&amp;#12289;&amp;#21171;&amp;#21153;&amp;#36153;&amp;#1228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;&amp;#25176;&amp;#19994;&amp;#21153;&amp;#36153;&amp;#12289;&amp;#24037;&amp;#20250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89;&amp;#20844;&amp;#21153;&amp;#29992;&amp;#36710;&amp;#36816;&amp;#34892;&amp;#32500;&amp;#2525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amp;#12289;&amp;#20854;&amp;#20182;&amp;#20132;&amp;#36890;&amp;#36153;&amp;#29992;&amp;#12289;&amp;#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37329;&amp;#21450;&amp;#38468;&amp;#21152;&amp;#36153;&amp;#29992;&amp;#12289;&amp;#20854;&amp;#201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830;&amp;#21697;&amp;#21644;&amp;#26381;&amp;#21153;&amp;#25903;&amp;#20986;&amp;#12289;&amp;#208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;&amp;#36164;&amp;#26412;&amp;#24615;&amp;#25903;&amp;#20986;&amp;#12289;&amp;#20854;&amp;#20182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amp;#19971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1;&amp;#20110;&amp;#28023;&amp;#21335;&amp;#30465;&amp;#22320;&amp;#26041;&amp;#31246;&amp;#21153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5903;&amp;#20986;&amp;#20915;&amp;#31639;&amp;#24773;&amp;#20917;&amp;#358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1. 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8220;&amp;#19977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32463;&amp;#36153;&amp;#36130;&amp;#25919;&amp;#25320;&amp;#27454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22320;&amp;#26041;&amp;#31246;&amp;#21153;&amp;#2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8220;&amp;#19977;&amp;#20844;&amp;#8221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36130;&amp;#25919;&amp;#25320;&amp;#27454;&amp;#25903;&amp;#20986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213.9&lt;/span&gt;&amp;#19975;&amp;#20803;&amp;#65292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,109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39044;&amp;#3163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.31%&lt;/span&gt;&amp;#12290;&amp;#20854;&amp;#20013;&amp;#65306;&amp;#2224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2269;&amp;#65288;&amp;#22659;&amp;#65289;&amp;#36153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02.5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39044;&amp;#3163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1.06%&lt;/span&gt;&amp;#65307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1450;&amp;#36816;&amp;#34892;&amp;#36153;&amp;#25903;&amp;#20986;&amp;#20915;&amp;#3163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929.17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39044;&amp;#3163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.11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77.29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3436;&amp;#25104;&amp;#39044;&amp;#31639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23%&lt;/span&gt;&amp;#12290;&lt;span lang=3DEN-US&gt;2016&lt;/span&gt;&amp;#2418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8220;&amp;#19977;&amp;#20844;&amp;#8221;&amp;#32463;&amp;#36153;&amp;#25903;&amp;#20986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5968;&amp;#23567;&amp;#20110;&amp;#39044;&amp;#31639;&amp;#25968;&amp;#30340;&amp;#2002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;&amp;#21407;&amp;#22240;&amp;#65306;&amp;#25105;&amp;#23616;&amp;#35748;&amp;#30495;&amp;#36143;&amp;#244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22830;&amp;#26377;&amp;#20851;&amp;#35268;&amp;#23450;&amp;#31934;&amp;#31070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85;&amp;#34892;&amp;#33410;&amp;#32422;&amp;#65292;&amp;#37319;&amp;#21462;&amp;#26377;&amp;#25928;&amp;#25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;&amp;#26045;&amp;#65292;&amp;#21152;&amp;#24378;&amp;#20844;&amp;#36710;&amp;#31649;&amp;#29702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68;&amp;#33539;&amp;#30456;&amp;#20851;&amp;#20844;&amp;#21153;&amp;#25509;&amp;#24453;&amp;#279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65292;&amp;#36827;&amp;#19968;&amp;#2749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87;&amp;#32553;&amp;#20840;&lt;/span&gt;&amp;#31995;&amp;#32479;&amp;#8220;&amp;#199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8221;&amp;#32463;&amp;#36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16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8220;&amp;#19977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32463;&amp;#36153;&amp;#36130;&amp;#25919;&amp;#25320;&amp;#27454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5968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20943;&amp;#2356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82.75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9.4%&lt;/span&gt;&amp;#65292;&amp;#20854;&amp;#20013;&amp;#65306;&amp;#22240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2269;&amp;#65288;&amp;#22659;&amp;#65289;&amp;#36153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8.08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3.21%&lt;/span&gt;&amp;#65307;&amp;#20844;&amp;#21153;&amp;#29992;&amp;#367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21450;&amp;#36816;&amp;#34892;&amp;#36153;&amp;#25903;&amp;#20986;&amp;#20915;&amp;#3163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8.47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9.71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.2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52.72%&lt;/span&gt;&amp;#12290;&amp;#22240;&amp;#20844;&amp;#20986;&amp;#22269;&amp;#6528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65289;&amp;#36153;&amp;#25903;&amp;#20986;&amp;#20915;&amp;#31639;&amp;#20943;&amp;#23569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21407;&amp;#22240;&amp;#26159;&amp;#22240;&amp;#20844;&amp;#20986;&amp;#2226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&lt;/span&gt;&amp;#22659;&lt;span lang=3DEN-US&gt;)&lt;/span&gt;&amp;#27425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174;&amp;#32780;&amp;#20943;&amp;#23569;&amp;#22240;&amp;#20844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2269;&amp;#65288;&amp;#22659;&amp;#65289;&amp;#32463;&amp;#36153;&amp;#25903;&amp;#20986;&amp;#653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4;&amp;#21153;&amp;#29992;&amp;#36710;&amp;#36141;&amp;#32622;&amp;#21450;&amp;#36816;&amp;#348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903;&amp;#20986;&amp;#20915;&amp;#31639;&amp;#20943;&amp;#23569;&amp;#30340;&amp;#20027;&amp;#35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07;&amp;#222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6412;&amp;#37096;&amp;#38376;&amp;#24050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amp;#20844;&amp;#21153;&amp;#29992;&amp;#36710;&amp;#23553;&amp;#23384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36710;&amp;#36742;&amp;#25968;&amp;#37327;&amp;#36739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230;&amp;#26377;&amp;#22823;&amp;#24133;&amp;#24230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445;&amp;#30041;&amp;#36710;&amp;#36742;&amp;#20005;&amp;#26684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031;&amp;#30456;&amp;#20851;&amp;#35268;&amp;#23450;&amp;#20351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2823;&amp;#24133;&amp;#38477;&amp;#20302;&amp;#20102;&amp;#36710;&amp;#36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816;&amp;#34892;&amp;#32500;&amp;#25252;&amp;#36153;&amp;#29992;&amp;#65307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09;&amp;#24453;&amp;#36153;&amp;#25903;&amp;#20986;&amp;#20915;&amp;#31639;&amp;#20943;&amp;#23569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0027;&amp;#35201;&amp;#21407;&amp;#22240;&amp;#26159;&amp;#35748;&amp;#30495;&amp;#36143;&amp;#244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013;&amp;#22830;&amp;#20851;&amp;#20110;&amp;#21385;&amp;#34892;&amp;#33410;&amp;#32422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277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005;&amp;#26684;&amp;#25511;&amp;#21046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amp;#26631;&amp;#20934;&amp;#21450;&amp;#27425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0174;&amp;#32780;&amp;#36739;&amp;#23569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amp;#32463;&amp;#36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2. &lt;/span&gt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8220;&amp;#19977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32463;&amp;#36153;&amp;#36130;&amp;#25919;&amp;#25320;&amp;#27454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85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2016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8220;&amp;#19977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32463;&amp;#36153;&amp;#36130;&amp;#25919;&amp;#25320;&amp;#27454;&amp;#25903;&amp;#20986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1639;&amp;#20013;&amp;#65292;&amp;#22240;&amp;#20844;&amp;#20986;&amp;#22269;&amp;#65288;&amp;#226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89;&amp;#36153;&amp;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02.5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25%&lt;/span&gt;&amp;#65307;&amp;#20844;&amp;#21153;&amp;#29992;&amp;#36710;&amp;#3614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22;&amp;#21450;&amp;#36816;&amp;#34892;&amp;#36153;&amp;#25903;&amp;#20986;&amp;#20915;&amp;#31639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929.17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.78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77.29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96%&lt;/span&gt;&amp;#12290;&amp;#20855;&amp;#20307;&amp;#24773;&amp;#20917;&amp;#2291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&lt;/span&gt;&amp;#65289;&amp;#22240;&amp;#20844;&amp;#20986;&amp;#22269;&amp;#65288;&amp;#22659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102.5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22240;&amp;#208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2269;&amp;#65288;&amp;#22659;&amp;#65289;&amp;#22521;&amp;#35757;&amp;#22242;&amp;#32452;&amp;#208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amp;#20010;&amp;#65306;&amp;#30465;&amp;#31038;&amp;#20445;&amp;#2361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2242;&amp;#21644;&amp;#22269;&amp;#23478;&amp;#31246;&amp;#21153;&amp;#24635;&amp;#23616;&amp;#25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71;&amp;#31246;&amp;#21496;&amp;#32452;&amp;#22242;&amp;#65292;&amp;#32047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&lt;/span&gt;&amp;#20154;&amp;#27425;&amp;#21442;&amp;#21152;&amp;#22521;&amp;#357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 &lt;/span&gt;&amp;#24320;&amp;#25903;&amp;#20869;&amp;#23481;&amp;#21253;&amp;#25324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2269;&amp;#38469;&amp;#26053;&amp;#36153;&amp;#65288;&amp;#26426;&amp;#31080;&amp;#36153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2521;&amp;#35757;&amp;#36153;&amp;#12289;&amp;#20303;&amp;#23487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;&amp;#3913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53;&amp;#12289;&amp;#20844;&amp;#26434;&amp;#3615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&lt;/span&gt;&amp;#65289;&amp;#20844;&amp;#21153;&amp;#29992;&amp;#36710;&amp;#36141;&amp;#32622;&amp;#214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816;&amp;#34892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29.17&lt;/span&gt;&amp;#19975;&amp;#20803;&amp;#12290;&amp;#20854;&amp;#20013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44;&amp;#21153;&amp;#29992;&amp;#36710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32622;&amp;#25903;&amp;#20986;&lt;/b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0.00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4180;&amp;#26411;&amp;#20844;&amp;#21153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amp;#20445;&amp;#26377;&amp;#3732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450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44;&amp;#21153;&amp;#29992;&amp;#3671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lt;/b&gt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929.17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9992;&amp;#20110;&amp;#24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6;&amp;#36710;&amp;#36742;&amp;#31199;&amp;#29992;&amp;#36153;&amp;#12289;&amp;#29123;&amp;#260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32500;&amp;#20462;&amp;#36153;&amp;#12289;&amp;#20445;&amp;#38505;&amp;#36153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&lt;/span&gt;&amp;#65289;&amp;#20844;&amp;#21153;&amp;#25509;&amp;#24453;&amp;#36153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77.29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840;&amp;#24180;&amp;#22269;&amp;#20869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153;&amp;#25509;&amp;#244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655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209;&amp;#27425;&amp;#65292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,196&lt;/span&gt;&amp;#20154;&amp;#27425;&amp;#65292;&amp;#20027;&amp;#35201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0;&amp;#25353;&amp;#35268;&amp;#23450;&amp;#24320;&amp;#25903;&amp;#30340;&amp;#21508;&amp;#31867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153;&amp;#25509;&amp;#2445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02CE\0325'&gt;&amp;#65288;&amp;#20843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23;&amp;#21335;&amp;#30465;&amp;#22320;&amp;#26041;&amp;#31246;&amp;#21153;&amp;#236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9044;&amp;#31639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'&gt;&amp;#26681;&amp;#25454;&amp;#36130;&amp;#25919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1649;&amp;#29702;&amp;#35201;&amp;#27714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105;&amp;#37096;&amp;#38376;&lt;/span&gt;&amp;#32452;&amp;#32455;&amp;#20840;&amp;#3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247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&lt;/span&gt;&amp;#20010;&amp;#39044;&amp;#31639;&amp;#21333;&amp;#20301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9044;&amp;#31639;&amp;#39033;&amp;#304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0840;&amp;#38754;&amp;#24320;&amp;#23637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4320;&amp;#23637;&amp;#39044;&amp;#31639;&amp;#32489;&amp;#25928;&amp;#3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5780;&amp;#30340;&amp;#39033;&amp;#30446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&lt;/span&gt;&amp;#20010;&amp;#65292;&amp;#20849;&amp;#28041;&amp;#21450;&amp;#36164;&amp;#3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3,522.51&lt;/span&gt;&amp;#19975;&amp;#20803;&amp;#65292;&amp;#33258;&amp;#35780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0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174;&amp;#35780;&amp;#20215;&amp;#24773;&amp;#2091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9;&amp;#30475;&amp;#65292;&amp;#39033;&amp;#3044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FangSong_GB2312;mso-bidi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black;mso-bidi-font-weight:bold'&gt;&amp;#36164;&amp;#37329;&amp;#30340;&amp;#3245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;&amp;#20351;&amp;#29992;&amp;#20005;&amp;#26684;&amp;#25353;&amp;#2903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FangSong_GB2312;mso-bidi-font-family:FangSong_GB2312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36981;&amp;#29031;&amp;#30456;&amp;#20851;&amp;#36130;&amp;#21153;&amp;#31649;&amp;#29702;&amp;#352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0;&amp;#25191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span style=3D'color:black;mso-bidi-font-weight:bold'&gt; 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;mso-bidi-font-weight:bold'&gt;&amp;#25105;&amp;#23616;&lt;/span&gt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;&amp;#25454;&amp;#31246;&amp;#25910;&amp;#24037;&amp;#20316;&amp;#8220;&amp;#32479;&amp;#31609;&amp;#352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0;&amp;#12289;&amp;#32479;&amp;#19968;&amp;#26631;&amp;#20934;&amp;#12289;&amp;#25972;&amp;#2151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8304;&amp;#12289;&amp;#35762;&amp;#27714;&amp;#23454;&amp;#25928;&amp;#12289;&amp;#21152;&amp;#24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1649;&amp;#29702;&amp;#8221;&amp;#30340;&amp;#22522;&amp;#26412;&amp;#21407;&amp;#21017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2;&amp;#29702;&amp;#32534;&amp;#21046;&amp;#39044;&amp;#31639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'&gt;&amp;#19979;&amp;#36798;&amp;#30340;&amp;#3246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43;&amp;#20005;&amp;#26684;&amp;#25910;&amp;#25903;&amp;#31649;&amp;#29702;&amp;#65292;&amp;#21512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35843;&amp;#25511;&amp;#36164;&amp;#37329;&amp;#65292;&amp;#39033;&amp;#30446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07;&amp;#22987;&amp;#20973;&amp;#35777;&amp;#30340;&amp;#21462;&amp;#24471;&amp;#30495;&amp;#234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1512;&amp;#27861;&amp;#12289;&amp;#26377;&amp;#25928;&amp;#65292;&amp;#23450;&amp;#26399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;&amp;#21046;&amp;#36130;&amp;#21153;&amp;#25253;&amp;#21578;&amp;#65292;&amp;#20840;&amp;#38754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0;&amp;#39044;&amp;#20915;&amp;#31639;&amp;#65292;&amp;#25509;&amp;#21463;&amp;#31038;&amp;#2025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;&amp;#30028;&amp;#30340;&amp;#30417;&amp;#3056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lt;/span&gt;&lt;span lang=3DEN-US style=3D'font-size:16.0pt;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 &lt;/span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FangSong_GB2312'&gt;&amp;#21508;&amp;#39044;&amp;#31639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30340;&amp;#23454;&amp;#260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30830;&amp;#20445;&amp;#20102;&amp;#25105;&amp;#23616;&amp;#21508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037;&amp;#20316;&amp;#30340;&amp;#31283;&amp;#23450;&amp;#36816;&amp;#34892;&amp;#65292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27493;&amp;#20248;&amp;#21270;&amp;#32435;&amp;#31246;&amp;#26381;&amp;#21153;&amp;#6529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;&amp;#39640;&amp;#20102;&amp;#32435;&amp;#31246;&amp;#20154;&amp;#28385;&amp;#24847;&amp;#24230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6;&amp;#26102;&amp;#20943;&amp;#23569;&amp;#20102;&amp;#31246;&amp;#27454;&amp;#27969;&amp;#228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amp;#38477;&amp;#20302;&amp;#20102;&amp;#24449;&amp;#32435;&amp;#25104;&amp;#26412;&amp;#65292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38754;&amp;#25552;&amp;#39640;&amp;#31246;&amp;#25910;&amp;#24449;&amp;#31649;&amp;#30340;&amp;#361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7;&amp;#21644;&amp;#25928;&amp;#2957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'&gt;&amp;#12290;&lt;span lang=3DEN-US&gt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65288;&amp;#20061;&amp;#65289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5;&amp;#35201;&amp;#20107;&amp;#39033;&amp;#30340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line-height:150%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6426;&amp;#20851;&amp;#36816;&amp;#348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20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26041;&amp;#31246;&amp;#21153;&amp;#23616;&amp;#26426;&amp;#20851;&amp;#36816;&amp;#348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8,218.6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88;&amp;#20026;&amp;#370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376;&amp;#20915;&amp;#31639;&amp;#20013;&amp;#34892;&amp;#25919;&amp;#21333;&amp;#20301;&amp;#216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442;&amp;#20844;&lt;/span&gt;&amp;#20107;&amp;#19994;&amp;#21333;&amp;#20301;&amp;#20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992;&amp;#19968;&amp;#33324;&amp;#20844;&amp;#2084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3433;&amp;#25490;&amp;#30340;&amp;#22522;&amp;#26412;&amp;#25903;&amp;#2098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;&amp;#30340;&amp;#26085;&amp;#24120;&amp;#20844;&amp;#29992;&amp;#32463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9;&amp;#65292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2686;&amp;#21152;&lt;span lang=3DEN-US&gt;1,639.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.91%&lt;/span&gt;&amp;#12290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5105;&amp;#23616;&amp;#21152;&amp;#24378;&amp;#312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4;&amp;#24449;&amp;#31649;&amp;#65292;&amp;#35843;&amp;#30740;&amp;#8220;&amp;#33829;&amp;#25913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8221;&amp;#21644;&amp;#20826;&amp;#24314;&amp;#20197;&amp;#21450;&amp;#24320;&amp;#23637;&amp;#21508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19987;&amp;#39033;&amp;#26816;&amp;#26597;&amp;#24037;&amp;#203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4046;&amp;#26053;&amp;#36153;&amp;#31561;&amp;#24037;&amp;#203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153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1516;&amp;#26102;&amp;#21463;&amp;#29289;&amp;#20215;&amp;#19978;&amp;#28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1561;&amp;#19981;&amp;#2148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5239;&amp;#22240;&amp;#32032;&lt;/span&gt;&amp;#24433;&amp;#21709;&amp;#65292;&amp;#27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12289;&amp;#30005;&amp;#36153;&amp;#12289;&amp;#32500;&amp;#20462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0;&amp;#20844;&amp;#29992;&amp;#21697;&amp;#31561;&amp;#22522;&amp;#26412;&amp;#21150;&amp;#20844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9992;&amp;#20063;&amp;#38543;&amp;#20043;&amp;#19978;&amp;#2807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line-height:150%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19;&amp;#24220;&amp;#37319;&amp;#36141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FangSong_GB2312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20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4180;&amp;#24230;&amp;#28023;&amp;#21335;&amp;#304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320;&amp;#26041;&amp;#31246;&amp;#21153;&amp;#23616;&amp;#25919;&amp;#24220;&amp;#37319;&amp;#36141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604.23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,413.46&lt;/span&gt;&amp;#19975;&amp;#20803;&amp;#12289;&amp;#25919;&amp;#24220;&amp;#37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496.94&lt;/span&gt;&amp;#19975;&amp;#20803;&amp;#12289;&amp;#25919;&amp;#24220;&amp;#37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693.83&lt;/span&gt;&amp;#19975;&amp;#20803;&amp;#1229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3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line-height:150%;font-family:FangS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2269;&amp;#26377;&amp;#36164;&amp;#20135;&amp;#213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span style=3D'font-size:16.0pt;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;font-family:FangSong_GB2312;mso-hansi-font-family:\02CE\0325'&gt;&amp;#25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3267;&lt;st1:chsdate Year=3D"2016" Month=3D"12" Day=3D"31" IsLunarDate=3D"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e" IsROCDate=3D"False" w:st=3D"on"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lt;/st1:chsdate&gt;&amp;#65292;&amp;#26412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4;&amp;#38754;&amp;#36710;&amp;#3674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63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742;&amp;#65292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1153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34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742;&amp;#12289;&amp;#19968;&amp;#33324;&amp;#251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861;&amp;#25191;&amp;#21220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line-height:150%;font-family:FangS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B2312'&gt;15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36742;&amp;#12289;&amp;#28909;&amp;#34935;&amp;#199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521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12289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1&lt;/span&gt;&amp;#36742;&amp;#12290;&lt;span lang=3DEN-US&gt;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mso-outline-level:1'&gt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2235;&amp;#12289;&amp;#21517;&amp;#35789;&amp;#352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65288;&amp;#19968;&amp;#65289;&amp;#36130;&amp;#25919;&amp;#25320;&amp;#27454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37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351;&amp;#26412;&amp;#32423;&amp;#36130;&amp;#25919;&amp;#24403;&amp;#24180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184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65288;&amp;#20108;&amp;#65289;&amp;#20107;&amp;#19994;&amp;#25910;&amp;#20837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351;&amp;#20107;&amp;#19994;&amp;#21333;&amp;#20301;&amp;#24320;&amp;#23637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19994;&amp;#21153;&amp;#27963;&amp;#21160;&amp;#21450;&amp;#36741;&amp;#21161;&amp;#279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1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65288;&amp;#19977;&amp;#65289;&amp;#32463;&amp;#33829;&amp;#25910;&amp;#20837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0107;&amp;#19994;&amp;#21333;&amp;#20301;&amp;#22312;&amp;#19987;&amp;#19994;&amp;#1999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7963;&amp;#21160;&amp;#21450;&amp;#20854;&amp;#36741;&amp;#21161;&amp;#27963;&amp;#21160;&amp;#20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06;&amp;#24320;&amp;#23637;&amp;#38750;&amp;#29420;&amp;#31435;&amp;#26680;&amp;#31639;&amp;#3246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29;&amp;#27963;&amp;#21160;&amp;#21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65288;&amp;#22235;&amp;#65289;&amp;#20854;&amp;#20182;&amp;#25910;&amp;#20837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38500;&amp;#19978;&amp;#36848;&amp;#8220;&amp;#36130;&amp;#25919;&amp;#25320;&amp;#27454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20837;&amp;#8221;&amp;#8220;&amp;#20107;&amp;#19994;&amp;#25910;&amp;#20837;&amp;#8221;&amp;#8220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33829;&amp;#25910;&amp;#20837;&amp;#8221;&amp;#31561;&amp;#20197;&amp;#22806;&amp;#30340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0116;&amp;#65289;&amp;#29992;&amp;#20107;&amp;#19994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22522;&amp;#3732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357;&amp;#34917;&amp;#25910;&amp;#25903;&amp;#24046;&amp;#39069;&amp;#65306;&amp;#25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107;&amp;#19994;&amp;#21333;&amp;#20301;&amp;#22312;&amp;#24403;&amp;#24180;&amp;#30340;&amp;#8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320;&amp;#27454;&amp;#25910;&amp;#20837;&amp;#8221;&amp;#8220;&amp;#20107;&amp;#1999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0837;&amp;#8221;&amp;#8220;&amp;#32463;&amp;#33829;&amp;#25910;&amp;#20837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54;&amp;#20182;&amp;#25910;&amp;#20837;&amp;#8221;&amp;#19981;&amp;#36275;&amp;#20197;&amp;#234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90;&amp;#24403;&amp;#24180;&amp;#25903;&amp;#20986;&amp;#30340;&amp;#24773;&amp;#20917;&amp;#1997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351;&amp;#29992;&amp;#20197;&amp;#21069;&amp;#24180;&amp;#24230;&amp;#31215;&amp;#32047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19994;&amp;#22522;&amp;#37329;&amp;#65288;&amp;#20107;&amp;#19994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3;&amp;#24180;&amp;#25910;&amp;#25903;&amp;#30456;&amp;#25269;&amp;#21518;&amp;#25353;&amp;#22269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5268;&amp;#23450;&amp;#25552;&amp;#21462;&amp;#12289;&amp;#29992;&amp;#20110;&amp;#24357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97;&amp;#21518;&amp;#24180;&amp;#24230;&amp;#25910;&amp;#25903;&amp;#24046;&amp;#39069;&amp;#30340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;&amp;#37329;&amp;#65289;&amp;#24357;&amp;#34917;&amp;#26412;&amp;#24180;&amp;#24230;&amp;#25910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70;&amp;#21475;&amp;#3034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65288;&amp;#20845;&amp;#65289;&amp;#24180;&amp;#21021;&amp;#32467;&amp;#36716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65306;&amp;#25351;&amp;#20197;&amp;#21069;&amp;#24180;&amp;#24230;&amp;#2357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;&amp;#23436;&amp;#25104;&amp;#12289;&amp;#32467;&amp;#36716;&amp;#21040;&amp;#26412;&amp;#24180;&amp;#253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377;&amp;#20851;&amp;#35268;&amp;#23450;&amp;#32487;&amp;#32493;&amp;#20351;&amp;#29992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19971;&amp;#65289;&amp;#32467;&amp;#20313;&amp;#20998;&amp;#37197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0107;&amp;#19994;&amp;#21333;&amp;#20301;&amp;#25353;&amp;#35268;&amp;#23450;&amp;#255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2;&amp;#30340;&amp;#32844;&amp;#24037;&amp;#31119;&amp;#21033;&amp;#22522;&amp;#37329;&amp;#12289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;&amp;#19994;&amp;#22522;&amp;#37329;&amp;#21644;&amp;#32564;&amp;#32435;&amp;#30340;&amp;#25152;&amp;#244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246;&amp;#65292;&amp;#20197;&amp;#21450;&amp;#24314;&amp;#35774;&amp;#21333;&amp;#20301;&amp;#253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2421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20132;&amp;#22238;&amp;#30340;&amp;#22522;&amp;#26412;&amp;#24314;&amp;#35774;&amp;#314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39033;&amp;#30446;&amp;#32467;&amp;#20313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65288;&amp;#20843;&amp;#65289;&amp;#24180;&amp;#26411;&amp;#32467;&amp;#36716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65306;&amp;#25351;&amp;#26412;&amp;#24180;&amp;#24230;&amp;#25110;&amp;#20197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;&amp;#24180;&amp;#24230;&amp;#39044;&amp;#31639;&amp;#23433;&amp;#25490;&amp;#12289;&amp;#22240;&amp;#234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266;&amp;#26465;&amp;#20214;&amp;#21457;&amp;#29983;&amp;#21464;&amp;#21270;&amp;#26080;&amp;#2786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53;&amp;#21407;&amp;#35745;&amp;#21010;&amp;#23454;&amp;#26045;&amp;#65292;&amp;#38656;&amp;#35201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;&amp;#36831;&amp;#21040;&amp;#20197;&amp;#21518;&amp;#24180;&amp;#24230;&amp;#25353;&amp;#26377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268;&amp;#23450;&amp;#32487;&amp;#32493;&amp;#20351;&amp;#29992;&amp;#30340;&amp;#36164;&amp;#3732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65288;&amp;#20061;&amp;#65289;&amp;#22522;&amp;#26412;&amp;#25903;&amp;#20986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0026;&amp;#20445;&amp;#38556;&amp;#26426;&amp;#26500;&amp;#27491;&amp;#24120;&amp;#36816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;&amp;#12289;&amp;#23436;&amp;#25104;&amp;#26085;&amp;#24120;&amp;#24037;&amp;#20316;&amp;#20219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780;&amp;#21457;&amp;#29983;&amp;#30340;&amp;#20154;&amp;#21592;&amp;#25903;&amp;#20986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KaiTi_GB2312;mso-hansi-font-family: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CE\0325'&gt;&amp;#65288;&amp;#21313;&amp;#65289;&amp;#39033;&amp;#30446;&amp;#25903;&amp;#20986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2312;&amp;#22522;&amp;#26412;&amp;#25903;&amp;#20986;&amp;#20043;&amp;#22806;&amp;#20026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;&amp;#25104;&amp;#29305;&amp;#23450;&amp;#34892;&amp;#25919;&amp;#20219;&amp;#21153;&amp;#21644;&amp;#20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94;&amp;#21457;&amp;#23637;&amp;#30446;&amp;#26631;&amp;#25152;&amp;#21457;&amp;#29983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1313;&amp;#19968;&amp;#65289;&amp;#32463;&amp;#33829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306;&amp;#25351;&amp;#20107;&amp;#19994;&amp;#21333;&amp;#20301;&amp;#22312;&amp;#19987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94;&amp;#21153;&amp;#27963;&amp;#21160;&amp;#21450;&amp;#20854;&amp;#36741;&amp;#21161;&amp;#27963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;&amp;#20043;&amp;#22806;&amp;#24320;&amp;#23637;&amp;#38750;&amp;#29420;&amp;#31435;&amp;#26680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3829;&amp;#27963;&amp;#21160;&amp;#21457;&amp;#29983;&amp;#30340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1313;&amp;#20108;&amp;#65289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65306;&amp;#32435;&amp;#20837;&amp;#26412;&amp;#32423;&amp;#36130;&amp;#259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20915;&amp;#31639;&amp;#31649;&amp;#29702;&amp;#30340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65292;&amp;#26159;&amp;#25351;&amp;#26412;&amp;#32423;&amp;#37096;&amp;#3837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2;&amp;#19968;&amp;#33324;&amp;#20844;&amp;#20849;&amp;#39044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30;&amp;#25919;&amp;#36130;&amp;#25919;&lt;/span&gt;&amp;#25320;&amp;#27454;&amp;#23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490;&amp;#30340;&amp;#22240;&amp;#20844;&amp;#20986;&amp;#22269;&amp;#65288;&amp;#22659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0844;&amp;#21153;&amp;#29992;&amp;#36710;&amp;#36141;&amp;#32622;&amp;#2145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;&amp;#34892;&amp;#36153;&amp;#21644;&amp;#20844;&amp;#21153;&amp;#25509;&amp;#24453;&amp;#36153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54;&amp;#20013;&amp;#65292;&amp;#22240;&amp;#20844;&amp;#20986;&amp;#22269;&amp;#65288;&amp;#226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amp;#21450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48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710;&amp;#36742;&amp;#36141;&amp;#32622;&amp;#25903;&amp;#20986;&amp;#6528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450;&amp;#31199;&amp;#29992;&amp;#36153;&amp;#12289;&amp;#29123;&amp;#26009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00;&amp;#20462;&amp;#36153;&amp;#12289;&amp;#36807;&amp;#36335;&amp;#36807;&amp;#26725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0445;&amp;#38505;&amp;#36153;&amp;#12289;&amp;#23433;&amp;#20840;&amp;#22870;&amp;#21169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31561;&amp;#25903;&amp;#20986;&amp;#65307;&amp;#20844;&amp;#21153;&amp;#25509;&amp;#24453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29.0pt;mso-line-height-rule:exactly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21313;&amp;#19977;&amp;#65289;&amp;#26426;&amp;#20851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12290;&amp;#20026;&amp;#20445;&amp;#38556;&amp;#34892;&amp;#25919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65288;&amp;#21547;&amp;#21442;&amp;#29031;&amp;#20844;&amp;#21153;&amp;#21592;&amp;#27861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0340;&amp;#20107;&amp;#19994;&amp;#21333;&amp;#20301;&amp;#65289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92;&amp;#20110;&amp;#36141;&amp;#20080;&amp;#36135;&amp;#29289;&amp;#21644;&amp;#26381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1508;&amp;#39033;&amp;#36164;&amp;#37329;&amp;#65292;&amp;#21253;&amp;#25324;&amp;#2115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450;&amp;#21360;&amp;#21047;&amp;#36153;&amp;#12289;&amp;#37038;&amp;#30005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46;&amp;#26053;&amp;#36153;&amp;#12289;&amp;#20250;&amp;#35758;&amp;#36153;&amp;#12289;&amp;#311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3;&amp;#36153;&amp;#12289;&amp;#26085;&amp;#24120;&amp;#32500;&amp;#20462;&amp;#36153;&amp;#12289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92;&amp;#26448;&amp;#26009;&amp;#21450;&amp;#19968;&amp;#33324;&amp;#35774;&amp;#22791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36153;&amp;#12289;&amp;#21150;&amp;#20844;&amp;#29992;&amp;#25151;&amp;#27700;&amp;#30005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1150;&amp;#20844;&amp;#29992;&amp;#25151;&amp;#21462;&amp;#26262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amp;#20844;&amp;#29992;&amp;#25151;&amp;#29289;&amp;#19994;&amp;#31649;&amp;#29702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844;&amp;#21153;&amp;#29992;&amp;#36710;&amp;#36816;&amp;#34892;&amp;#32500;&amp;#25252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0197;&amp;#21450;&amp;#20854;&amp;#2018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30.0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lang=3DEN-US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57B8.449A0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768F09/file3577.files/item000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:Sources SelectedStyle=3D"\APA.XSL" StyleName=3D"APA" xmlns:b=3D"http:/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as.openxmlformats.org/officeDocument/2006/bibliography" xmlns=3D"http:/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hemas.openxmlformats.org/officeDocument/2006/bibliography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57B8.449A0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768F09/file3577.files/props002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no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s:datastoreItem ds:itemID=3D"{C2B959D2-26A7-4FB0-95EC-3EFC627BD358}" xml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ds=3D"http://schemas.openxmlformats.org/officeDocument/2006/customXml"&gt;&lt;d=</w:t>
      </w:r>
    </w:p>
    <w:p>
      <w:pPr>
        <w:pStyle w:val="PreformattedText"/>
        <w:bidi w:val="0"/>
        <w:spacing w:before="0" w:after="0"/>
        <w:jc w:val="left"/>
        <w:rPr/>
      </w:pPr>
      <w:r>
        <w:rPr/>
        <w:t>s:schemaRefs&gt;&lt;ds:schemaRef ds:uri=3D"http://schemas.openxmlformats.org/of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ocument/2006/bibliography"/&gt;&lt;/ds:schemaRefs&gt;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57B8.449A0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768F09/file3577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8qQYAAF0bAAAWAAAAdGhlbWUvdGhlbWUvdGhlbWUxLnhtbOxZT2/bNhS/D9h3IHRvYyd2Gg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xm61NG8Ruhx5pmZbYUKJA0kl9G9rjgAHFuqGHFRh22WHYVqAFNqDdp0nXoeuAfoU9kpIsx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8FWbPUhkcgf3//3+EhdvHQnYmiPCEl53PSq5yseIrHPhzQOmt6NfvfcioekwvEQMx6Tpjch0ru0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F/GqCklEEKyP5SpueqFSyerCgvRhGMvzPCExzI24iLCCVxEsDAXeB7oRW1isVJYXIkxjD8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XRyPqE/Til2evvn3orWXUOwxYxErqAZ+JnqZNnCUGO9ytaoScyDYTaA+zpgeMhny/T+4oD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0vYr5eQtrFxfwarqIqTlrC+u65peuSxcMdxcNTxEMcqbVbq1xYSOnbwBMzeI6nU67U83pG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UylKkWeuuVFsZzQLIPs7SblfqlZqLL9BfmpG50Wq16o1UFkvUgOxjbQa/UlmurS86eAOy+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Zab7eXHbwBWfzyDL57obFcc/EGFDIa786gtUO73ZR6DhlxtlkKXwH4SiWFT1EQDXl0aRYjHqt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h21x0AaCBDCsaIzVJyAj7EMZtHA0ExZoBXiW4MPPq2f0Xv35hJ3xZmLBDmiOSvqCJanofJx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1zfMf3jx/gg7uPj24+/PBvXsHd38qWbWJ46C46vV39/989Cn648k3rx98WY6XRfxvP36WS+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4QhiabivPzq8e9PH798+Pmr7x+U0F0XeFCE92lEJLpG9tEOj0AxYxuXARmIk63oh5gWV6zHgcQx</w:t>
      </w:r>
    </w:p>
    <w:p>
      <w:pPr>
        <w:pStyle w:val="PreformattedText"/>
        <w:bidi w:val="0"/>
        <w:spacing w:before="0" w:after="0"/>
        <w:jc w:val="left"/>
        <w:rPr/>
      </w:pPr>
      <w:r>
        <w:rPr/>
        <w:t>1lxK6HdU6KCvTTBLfeTI0SKuBW8KKCJlwMvj247AvVCMFS3hfCWMHOAW56zFRakVrmheBTP3x3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yMi7gdjPfKeLdx7Pi3M06gembB6SjeDokj5jYDl+OAxEQhPcd3CSnR7haljl23qC+45COFb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UJH06cKJpumiTRuCXSZnO4G/HNls3UYuzMq03yJ6LhKzArET4PmGOGS/jscJRGck+jljR4F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E7E2EX8R1pAJPB4Rx1BkSKcvWXBegb8HpVzDUrVK3b7FJ5CKFortlNK9izovIDb7bDnGUlGF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L2I/kLoQoRttclcG3uJsh+h38gOO57r5JiePuo6vBDRo4Ik0DRM+MhfYlFGynDkc0/ruiz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DTlEulrxTFmUogy+/flQSX+9qOV6H/aksHzYPFeF5uMOlt83FkL77lXcDj+NtAsE+u/28L7zv</w:t>
      </w:r>
    </w:p>
    <w:p>
      <w:pPr>
        <w:pStyle w:val="PreformattedText"/>
        <w:bidi w:val="0"/>
        <w:spacing w:before="0" w:after="0"/>
        <w:jc w:val="left"/>
        <w:rPr/>
      </w:pPr>
      <w:r>
        <w:rPr/>
        <w:t>C6/3ny+88/L5uOV2WmGh+OruwTbIpl2O5nbLI8pYT00YuSpNwyxhtxh2YVCvM0dFkp+ekhAe0+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AKBzRokuPqEqrAX4gSa7aqniQQyJR1IlHAJhzwzXEpb46FhV/aIWNeHB1sPJFZbfGiHl/Rwd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Zg9JzAH0YzRkiZwXGZLF1KioPZpmFW1UMfmVjWimVLncMtVBh/OqgaDuTWhDUHQvICVl+Gwrl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QQzMtR2tztw5hbjhbN0kQzxkKQ+0nrP+qhqnJTFirkVgNgp8ZE+8B1htQK3hib7FtyO46Qiu9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n33sZLWQRPvaTz9lA6sriYnCxG+02vUV+se8jHSdMbwfkWHqMEvC5154dZALdEvhI27I9MZ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282MsXcJKjClYW1+4zCTh1IhFQbWIY2NMxUGgIs1pys/It1MOtZKWAj/RRSLK1AMPxrUoAdX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Yj4qujswoi2nX1NSykfKyJ64XAfDdhY7GBwvw5V0GdIJVxQmIqgX+BOTVvbTLnFOU264k2Ww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Qp+VWp2iWyRZu8jiXwbwVxAPdSmU3yp1cFZPyZ6RKMYz/Z6ro/QTuC5aG2gM+3OkKjHS+Nj0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hCiUh9bsCGgdTOyBa4F4WpiGo4GbZ/BdkT/+3OWdpmLSGY5/aoQESFPYjFQpCtqEsmeg7g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3bssSZYSMhFVEFcmVuwB2SOsr2vgst7bPRRCqJtqkpYBgzscf+57mkGDQDc5xXxzaki+99oc+Kc7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MoJRbh01Dk9k/F7FkV7XrzfJs7y0qoiembVYtywpgVtgKGmnan1KEE261tmLNaLxYz4QDL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5Q5TArQ/Sf2D/o8JnxISx3lD7fAdqK4KPDpoYhA1E9TnbeCBdIO3gABonO2iDSZOypk1bJ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M+404353vI2Fqy4/j7hMbOmzOXnZOLZ2ns1MKOre3YXFODZw+nKAyNsoOMcYz5vlX8AsUHt8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3DXP2ZKmmCC70sCQ+vZM3kAyW85mqVrfwEAAP//AwBQSwMEFAAGAAgAAAAhAA3RkJ+2AAAAG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AAB0aGVtZS90aGVtZS9fcmVscy90aGVtZU1hbmFnZXIueG1sLnJlbHOEj00KwjAUhPeCdwhv</w:t>
      </w:r>
    </w:p>
    <w:p>
      <w:pPr>
        <w:pStyle w:val="PreformattedText"/>
        <w:bidi w:val="0"/>
        <w:spacing w:before="0" w:after="0"/>
        <w:jc w:val="left"/>
        <w:rPr/>
      </w:pPr>
      <w:r>
        <w:rPr/>
        <w:t>b9O6EJEm3YjQrdQDhOQ1DTY/JFHs7Q2uLAguh2G+mWm7l53JE2My3jFoqhoIOumVcZrBbbjsjk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6J2TtksGCCjm837RVnkUsoTSYkUiguMZhyDidKk5zQilT5gK44o49W5CKjpkHIu9BI93V9oP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zFJL1iEHvVABmWUJr/s/04GolnLx8WXf5RQXPZhQUoosbM4CObqkwEylu6usTfAAAA//8DA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Dp3g+//wAAABwCAAATAAAAAAAAAAAAAAAAAAAAAABbQ29udGVudF9Ue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ueG1sUEsBAi0AFAAGAAgAAAAhAKXWp+fAAAAANgEAAAsAAAAAAAAAAAAAAAAAMAEAAF9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Ly5yZWxzUEsBAi0AFAAGAAgAAAAhAGt5lhaDAAAAigAAABwAAAAAAAAAAAAAAAAAGQ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TWFuYWdlci54bWxQSwECLQAUAAYACAAAACEAO73b/KkGAABdGwAAF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WAgAAdGhlbWUvdGhlbWUvdGhlbWUxLnhtbFBLAQItABQABgAIAAAAIQAN0ZCf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BAAAnAAAAAAAAAAAAAAAAALMJAAB0aGVtZS90aGVtZS9fcmVscy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JlbHNQSwUGAAAAAAUABQBdAQAArgo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57B8.449A0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768F09/file3577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57B8.449A0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768F09/file3577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3577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CF768F09\file3577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&lt;w:Sdt SdtDocPart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PartType=3D"Page Numbers (Bottom of Page)" DocPartUnique=3D"t" ID=3D"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7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 class=3DMsoFooter align=3Dcenter style=3D'text-align:center'&gt;&lt;!--[if 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span style=3D'mso-element:field-begin'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spacerun:yes'&gt;&amp;nbsp;&amp;nbsp; &lt;/span&gt;\* MERGEFORMAT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element:field-separator'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so-ansi-language:ZH-CN;mso-no-proof:yes'&gt;14&lt;/span&gt;&lt;!--[if supp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span style=3D'mso-element:field-end'&gt;&lt;/span&gt;&lt;/span&gt;&lt;![endif]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&lt;w:sdtPr&gt;&lt;/w:sdtPr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57B8.449A0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F768F09/file3577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3577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tem000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props00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57B8.449A05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