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3127A.ACFA20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27A.ACFA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C42C08E/file127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278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1278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1278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1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8023;&amp;#21335;&amp;#30465;&amp;#20892;&amp;#2243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35;&amp;#23616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9968;&amp;#12289;&amp;#28023;&amp;#21335;&amp;#30465;&amp;#20892;&amp;#22438;&amp;#24635;&amp;#2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010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68;&amp;#65289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0892;&amp;#22438;&amp;#24635;&amp;#23616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200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65292;&amp;#26681;&amp;#25454;&amp;#12298;&amp;#20013;&amp;#20849;&amp;#28023;&amp;#21335;&amp;#3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2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023;&amp;#21335;&amp;#30465;&amp;#20154;&amp;#27665;&amp;#25919;&amp;#24220;&amp;#20851;&amp;#201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3;&amp;#21335;&amp;#20892;&amp;#22438;&amp;#31649;&amp;#29702;&amp;#20307;&amp;#21046;&amp;#25913;&amp;#38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23454;&amp;#26045;&amp;#24847;&amp;#35265;&amp;#12299;&amp;#65288;&amp;#29756;&amp;#214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08&lt;/span&gt;&amp;#12309;&lt;span lang=3DEN-US&gt;14&lt;/span&gt;&amp;#21495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934;&amp;#31070;&amp;#65292;&amp;#28023;&amp;#21335;&amp;#20892;&amp;#22438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&amp;#21046;&amp;#30001;&amp;#8220;&amp;#30465;&amp;#37096;&amp;#20849;&amp;#31649;&amp;#8221;&amp;#36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6;&amp;#30465;&amp;#25919;&amp;#24220;&amp;#30452;&amp;#3164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08&lt;/span&gt;&amp;#24180;&amp;#20197;&amp;#26469;&amp;#65292;&amp;#28023;&amp;#213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;&amp;#22438;&amp;#32039;&amp;#32039;&amp;#22260;&amp;#32469;&amp;#8220;&amp;#20307;&amp;#21046;&amp;#347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22320;&amp;#26041;&amp;#65292;&amp;#31649;&amp;#29702;&amp;#34701;&amp;#20837;&amp;#310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0;&amp;#65292;&amp;#32463;&amp;#27982;&amp;#34701;&amp;#20837;&amp;#24066;&amp;#22330;&amp;#8221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631;&amp;#25512;&amp;#36827;&amp;#25913;&amp;#38761;&amp;#65292;&amp;#21462;&amp;#24471;&amp;#38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573;&amp;#24615;&amp;#25104;&amp;#25928;&amp;#12290;&amp;#20892;&amp;#22438;&amp;#20013;&amp;#2356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;&amp;#26657;&amp;#12289;&amp;#27668;&amp;#35937;&amp;#31449;&amp;#12289;&amp;#27665;&amp;#25919;&amp;#32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021;&amp;#31227;&amp;#20132;&amp;#22320;&amp;#26041;&amp;#31649;&amp;#29702;&amp;#65292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31038;&amp;#20250;&amp;#20445;&amp;#38505;&amp;#23454;&amp;#29616;&amp;#22320;&amp;#26041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1609;&amp;#65292;&amp;#26690;&amp;#26519;&amp;#27915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&lt;/span&gt;&amp;#20010;&amp;#20892;&amp;#22330;&amp;#31227;&amp;#20132;&amp;#23646;&amp;#22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066;&amp;#21439;&amp;#31649;&amp;#29702;&amp;#12290;&amp;#20892;&amp;#22438;&amp;#24635;&amp;#236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82;&amp;#20892;&amp;#22438;&amp;#24635;&amp;#20844;&amp;#21496;&amp;#23454;&amp;#29616;&amp;#2591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;&amp;#20998;&amp;#31163;&amp;#65292;&amp;#20892;&amp;#22438;&amp;#24635;&amp;#20844;&amp;#21496;&amp;#25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6;&amp;#20026;&amp;#20892;&amp;#22438;&amp;#38598;&amp;#22242;&amp;#65292;&amp;#28023;&amp;#213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33;&amp;#33014;&amp;#38598;&amp;#22242;&amp;#39034;&amp;#21033;&amp;#19978;&amp;#24066;&amp;#1229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'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2015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4180;&amp;#65292;&amp;#30465;&amp;#22996;&amp;#30465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20808;&amp;#21518;&amp;#21484;&amp;#24320;&amp;#30465;&amp;#25919;&amp;#24220;&amp;#241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0250;&amp;#35758;&amp;#12289;&amp;#30465;&amp;#28145;&amp;#25913;&amp;#39046;&amp;#23548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;&amp;#32452;&amp;#20250;&amp;#35758;&amp;#12289;&amp;#30465;&amp;#22996;&amp;#24120;&amp;#22996;&amp;#20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8;&amp;#12289;&amp;#30465;&amp;#22996;&amp;#20840;&amp;#20250;&amp;#31561;&amp;#23545;&amp;#2603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36718;&amp;#20892;&amp;#22438;&amp;#25913;&amp;#38761;&amp;#36827;&amp;#34892;&amp;#20102;&amp;#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1350;&amp;#37096;&amp;#32626;&amp;#12290;&amp;#22312;&amp;#20013;&amp;#20849;&amp;#20013;&amp;#228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1153;&amp;#38498;&amp;#21360;&amp;#21457;&amp;#12298;&amp;#20851;&amp;#20110;&amp;#3682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27493;&amp;#25512;&amp;#36827;&amp;#25913;&amp;#38761;&amp;#21457;&amp;#23637;&amp;#30340;&amp;#24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65;&amp;#12299;&amp;#21518;&amp;#65292;&amp;#20840;&amp;#30465;&amp;#21644;&amp;#22438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8;&amp;#19979;&amp;#25353;&amp;#29031;&amp;#20826;&amp;#20013;&amp;#22830;&amp;#12289;&amp;#2226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38498;&amp;#21644;&amp;#30465;&amp;#22996;&amp;#30465;&amp;#25919;&amp;#24220;&amp;#20851;&amp;#20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2;&amp;#24555;&amp;#20892;&amp;#22438;&amp;#25913;&amp;#38761;&amp;#21457;&amp;#23637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5;&amp;#22823;&amp;#37096;&amp;#32626;&amp;#65292;&amp;#26681;&amp;#25454;&amp;#8220;&amp;#19968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041;&amp;#21521;&amp;#12289;&amp;#20004;&amp;#20010;&amp;#37325;&amp;#28857;&amp;#12289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65;&amp;#24213;&amp;#32447;&amp;#12289;&amp;#22235;&amp;#20010;&amp;#23450;&amp;#20301;&amp;#8221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5201;&amp;#27714;&amp;#65292;&amp;#20197;&amp;#21069;&amp;#25152;&amp;#26410;&amp;#26377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5;&amp;#35270;&amp;#21644;&amp;#21147;&amp;#24230;&amp;#26469;&amp;#25512;&amp;#36827;&amp;#2603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6718;&amp;#20892;&amp;#22438;&amp;#25913;&amp;#387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amp;#65292;&amp;#30465;&amp;#22996;&amp;#30465;&amp;#25919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9575;&amp;#20808;&amp;#20986;&amp;#21488;&amp;#20102;&amp;#12298;&amp;#20851;&amp;#20110;&amp;#2517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27;&amp;#26032;&amp;#19968;&amp;#36718;&amp;#28023;&amp;#21335;&amp;#20892;&amp;#22438;&amp;#259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1;&amp;#21457;&amp;#23637;&amp;#30340;&amp;#23454;&amp;#26045;&amp;#24847;&amp;#35265;&amp;#1229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756;&amp;#21457;&amp;#123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12309;&lt;span lang=3DEN-US&gt;12&lt;/span&gt;&amp;#21495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97;&amp;#19979;&amp;#31616;&amp;#31216;&amp;#12298;&amp;#23454;&amp;#26045;&amp;#24847;&amp;#352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9;&amp;#65289;&amp;#65292;&amp;#26126;&amp;#30830;&amp;#20892;&amp;#22438;&amp;#30340;&amp;#25913;&amp;#3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6041;&amp;#21521;&amp;#21644;&amp;#30446;&amp;#26631;&amp;#12290;&amp;#26681;&amp;#25454;&amp;#122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24847;&amp;#35265;&amp;#12299;&amp;#65292;&amp;#20026;&amp;#25512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8;&amp;#21306;&amp;#38598;&amp;#22242;&amp;#21270;&amp;#25913;&amp;#38761;&amp;#65292;&amp;#2231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761;&amp;#36807;&amp;#28193;&amp;#26399;&amp;#23454;&amp;#34892;&amp;#8220;&amp;#19968;&amp;#200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5;&amp;#19994;&amp;#23454;&amp;#20307;&amp;#12289;&amp;#19968;&amp;#22871;&amp;#20154;&amp;#39532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004;&amp;#22359;&amp;#29260;&amp;#23376;&amp;#8221;&amp;#30340;&amp;#31649;&amp;#29702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65292;&amp;#30465;&amp;#20892;&amp;#22438;&amp;#24635;&amp;#23616;&amp;#19981;&amp;#2087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;&amp;#20026;&amp;#23454;&amp;#20307;&amp;#26426;&amp;#26500;&amp;#23384;&amp;#22312;&amp;#65292;&amp;#26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144;&amp;#32534;&amp;#21046;&amp;#65292;&amp;#19981;&amp;#21333;&amp;#35774;&amp;#39046;&amp;#235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44;&amp;#25968;&amp;#65292;&amp;#24635;&amp;#23616;&amp;#26426;&amp;#20851;&amp;#30340;&amp;#34892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32844;&amp;#33021;&amp;#21010;&amp;#20837;&amp;#30465;&amp;#30452;&amp;#26377;&amp;#20851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37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3;&amp;#21335;&amp;#20892;&amp;#22438;&amp;#30340;&amp;#25913;&amp;#38761;&amp;#26159;&amp;#19968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271;&amp;#26399;&amp;#31995;&amp;#32479;&amp;#24037;&amp;#31243;&amp;#12290;&amp;#22312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96;&amp;#30465;&amp;#25919;&amp;#24220;&amp;#30340;&amp;#27491;&amp;#30830;&amp;#25351;&amp;#23548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;&amp;#65292;&amp;#22438;&amp;#21306;&amp;#20840;&amp;#26041;&amp;#38754;&amp;#25512;&amp;#36827;&amp;#25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61;&amp;#65292;&amp;#21462;&amp;#24471;&amp;#20102;&amp;#38454;&amp;#27573;&amp;#24615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24;&amp;#12290;&amp;#19968;&amp;#26159;&amp;#20892;&amp;#22438;&amp;#25913;&amp;#38761;&amp;#26426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35843;&amp;#25972;&amp;#21644;&amp;#20154;&amp;#21592;&amp;#23433;&amp;#25490;&amp;#24037;&amp;#203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1;&amp;#22312;&amp;#25512;&amp;#36827;&amp;#12290;&amp;#20108;&amp;#26159;&amp;#24314;&amp;#31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22438;&amp;#21306;&amp;#38598;&amp;#22242;&amp;#21270;&amp;#25913;&amp;#38761;&amp;#26550;&amp;#26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&lt;/span&gt;&amp;#26085;&amp;#65292;&amp;#28023;&amp;#21335;&amp;#30465;&amp;#20892;&amp;#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;&amp;#25237;&amp;#36164;&amp;#25511;&amp;#32929;&amp;#38598;&amp;#22242;&amp;#26377;&amp;#38480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6;&amp;#22312;&amp;#28023;&amp;#22438;&amp;#22269;&amp;#38469;&amp;#37329;&amp;#34701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amp;#27491;&amp;#24335;&amp;#25581;&amp;#29260;&amp;#25104;&amp;#31435;&amp;#65292;&amp;#26631;&amp;#24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0528;&amp;#28023;&amp;#21335;&amp;#20892;&amp;#22438;&amp;#23454;&amp;#29616;&amp;#20102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26426;&amp;#21046;&amp;#30340;&amp;#26681;&amp;#26412;&amp;#24615;&amp;#36716;&amp;#21464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4320;&amp;#22987;&amp;#36808;&amp;#20837;&amp;#24066;&amp;#22330;&amp;#21270;&amp;#25913;&amp;#387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4555;&amp;#36710;&amp;#36947;&amp;#12290;&amp;#19977;&amp;#26159;&amp;#25512;&amp;#368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2;&amp;#22330;&amp;#31038;&amp;#20250;&amp;#31649;&amp;#29702;&amp;#23646;&amp;#22320;&amp;#21270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24471;&amp;#26126;&amp;#26174;&amp;#36827;&amp;#23637;&amp;#12290;&amp;#22438;&amp;#21306;&amp;#203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1;&amp;#20844;&amp;#31215;&amp;#37329;&amp;#12289;&amp;#20844;&amp;#23433;&amp;#23616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2;&amp;#23646;&amp;#19977;&amp;#23478;&amp;#21307;&amp;#38498;&amp;#27491;&amp;#24335;&amp;#31227;&amp;#2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320;&amp;#26041;&amp;#31649;&amp;#29702;&amp;#65307;&amp;#20892;&amp;#22438;&amp;#27700;&amp;#242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25919;&amp;#31649;&amp;#29702;&amp;#32844;&amp;#33021;&amp;#27491;&amp;#24335;&amp;#3122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;&amp;#65292;&amp;#20892;&amp;#22330;&amp;#20844;&amp;#21150;&amp;#23398;&amp;#21069;&amp;#25945;&amp;#329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26;&amp;#26500;&amp;#12289;&amp;#20892;&amp;#22330;&amp;#21307;&amp;#38498;&amp;#65288;&amp;#38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3;&amp;#31449;&amp;#65288;&amp;#32452;&amp;#65289;&amp;#21355;&amp;#29983;&amp;#25152;&amp;#65288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;&amp;#65289;&amp;#12289;&amp;#20174;&amp;#20107;&amp;#21327;&amp;#35686;&amp;#31561;&amp;#20445;&amp;#234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1592;&amp;#23558;&amp;#38470;&amp;#32493;&amp;#31227;&amp;#20132;&amp;#22320;&amp;#260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;&amp;#29702;&amp;#65307;&amp;#22438;&amp;#21306;&amp;#27665;&amp;#29983;&amp;#39033;&amp;#30446;&amp;#24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74;&amp;#31227;&amp;#20132;&amp;#23646;&amp;#22320;&amp;#25919;&amp;#24220;&amp;#31649;&amp;#297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3;&amp;#38761;&amp;#22522;&amp;#26412;&amp;#23436;&amp;#25104;&amp;#65292;&amp;#22438;&amp;#2130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;&amp;#25151;&amp;#25913;&amp;#36896;&amp;#12289;&amp;#23567;&amp;#22478;&amp;#38215;&amp;#24314;&amp;#357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6947;&amp;#36335;&amp;#24314;&amp;#35774;&amp;#21450;&amp;#20859;&amp;#25252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41;&amp;#27700;&amp;#30340;&amp;#39033;&amp;#30446;&amp;#24314;&amp;#35774;&amp;#31561;&amp;#65292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4050;&amp;#32435;&amp;#20837;&amp;#20840;&amp;#30465;&amp;#32479;&amp;#19968;&amp;#35268;&amp;#210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14;&amp;#35774;&amp;#65292;&amp;#30001;&amp;#23646;&amp;#22320;&amp;#24066;&amp;#21439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;&amp;#32452;&amp;#32455;&amp;#23454;&amp;#26045;&amp;#12290;&amp;#22235;&amp;#26159;&amp;#20892;&amp;#2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225;&amp;#19994;&amp;#21270;&amp;#25913;&amp;#38761;&amp;#35797;&amp;#28857;&amp;#24037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83;&amp;#27493;&amp;#25512;&amp;#36827;&amp;#12290;&amp;#30446;&amp;#21069;&amp;#65292;&amp;#2089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;&amp;#24635;&amp;#23616;&amp;#24050;&amp;#19981;&amp;#20316;&amp;#20026;&amp;#23454;&amp;#20307;&amp;#23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12;&amp;#65292;&amp;#20063;&amp;#19981;&amp;#20877;&amp;#26159;&amp;#25919;&amp;#24220;&amp;#242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5;&amp;#30340;&amp;#19968;&amp;#20010;&amp;#37096;&amp;#38376;&amp;#12290;&amp;#20026;&amp;#20102;&amp;#2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22909;&amp;#37096;&amp;#38376;&amp;#20915;&amp;#31639;&amp;#20844;&amp;#24320;&amp;#30340;&amp;#240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6;&amp;#65292;&amp;#25105;&amp;#20204;&amp;#36824;&amp;#214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1407;&amp;#24635;&amp;#23616;&amp;#30340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65292;&amp;#23436;&amp;#25104;&amp;#27492;&amp;#39033;&amp;#24037;&amp;#20316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8;&amp;#65289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7096;&amp;#38376;&amp;#20915;&amp;#31639;&amp;#21333;&amp;#20301;&amp;#26500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style=3D'font-size:16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32435;&amp;#20837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92;&amp;#22438;&amp;#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;&amp;#21046;&amp;#33539;&amp;#22260;&amp;#30340;&amp;#20108;&amp;#32423;&amp;#39044;&amp;#3163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1253;&amp;#25324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1.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amp;#28023;&amp;#21335;&amp;#3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92;&amp;#22438;&amp;#24635;&amp;#23616;&amp;#26412;&amp;#3242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2.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amp;#28023;&amp;#21335;&amp;#3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892;&amp;#22438;&amp;#24635;&amp;#23616;&amp;#25152;&amp;#23646;&amp;#39044;&amp;#31639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&lt;/span&gt;&amp;#2001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style=3D'font-size:16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4635;&amp;#23616;&amp;#26426;&amp;#20851;&amp;#263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0013;&amp;#24515;&amp;#12289;&amp;#24635;&amp;#23616;&amp;#20303;&amp;#25151;&amp;#2104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25913;&amp;#38761;&amp;#21150;&amp;#20844;&amp;#23460;&amp;#12289;&amp;#26862;&amp;#26519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304;&amp;#30417;&amp;#27979;&amp;#20013;&amp;#24515;&amp;#12289;&amp;#24635;&amp;#23616;&amp;#202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45;&amp;#26680;&amp;#31639;&amp;#20013;&amp;#24515;&amp;#12289;&amp;#24635;&amp;#23616;&amp;#39547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24030;&amp;#21150;&amp;#20107;&amp;#22788;&amp;#12289;&amp;#28023;&amp;#21475;&amp;#40857;&amp;#213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78;&amp;#20241;&amp;#25152;&amp;#12289;&amp;#28023;&amp;#21475;&amp;#20964;&amp;#20976;&amp;#2603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9;&amp;#24178;&amp;#20241;&amp;#25152;&amp;#12289;&amp;#20892;&amp;#22438;&amp;#28251;&amp;#27743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0241;&amp;#20859;&amp;#25152;&amp;#12289;&amp;#20892;&amp;#22438;&amp;#19977;&amp;#201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78;&amp;#20241;&amp;#25152;&amp;#12289;&amp;#20892;&amp;#22438;&amp;#28023;&amp;#31168;&amp;#3276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;&amp;#37096;&amp;#20241;&amp;#20859;&amp;#25152;&amp;#12289;&amp;#20892;&amp;#22438;&amp;#27531;&amp;#301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54;&amp;#32852;&amp;#21512;&amp;#20250;&amp;#12289;&amp;#20892;&amp;#22438;&amp;#20013;&amp;#245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79;&amp;#35797;&amp;#31449;&amp;#12289;&amp;#20892;&amp;#22438;&amp;#24037;&amp;#20250;&amp;#12289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2438;&amp;#35774;&amp;#35745;&amp;#38498;&amp;#12289;&amp;#20892;&amp;#22438;&amp;#36890;&amp;#357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449;&amp;#12289;&amp;#20892;&amp;#22438;&amp;#25253;&amp;#31038;&amp;#12289;&amp;#22438;&amp;#21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3433;&amp;#236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word-break:break-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amp;#21442;&amp;#29031;&amp;#20844;&amp;#21153;&amp;#21592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20107;&amp;#19994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010;&amp;#65288;&amp;#24635;&amp;#23616;&amp;#26412;&amp;#3242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92;&amp;#22438;&amp;#27531;&amp;#30142;&amp;#20154;&amp;#32852;&amp;#21512;&amp;#20250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92;&amp;#22438;&amp;#24037;&amp;#20250;&amp;#12289;&amp;#22438;&amp;#21306;&amp;#20844;&amp;#2343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amp;#6528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;word-break:break-al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amp;#20107;&amp;#19994;&amp;#21333;&amp;#2030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3&lt;/span&gt;&amp;#2001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2010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5910;&amp;#20837;&amp;#25903;&amp;#20986;&amp;#20915;&amp;#31639;&amp;#24635;&amp;#349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35265;&amp;#38468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5910;&amp;#20837;&amp;#20915;&amp;#31639;&amp;#34920;&amp;#65288;&amp;#35265;&amp;#384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5903;&amp;#20986;&amp;#20915;&amp;#31639;&amp;#34920;&amp;#65288;&amp;#35265;&amp;#384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36130;&amp;#25919;&amp;#25320;&amp;#27454;&amp;#25910;&amp;#20837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635;&amp;#34920;&amp;#65288;&amp;#35265;&amp;#38468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19968;&amp;#33324;&amp;#20844;&amp;#20849;&amp;#39044;&amp;#3163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25903;&amp;#20986;&amp;#20915;&amp;#31639;&amp;#349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35265;&amp;#38468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19968;&amp;#33324;&amp;#20844;&amp;#20849;&amp;#39044;&amp;#3163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2522;&amp;#26412;&amp;#25903;&amp;#20986;&amp;#20915;&amp;#31639;&amp;#261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54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48.0pt;mso-char-indent-count:3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35265;&amp;#38468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7. 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19;&amp;#24220;&amp;#24615;&amp;#22522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6130;&amp;#25919;&amp;#25320;&amp;#27454;&amp;#25910;&amp;#20837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2.7pt;mso-para-margin-left:4.56g=</w:t>
      </w:r>
    </w:p>
    <w:p>
      <w:pPr>
        <w:pStyle w:val="PreformattedText"/>
        <w:bidi w:val="0"/>
        <w:spacing w:before="0" w:after="0"/>
        <w:jc w:val="left"/>
        <w:rPr/>
      </w:pP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8.0pt;mso-char-indent-count:-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;&amp;#38468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19968;&amp;#33324;&amp;#20844;&amp;#20849;&amp;#39044;&amp;#3163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8220;&amp;#19977;&amp;#20844;&amp;#8221;&amp;#32463;&amp;#36153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31561;&amp;#20449;&amp;#2468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56.0pt;mso-char-indent-count:3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79;&amp;#35745;&amp;#34920;&amp;#65288;&amp;#35265;&amp;#38468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9977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;mso-char-indent-count:1.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68;&amp;#65289;&amp;#20851;&amp;#20110;&amp;#28023;&amp;#21335;&amp;#30465;&amp;#20892;&amp;#224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10;&amp;#20837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635;&amp;#20307;&amp;#24773;&amp;#20917;&amp;#35828;&amp;#26126;&lt;/span&gt;&lt;/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6999;&amp;#20307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0892;&amp;#22438;&amp;#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23,137.94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30456;&amp;#27604;&amp;#65292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0,861.78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18%&lt;/span&gt;&amp;#12290;&amp;#25903;&amp;#20986;&amp;#24635;&amp;#35745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05,977.6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30456;&amp;#27604;&amp;#65292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1,017.55 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9.45%&lt;/span&gt;&amp;#12290;&amp;#20027;&amp;#35201;&amp;#21407;&amp;#22240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6681;&amp;#25454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;&amp;#23454;&amp;#26045;&amp;#24847;&amp;#35265;&amp;#12299;&amp;#65292;&amp;#20026;&amp;#25512;&amp;#368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438;&amp;#21306;&amp;#38598;&amp;#22242;&amp;#21270;&amp;#25913;&amp;#387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0465;&amp;#2089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;&amp;#24635;&amp;#23616;&amp;#19981;&amp;#20877;&amp;#20316;&amp;#20026;&amp;#23454;&amp;#20307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00;&amp;#23384;&amp;#22312;&amp;#65292;&amp;#26680;&amp;#38144;&amp;#32534;&amp;#21046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3616;&amp;#37096;&amp;#20998;&amp;#39033;&amp;#30446;&amp;#25903;&amp;#20986;&amp;#24050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0001;&amp;#21508;&amp;#24066;&amp;#21439;&amp;#36130;&amp;#25919;&amp;#37096;&amp;#38376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;mso-char-indent-count:1.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8;&amp;#65289;&amp;#20851;&amp;#20110;&amp;#28023;&amp;#21335;&amp;#30465;&amp;#20892;&amp;#224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10;&amp;#20837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26999;&amp;#20307;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24180;&amp;#25910;&amp;#20837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23,137.94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09,199.07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8.68%&lt;/span&gt;&amp;#65307;&amp;#19978;&amp;#32423;&amp;#34917;&amp;#21161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,052.11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%&lt;/span&gt;&amp;#65307;&amp;#20107;&amp;#1999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7,578.20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%&lt;/span&gt;&amp;#65307;&amp;#20854;&amp;#20182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5,308.55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32%&lt;/span&gt;&amp;#12290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;mso-char-indent-count:1.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7;&amp;#65289;&amp;#20851;&amp;#20110;&amp;#28023;&amp;#21335;&amp;#30465;&amp;#20892;&amp;#224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24180;&amp;#25903;&amp;#20986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05,977.6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amp;#2252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37,086.97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%&lt;/span&gt;&amp;#65307;&amp;#39033;&amp;#3044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68,890.63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5%&lt;/span&gt;&amp;#12290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;mso-char-indent-count:1.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35;&amp;#65289;&amp;#20851;&amp;#20110;&amp;#28023;&amp;#21335;&amp;#30465;&amp;#20892;&amp;#224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4635;&amp;#20307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35pt;mso-char-indent-count:1.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0892;&amp;#22438;&amp;#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09,199.07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30456;&amp;#27604;&amp;#65292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,376.04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.84%&lt;/span&gt;&amp;#12290;&amp;#36130;&amp;#25919;&amp;#25320;&amp;#27454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94,810.09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30456;&amp;#27604;&amp;#65292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58,901.17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31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92;&amp;#2243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635;&amp;#23616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20998;&amp;#39033;&amp;#30446;&amp;#25903;&amp;#20986;&amp;#24050;&amp;#36716;&amp;#30001;&amp;#21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66;&amp;#21439;&amp;#36130;&amp;#25919;&amp;#37096;&amp;#38376;&amp;#25903;&amp;#20986;&amp;#122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1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16;&amp;#65289;&amp;#20851;&amp;#20110;&amp;#28023;&amp;#21335;&amp;#30465;&amp;#20892;&amp;#224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1.&lt;/span&gt;&lt;span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68;&amp;#33324;&amp;#20844;&amp;#20849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6130;&amp;#25919;&amp;#25320;&amp;#27454;&amp;#25910;&amp;#20837;&amp;#20915;&amp;#3163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;&amp;#20307;&amp;#24773;&amp;#209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0892;&amp;#22438;&amp;#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08,798.4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.&lt;/span&gt;&lt;span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68;&amp;#33324;&amp;#20844;&amp;#20849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6130;&amp;#25919;&amp;#25320;&amp;#27454;&amp;#25903;&amp;#20986;&amp;#20915;&amp;#3163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;&amp;#20307;&amp;#24773;&amp;#209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0892;&amp;#22438;&amp;#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94,810.09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amp;#26412;&amp;#2418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54%&lt;/span&gt;&amp;#12290;&amp;#19982;&lt;span lang=3DEN-US&gt;2015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30456;&amp;#27604;&amp;#65292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58,901.17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31%&lt;/span&gt;&amp;#12290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3. 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6130;&amp;#25919;&amp;#25320;&amp;#27454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amp;#32467;&amp;#26500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0892;&amp;#22438;&amp;#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94,810.09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9992;&amp;#20110;&amp;#20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79;&amp;#26041;&amp;#3875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9968;&amp;#3332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0849;&amp;#26381;&amp;#21153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.00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8%&lt;/span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style=3D'font-size:16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5991;&amp;#21270;&amp;#20307;&amp;#32946;&amp;#19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56;&amp;#23186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0.00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0.11%&lt;/span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style=3D'font-size:16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31038;&amp;#20250;&amp;#20445;&amp;#38556;&amp;#216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01;&amp;#19994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422.25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8.9%&lt;/span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-9.85pt;mso-para-margin-right:-.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lt;span style=3D'font-size:16.0pt;line-height:150%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'&gt;&amp;#21307;&amp;#30103;&amp;#21355;&amp;#29983;&amp;#19982;&amp;#35745;&amp;#21010;&amp;#299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46;&amp;#65288;&amp;#31867;&amp;#65289;&amp;#25903;&amp;#20986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OLE_LINK1"&gt;&lt;span lang=3DEN-US&gt;1,353.10&lt;/span&gt;&lt;/a&gt;&amp;#19975;&amp;#208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4%&lt;/span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style=3D'font-size:16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0892;&amp;#26519;&amp;#27700;&amp;#65288;&amp;#318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6,112.08&lt;/span&gt;&amp;#19975;&amp;#20803;&amp;#65292;&amp;#2134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80.3%&lt;/span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style=3D'font-size:16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0132;&amp;#36890;&amp;#36816;&amp;#36755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2.71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0.44%&lt;/span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style=3D'font-size:16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0303;&amp;#25151;&amp;#20445;&amp;#38556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,617.96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8.03%&lt;/span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style=3D'font-size:16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0538;&amp;#21153;&amp;#36824;&amp;#26412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2.00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0.74%&lt;/span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4.&lt;/span&gt;&lt;span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6130;&amp;#25919;&amp;#25320;&amp;#27454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amp;#20855;&amp;#2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0892;&amp;#22438;&amp;#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,703.70&lt;/span&gt;&amp;#19975;&amp;#20803;&amp;#65292;&amp;#25903;&amp;#2098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94,810.09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3436;&amp;#25104;&amp;#24180;&amp;#21021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.55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65306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6159;&amp;#31038;&amp;#20250;&amp;#20445;&amp;#38556;&amp;#25903;&amp;#20986;&amp;#36824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22.48&lt;/span&gt;&amp;#19975;&amp;#20803;&amp;#26410;&amp;#25903;&amp;#20986;&amp;#65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8;&amp;#26159;&amp;#20892;&amp;#26519;&amp;#2770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,166.19&lt;/span&gt;&amp;#19975;&amp;#20803;&amp;#26410;&amp;#25903;&amp;#2098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54;&amp;#2001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19968;&amp;#33324;&amp;#20844;&amp;#20849;&amp;#26381;&amp;#21153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65289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.00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&lt;/span&gt;&amp;#19975;&amp;#20803;&amp;#65292;&amp;#23436;&amp;#25104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5991;&amp;#21270;&amp;#20307;&amp;#32946;&amp;#19982;&amp;#20256;&amp;#231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31867;&amp;#65289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0.00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0&lt;/span&gt;&amp;#19975;&amp;#20803;&amp;#65292;&amp;#23436;&amp;#25104;&amp;#2418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65289;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31038;&amp;#20250;&amp;#20445;&amp;#38556;&amp;#21644;&amp;#23601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31867;&amp;#65289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1,447,315.69&lt;/span&gt;&amp;#19975;&amp;#20803;&amp;#65292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4,222,372.92&lt;/span&gt;&amp;#19975;&amp;#20803;&amp;#65292;&amp;#23436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9.35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26159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39033;&amp;#30446;&amp;#26410;&amp;#23436;&amp;#25104;&amp;#32467;&amp;#36716;&amp;#1997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87;&amp;#32493;&amp;#20351;&amp;#29992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150%'&gt;&lt;span style=3D'font-size:16.0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65289;&lt;/span&gt;&lt;span style=3D'font-size:16.0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1307;&amp;#30103;&amp;#21355;&amp;#29983;&amp;#19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amp;#21010;&amp;#29983;&amp;#32946;&amp;#65288;&amp;#31867;&amp;#65289;&amp;#24180;&amp;#21021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3,562,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.6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9975;&amp;#2080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,531,043.92&lt;/span&gt;&amp;#19975;&amp;#20803;&amp;#65292;&amp;#23436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77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26159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39033;&amp;#30446;&amp;#26410;&amp;#23436;&amp;#25104;&amp;#32467;&amp;#36716;&amp;#1997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87;&amp;#32493;&amp;#20351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65289;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892;&amp;#26519;&amp;#27700;&amp;#65288;&amp;#31867;&amp;#65289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2,782,771.68&lt;/span&gt;&amp;#19975;&amp;#20803;&amp;#65292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61,120,850.27&lt;/span&gt;&amp;#19975;&amp;#20803;&amp;#65292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9.88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26159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39033;&amp;#30446;&amp;#26410;&amp;#23436;&amp;#25104;&amp;#32467;&amp;#36716;&amp;#1997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87;&amp;#32493;&amp;#20351;&amp;#29992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65289;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132;&amp;#36890;&amp;#36816;&amp;#36755;&amp;#65288;&amp;#31867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2.71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2.71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65289;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303;&amp;#25151;&amp;#20445;&amp;#38556;&amp;#65288;&amp;#31867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6,197,464.19&lt;/span&gt;&amp;#19975;&amp;#20803;&amp;#65292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6,197,464.19&lt;/span&gt;&amp;#19975;&amp;#20803;&amp;#65292;&amp;#23436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65289;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0538;&amp;#21153;&amp;#36824;&amp;#26412;&amp;#65288;&amp;#31867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2&lt;/span&gt;&amp;#19975;&amp;#20803;&amp;#65292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2&lt;/span&gt;&amp;#19975;&amp;#20803;&amp;#65292;&amp;#23436;&amp;#25104;&amp;#2418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5;&amp;#65289;&amp;#20851;&amp;#20110;&amp;#28023;&amp;#21335;&amp;#30465;&amp;#20892;&amp;#224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6126;&amp;#32454;&amp;#24773;&amp;#20917;&amp;#35828;&amp;#2612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center 223.65pt'&gt;&lt;span style=3D'font-size:16.0pt;font-family:F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8023;&amp;#21335;&amp;#30465;&amp;#20892;&amp;#2243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7,851.3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5,029.66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522;&amp;#26412;&amp;#24037;&amp;#36164;&amp;#12289;&amp;#27941;&amp;#36148;&amp;#34917;&amp;#361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2870;&amp;#37329;&amp;#12289;&amp;#31038;&amp;#20250;&amp;#20445;&amp;#38556;&amp;#3256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249;&amp;#39135;&amp;#36153;&amp;#12289;&amp;#20249;&amp;#39135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32489;&amp;#25928;&amp;#24037;&amp;#36164;&amp;#12289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36164;&amp;#31119;&amp;#21033;&amp;#25903;&amp;#20986;&amp;#31561;&amp;#12289;&amp;#31163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36153;&amp;#12289;&amp;#36864;&amp;#20241;&amp;#36153;&amp;#12289;&amp;#36864;&amp;#32844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41;&amp;#65289;&amp;#36153;&amp;#12289;&amp;#25242;&amp;#24676;&amp;#37329;&amp;#12289;&amp;#2998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34917;&amp;#21161;&amp;#12289;&amp;#25937;&amp;#27982;&amp;#36153;&amp;#12289;&amp;#21307;&amp;#3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12289;&amp;#21161;&amp;#23398;&amp;#37329;&amp;#12289;&amp;#22870;&amp;#21169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9983;&amp;#20135;&amp;#34917;&amp;#36148;&amp;#12289;&amp;#20303;&amp;#25151;&amp;#208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;&amp;#37329;&amp;#12289;&amp;#25552;&amp;#31199;&amp;#34917;&amp;#36148;&amp;#12289;&amp;#36141;&amp;#251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17;&amp;#36148;&amp;#12289;&amp;#20854;&amp;#20182;&amp;#23545;&amp;#20010;&amp;#20154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8;&amp;#24237;&amp;#30340;&amp;#34917;&amp;#21161;&amp;#25903;&amp;#20986;&amp;#31561;&amp;#1229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,821.64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0;&amp;#20844;&amp;#36153;&amp;#12289;&amp;#21360;&amp;#21047;&amp;#36153;&amp;#12289;&amp;#216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10;&amp;#36153;&amp;#12289;&amp;#25163;&amp;#32493;&amp;#36153;&amp;#12289;&amp;#27700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0005;&amp;#36153;&amp;#12289;&amp;#37038;&amp;#30005;&amp;#36153;&amp;#12289;&amp;#21462;&amp;#26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9289;&amp;#19994;&amp;#31649;&amp;#29702;&amp;#36153;&amp;#12289;&amp;#24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53;&amp;#36153;&amp;#12289;&amp;#22240;&amp;#20844;&amp;#20986;&amp;#22269;&amp;#65288;&amp;#2265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6153;&amp;#29992;&amp;#12289;&amp;#32500;&amp;#20462;&amp;#65288;&amp;#25252;&amp;#65289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1199;&amp;#36161;&amp;#36153;&amp;#12289;&amp;#20250;&amp;#35758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;&amp;#35757;&amp;#36153;&amp;#12289;&amp;#20844;&amp;#21153;&amp;#25509;&amp;#24453;&amp;#3615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9987;&amp;#29992;&amp;#26448;&amp;#26009;&amp;#36153;&amp;#12289;&amp;#34987;&amp;#35013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36153;&amp;#12289;&amp;#19987;&amp;#29992;&amp;#29123;&amp;#26009;&amp;#36153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;&amp;#21153;&amp;#36153;&amp;#12289;&amp;#22996;&amp;#25176;&amp;#19994;&amp;#21153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20250;&amp;#32463;&amp;#36153;&amp;#12289;&amp;#31119;&amp;#21033;&amp;#3615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1153;&amp;#29992;&amp;#36710;&amp;#36816;&amp;#34892;&amp;#32500;&amp;#25252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854;&amp;#20182;&amp;#20132;&amp;#36890;&amp;#36153;&amp;#29992;&amp;#12289;&amp;#31246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38468;&amp;#21152;&amp;#36153;&amp;#29992;&amp;#12289;&amp;#20854;&amp;#20182;&amp;#218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7;&amp;#21644;&amp;#26381;&amp;#21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;mso-char-indent-count:1.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1;&amp;#65289;&amp;#20851;&amp;#20110;&amp;#28023;&amp;#21335;&amp;#30465;&amp;#20892;&amp;#224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8220;&amp;#19977;&amp;#20844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5903;&amp;#20986;&amp;#20915;&amp;#31639;&amp;#24773;&amp;#20917;&amp;#358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1. 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8220;&amp;#19977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32463;&amp;#36153;&amp;#36130;&amp;#25919;&amp;#25320;&amp;#27454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4635;&amp;#20307;&amp;#24773;&amp;#20917;&amp;#35828;&amp;#26126;&amp;#1229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0892;&amp;#22438;&amp;#24635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8220;&amp;#19977;&amp;#20844;&amp;#8221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36130;&amp;#25919;&amp;#25320;&amp;#27454;&amp;#25903;&amp;#20986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2.31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93.37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3436;&amp;#25104;&amp;#39044;&amp;#3163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2.92%&lt;/span&gt;&amp;#12290;&amp;#20854;&amp;#20013;&amp;#65306;&amp;#2084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amp;#36141;&amp;#32622;&amp;#21450;&amp;#36816;&amp;#34892;&amp;#36153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29.40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3436;&amp;#25104;&amp;#39044;&amp;#3163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.85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63.97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3436;&amp;#25104;&amp;#39044;&amp;#3163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3.93%&lt;/span&gt;&amp;#12290;&lt;span lang=3DEN-US&gt;2016&lt;/span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8220;&amp;#19977;&amp;#20844;&amp;#8221;&amp;#32463;&amp;#36153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5968;&amp;#23567;&amp;#20110;&amp;#39044;&amp;#31639;&amp;#25968;&amp;#30340;&amp;#200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;&amp;#21407;&amp;#22240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844;&amp;#21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6710;&amp;#36141;&amp;#32622;&amp;#21450;&amp;#36816;&amp;#34892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0943;&amp;#23569;&amp;#30340;&amp;#20027;&amp;#35201;&amp;#21407;&amp;#222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9;&amp;#21152;&amp;#24378;&amp;#36710;&amp;#36742;&amp;#31649;&amp;#29702;&amp;#65292;&amp;#20005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25511;&amp;#21046;&amp;#36710;&amp;#36742;&amp;#20986;&amp;#34892;&amp;#21450;&amp;#36816;&amp;#348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25903;&amp;#20986;&amp;#65307;&amp;#20844;&amp;#21153;&amp;#25509;&amp;#2445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0943;&amp;#23569;&amp;#30340;&amp;#20027;&amp;#35201;&amp;#2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2240;&amp;#26159;&amp;#20986;&amp;#21488;&amp;#25509;&amp;#24453;&amp;#26631;&amp;#20934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06;&amp;#34892;&amp;#20154;&amp;#21592;&amp;#65292;&amp;#20005;&amp;#26684;&amp;#25511;&amp;#2104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amp;#26631;&amp;#20934;&amp;#21644;&amp;#20154;&amp;#25968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8220;&amp;#19977;&amp;#20844;&amp;#8221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03;&amp;#20986;&amp;#20915;&amp;#31639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20943;&amp;#2356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46.55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2.1%&lt;/span&gt;&amp;#65292;&amp;#20854;&amp;#20013;&amp;#65306;&amp;#22240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2269;&amp;#65288;&amp;#22659;&amp;#65289;&amp;#36153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93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307;&amp;#20844;&amp;#21153;&amp;#29992;&amp;#36710;&amp;#361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;&amp;#21450;&amp;#36816;&amp;#34892;&amp;#36153;&amp;#25903;&amp;#20986;&amp;#20915;&amp;#31639;&amp;#20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85.17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9.41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0.46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8.71%&lt;/span&gt;&amp;#12290;&amp;#22240;&amp;#20844;&amp;#20986;&amp;#22269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59;&amp;#65289;&amp;#36153;&amp;#25903;&amp;#20986;&amp;#20915;&amp;#31639;&amp;#20943;&amp;#23569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0027;&amp;#35201;&amp;#21407;&amp;#22240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005;&amp;#2668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;&amp;#21046;&amp;#22240;&amp;#20844;&amp;#20986;&amp;#22269;&amp;#65288;&amp;#22659;&amp;#65289;&amp;#25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25;&amp;#21644;&amp;#20154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307;&amp;#20844;&amp;#21153;&amp;#29992;&amp;#36710;&amp;#36141;&amp;#32622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816;&amp;#34892;&amp;#36153;&amp;#25903;&amp;#20986;&amp;#20915;&amp;#31639;&amp;#20943;&amp;#235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0027;&amp;#35201;&amp;#21407;&amp;#22240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005;&amp;#2668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;&amp;#21046;&amp;#36710;&amp;#36742;&amp;#20986;&amp;#34892;&amp;#21450;&amp;#36816;&amp;#34892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307;&amp;#20844;&amp;#21153;&amp;#25509;&amp;#24453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0943;&amp;#23569;&amp;#30340;&amp;#20027;&amp;#35201;&amp;#21407;&amp;#222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986;&amp;#21488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amp;#26631;&amp;#20934;&amp;#21450;&amp;#38506;&amp;#34892;&amp;#20154;&amp;#21592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05;&amp;#26684;&amp;#25511;&amp;#21046;&amp;#25509;&amp;#24453;&amp;#26631;&amp;#20934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. &lt;/span&gt;&lt;/b&gt;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8220;&amp;#19977;&amp;#20844;&amp;#8221;&amp;#32463;&amp;#36153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5903;&amp;#20986;&amp;#20915;&amp;#31639;&amp;#20855;&amp;#20307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16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8220;&amp;#19977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32463;&amp;#36153;&amp;#36130;&amp;#25919;&amp;#25320;&amp;#27454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13;&amp;#65292;&amp;#20844;&amp;#21153;&amp;#29992;&amp;#36710;&amp;#3614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36816;&amp;#34892;&amp;#36153;&amp;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29.40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8.19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63.97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81%&lt;/span&gt;&amp;#12290;&amp;#20855;&amp;#20307;&amp;#24773;&amp;#20917;&amp;#229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&lt;/span&gt;&amp;#65289;&amp;#20844;&amp;#21153;&amp;#29992;&amp;#36710;&amp;#36141;&amp;#32622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16;&amp;#34892;&amp;#3615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29.40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12290;&amp;#20854;&amp;#20013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44;&amp;#21153;&amp;#29992;&amp;#36710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32622;&amp;#25903;&amp;#20986;&lt;/b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40;&amp;#24180;&amp;#26080;&amp;#36141;&amp;#3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4;&amp;#21153;&amp;#29992;&amp;#36710;&amp;#65292;&amp;#24180;&amp;#26411;&amp;#2084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amp;#20445;&amp;#26377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432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44;&amp;#21153;&amp;#29992;&amp;#3671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9.39&lt;/span&gt;&amp;#19975;&amp;#20803;&amp;#65292;&amp;#20027;&amp;#3520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9992;&amp;#2011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742;&amp;#29123;&amp;#26009;&amp;#36153;&amp;#12289;&amp;#32500;&amp;#20462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572;&amp;#36710;&amp;#36153;&amp;#12289;&amp;#36890;&amp;#34892;&amp;#36153;&amp;#12289;&amp;#204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05;&amp;#36153;&amp;#12289;&amp;#23457;&amp;#39564;&amp;#36153;&amp;#31561;&amp;#39033;&amp;#3044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12290;&amp;#21253;&amp;#25324;&amp;#26085;&amp;#24120;&amp;#20844;&amp;#21153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0;&amp;#20197;&amp;#21450;&amp;#21040;&amp;#21508;&amp;#20892;&amp;#22330;&amp;#26816;&amp;#2659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20316;&amp;#24773;&amp;#20917;&amp;#12289;&amp;#39564;&amp;#25910;&amp;#39033;&amp;#304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986;&amp;#35686;&amp;#21150;&amp;#26696;&amp;#20197;&amp;#21450;&amp;#24613;&amp;#35201;&amp;#259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4;&amp;#20132;&amp;#25442;&amp;#3156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&lt;/span&gt;&amp;#65289;&amp;#20844;&amp;#21153;&amp;#25509;&amp;#24453;&amp;#36153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63.97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40;&amp;#24180;&amp;#22269;&amp;#20869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153;&amp;#25509;&amp;#244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345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209;&amp;#27425;&amp;#65307;&amp;#22269;&amp;#20869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3,043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54;&amp;#27425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6080;&amp;#2280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;&amp;#25509;&amp;#24453;&amp;#25903;&amp;#20986;&amp;#65292;&amp;#22269;&amp;#20869;&amp;#20844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09;&amp;#2445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63.97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9975;&amp;#20803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0027;&amp;#35201;&amp;#29992;&amp;#20110;&amp;#20892;&amp;#22438;&amp;#25913;&amp;#38761;&amp;#21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30340;&amp;#25509;&amp;#24453;&amp;#36153;&amp;#65307;&amp;#25215;&amp;#25285;&amp;#20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4;&amp;#37096;&amp;#20892;&amp;#22438;&amp;#23616;&amp;#21450;&amp;#30465;&amp;#65288;&amp;#2086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2806;&amp;#30456;&amp;#20851;&amp;#37096;&amp;#38376;&amp;#39033;&amp;#30446;&amp;#32771;&amp;#235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132;&amp;#27969;&amp;#12289;&amp;#35843;&amp;#30740;&amp;#31561;&amp;#25509;&amp;#244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;&amp;#21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3;&amp;#65289;&amp;#28023;&amp;#21335;&amp;#30465;&amp;#20892;&amp;#22438;&amp;#24635;&amp;#2361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9044;&amp;#31639;&amp;#32489;&amp;#259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9pt;mso-line-height-rule:exactly'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'&gt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1649;&amp;#29702;&amp;#24037;&amp;#20316;&amp;#24320;&amp;#23637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6681;&amp;#2545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39044;&amp;#31639;&amp;#31649;&amp;#29702;&amp;#35201;&amp;#27714;&amp;#65292;&amp;#25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33;&amp;#20301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12290;&amp;#20854;&amp;#20013;&amp;#65292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0010;&amp;#65292;&amp;#20108;&amp;#3242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&lt;/span&gt;&amp;#20010;&amp;#65292;&amp;#20849;&amp;#28041;&amp;#21450;&amp;#36164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,810.09&lt;/span&gt;&amp;#19975;&amp;#20803;&amp;#65292;&amp;#33258;&amp;#35780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422;&amp;#2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#26999;&amp;#20307;_GB2312","serif";mso-hansi-font-family:\02CE\0325'&gt;&amp;#65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61;&amp;#65289;&amp;#20854;&amp;#20182;&amp;#37325;&amp;#35201;&amp;#20107;&amp;#39033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1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6426;&amp;#20851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32463;&amp;#36153;&amp;#25903;&amp;#20986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16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92;&amp;#22438;&amp;#24635;&amp;#23616;&amp;#26426;&amp;#20851;&amp;#36816;&amp;#34892;&amp;#3246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,479.89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88;&amp;#20026;&amp;#37096;&amp;#3837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13;&amp;#34892;&amp;#25919;&amp;#21333;&amp;#20301;&amp;#21644;&amp;#21442;&amp;#20844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333;&amp;#20301;&amp;#20351;&amp;#29992;&amp;#19968;&amp;#33324;&amp;#20844;&amp;#2084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23433;&amp;#25490;&amp;#30340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5903;&amp;#20986;&amp;#20013;&amp;#30340;&amp;#26085;&amp;#24120;&amp;#20844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3;&amp;#36153;&amp;#25903;&amp;#20986;&amp;#65289;&amp;#65292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0943;&amp;#23569;&lt;span lang=3DEN-US&gt;1,460.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9975;&amp;#20803;&amp;#65292;&amp;#38477;&amp;#20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.07%&lt;/span&gt;&amp;#12290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026;&amp;#2551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;&amp;#22438;&amp;#21306;&amp;#38598;&amp;#22242;&amp;#21270;&amp;#25913;&amp;#38761;&amp;#65292;&amp;#2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3;&amp;#38761;&amp;#36807;&amp;#28193;&amp;#26399;&amp;#23454;&amp;#34892;&amp;#8220;&amp;#19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;&amp;#20225;&amp;#19994;&amp;#23454;&amp;#20307;&amp;#12289;&amp;#19968;&amp;#22871;&amp;#20154;&amp;#39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92;&amp;#20004;&amp;#22359;&amp;#29260;&amp;#23376;&amp;#8221;&amp;#30340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&amp;#21046;&amp;#65292;&amp;#30465;&amp;#20892;&amp;#22438;&amp;#24635;&amp;#23616;&amp;#19981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20316;&amp;#20026;&amp;#23454;&amp;#20307;&amp;#26426;&amp;#26500;&amp;#23384;&amp;#2231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80;&amp;#38144;&amp;#32534;&amp;#21046;&amp;#65292;&amp;#19981;&amp;#21333;&amp;#35774;&amp;#390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8;&amp;#32844;&amp;#25968;&amp;#65292;&amp;#24635;&amp;#23616;&amp;#26426;&amp;#20851;&amp;#30340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19;&amp;#32844;&amp;#33021;&amp;#21010;&amp;#20837;&amp;#30465;&amp;#30452;&amp;#26377;&amp;#208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2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5919;&amp;#24220;&amp;#373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25903;&amp;#20986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16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92;&amp;#22438;&amp;#24635;&amp;#23616;&amp;#25919;&amp;#24220;&amp;#37319;&amp;#36141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,392.79&lt;/span&gt;&amp;#19975;&amp;#20803;&amp;#65292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09&lt;/span&gt;&amp;#19975;&amp;#20803;&amp;#12289;&amp;#25919;&amp;#24220;&amp;#37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,326.69&lt;/span&gt;&amp;#19975;&amp;#20803;&amp;#1229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3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2269;&amp;#2637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5;&amp;#21344;&amp;#29992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9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5130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lt;st1:chsdate Year=3D"2016" Month=3D"12" Day=3D"31" IsLunarDate=3D"False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OCDate=3D"False" w:st=3D"on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lt;/st1:chsdate&gt;&amp;#65292;&amp;#26412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9;&amp;#26377;&amp;#36710;&amp;#3674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443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65292;&amp;#20854;&amp;#20013;&amp;#65292;&amp;#19968;&amp;#3332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153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437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12289;&amp;#20854;&amp;#20182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65292;&amp;#20854;&amp;#20182;&amp;#29992;&amp;#36710;&amp;#20027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159;&amp;#36890;&amp;#35759;&amp;#31449;&amp;#36890;&amp;#35759;&amp;#29992;&amp;#36710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13;&amp;#24515;&amp;#27979;&amp;#35797;&amp;#31449;&amp;#35797;&amp;#39564;&amp;#36710;&amp;#6530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20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20197;&amp;#19978;&amp;#19987;&amp;#2999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279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488;&amp;#65288;&amp;#22871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2235;&amp;#12289;&amp;#21517;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68;&amp;#65289;&amp;#36130;&amp;#25919;&amp;#25320;&amp;#27454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65306;&amp;#25351;&amp;#26412;&amp;#32423;&amp;#36130;&amp;#25919;&amp;#24403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0184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108;&amp;#65289;&amp;#20107;&amp;#19994;&amp;#25910;&amp;#20837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107;&amp;#19994;&amp;#21333;&amp;#20301;&amp;#24320;&amp;#23637;&amp;#19987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153;&amp;#27963;&amp;#21160;&amp;#21450;&amp;#36741;&amp;#21161;&amp;#27963;&amp;#2116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77;&amp;#65289;&amp;#32463;&amp;#33829;&amp;#25910;&amp;#20837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107;&amp;#19994;&amp;#21333;&amp;#20301;&amp;#22312;&amp;#19987;&amp;#19994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7963;&amp;#21160;&amp;#21450;&amp;#20854;&amp;#36741;&amp;#21161;&amp;#27963;&amp;#2116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;&amp;#22806;&amp;#24320;&amp;#23637;&amp;#38750;&amp;#29420;&amp;#31435;&amp;#26680;&amp;#31639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829;&amp;#27963;&amp;#21160;&amp;#21462;&amp;#24471;&amp;#30340;&amp;#25910;&amp;#20837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2235;&amp;#65289;&amp;#20854;&amp;#20182;&amp;#25910;&amp;#20837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38500;&amp;#19978;&amp;#36848;&amp;#8220;&amp;#36130;&amp;#25919;&amp;#25320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amp;#8221;&amp;#8220;&amp;#20107;&amp;#19994;&amp;#25910;&amp;#20837;&amp;#8221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3829;&amp;#25910;&amp;#20837;&amp;#8221;&amp;#31561;&amp;#20197;&amp;#22806;&amp;#3034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116;&amp;#65289;&amp;#29992;&amp;#20107;&amp;#19994;&amp;#22522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357;&amp;#34917;&amp;#25910;&amp;#25903;&amp;#24046;&amp;#39069;&amp;#65306;&amp;#25351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333;&amp;#20301;&amp;#22312;&amp;#24403;&amp;#24180;&amp;#30340;&amp;#8220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5910;&amp;#20837;&amp;#8221;&amp;#8220;&amp;#20107;&amp;#1999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8221;&amp;#8220;&amp;#32463;&amp;#33829;&amp;#25910;&amp;#20837;&amp;#8221;&amp;#8220;&amp;#208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82;&amp;#25910;&amp;#20837;&amp;#8221;&amp;#19981;&amp;#36275;&amp;#20197;&amp;#23433;&amp;#25490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4180;&amp;#25903;&amp;#20986;&amp;#30340;&amp;#24773;&amp;#20917;&amp;#19979;&amp;#65292;&amp;#20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20197;&amp;#21069;&amp;#24180;&amp;#24230;&amp;#31215;&amp;#32047;&amp;#30340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2522;&amp;#37329;&amp;#65288;&amp;#20107;&amp;#19994;&amp;#21333;&amp;#20301;&amp;#24403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0;&amp;#25903;&amp;#30456;&amp;#25269;&amp;#21518;&amp;#25353;&amp;#22269;&amp;#23478;&amp;#352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0;&amp;#25552;&amp;#21462;&amp;#12289;&amp;#29992;&amp;#20110;&amp;#24357;&amp;#34917;&amp;#2019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;&amp;#24180;&amp;#24230;&amp;#25910;&amp;#25903;&amp;#24046;&amp;#39069;&amp;#30340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24357;&amp;#34917;&amp;#26412;&amp;#24180;&amp;#24230;&amp;#25910;&amp;#25903;&amp;#325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5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845;&amp;#65289;&amp;#24180;&amp;#21021;&amp;#32467;&amp;#36716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amp;#65306;&amp;#25351;&amp;#20197;&amp;#21069;&amp;#24180;&amp;#24230;&amp;#235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0;&amp;#23436;&amp;#25104;&amp;#12289;&amp;#32467;&amp;#36716;&amp;#21040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;&amp;#26377;&amp;#20851;&amp;#35268;&amp;#23450;&amp;#32487;&amp;#32493;&amp;#20351;&amp;#29992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71;&amp;#65289;&amp;#32467;&amp;#20313;&amp;#20998;&amp;#37197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107;&amp;#19994;&amp;#21333;&amp;#20301;&amp;#25353;&amp;#35268;&amp;#23450;&amp;#255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2;&amp;#30340;&amp;#32844;&amp;#24037;&amp;#31119;&amp;#21033;&amp;#22522;&amp;#37329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22522;&amp;#37329;&amp;#21644;&amp;#32564;&amp;#32435;&amp;#30340;&amp;#25152;&amp;#244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46;&amp;#65292;&amp;#20197;&amp;#21450;&amp;#24314;&amp;#35774;&amp;#21333;&amp;#20301;&amp;#253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3450;&amp;#24212;&amp;#20132;&amp;#22238;&amp;#30340;&amp;#22522;&amp;#26412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31459;&amp;#24037;&amp;#39033;&amp;#30446;&amp;#32467;&amp;#20313;&amp;#36164;&amp;#37329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843;&amp;#65289;&amp;#24180;&amp;#26411;&amp;#32467;&amp;#36716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amp;#65306;&amp;#25351;&amp;#26412;&amp;#24180;&amp;#24230;&amp;#25110;&amp;#201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69;&amp;#24180;&amp;#24230;&amp;#39044;&amp;#31639;&amp;#23433;&amp;#25490;&amp;#12289;&amp;#2224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;&amp;#35266;&amp;#26465;&amp;#20214;&amp;#21457;&amp;#29983;&amp;#21464;&amp;#21270;&amp;#26080;&amp;#278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53;&amp;#21407;&amp;#35745;&amp;#21010;&amp;#23454;&amp;#26045;&amp;#65292;&amp;#38656;&amp;#352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0;&amp;#36831;&amp;#21040;&amp;#20197;&amp;#21518;&amp;#24180;&amp;#24230;&amp;#25353;&amp;#26377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35268;&amp;#23450;&amp;#32487;&amp;#32493;&amp;#20351;&amp;#29992;&amp;#30340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061;&amp;#65289;&amp;#22522;&amp;#26412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026;&amp;#20445;&amp;#38556;&amp;#26426;&amp;#26500;&amp;#27491;&amp;#24120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amp;#12289;&amp;#23436;&amp;#25104;&amp;#26085;&amp;#24120;&amp;#24037;&amp;#20316;&amp;#202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32780;&amp;#21457;&amp;#29983;&amp;#30340;&amp;#20154;&amp;#21592;&amp;#25903;&amp;#2098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1313;&amp;#65289;&amp;#39033;&amp;#30446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2312;&amp;#22522;&amp;#26412;&amp;#25903;&amp;#20986;&amp;#20043;&amp;#22806;&amp;#200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29305;&amp;#23450;&amp;#34892;&amp;#25919;&amp;#20219;&amp;#21153;&amp;#216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21457;&amp;#23637;&amp;#30446;&amp;#26631;&amp;#25152;&amp;#21457;&amp;#29983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1313;&amp;#19968;&amp;#65289;&amp;#32463;&amp;#33829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306;&amp;#25351;&amp;#20107;&amp;#19994;&amp;#21333;&amp;#20301;&amp;#22312;&amp;#19987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153;&amp;#27963;&amp;#21160;&amp;#21450;&amp;#20854;&amp;#36741;&amp;#21161;&amp;#27963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;&amp;#20043;&amp;#22806;&amp;#24320;&amp;#23637;&amp;#38750;&amp;#29420;&amp;#31435;&amp;#26680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3829;&amp;#27963;&amp;#21160;&amp;#21457;&amp;#29983;&amp;#30340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1313;&amp;#20108;&amp;#65289;&amp;#8220;&amp;#19977;&amp;#20844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65306;&amp;#32435;&amp;#20837;&amp;#26412;&amp;#32423;&amp;#36130;&amp;#259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20915;&amp;#31639;&amp;#31649;&amp;#29702;&amp;#30340;&amp;#8220;&amp;#19977;&amp;#20844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65292;&amp;#26159;&amp;#25351;&amp;#26412;&amp;#32423;&amp;#37096;&amp;#383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19968;&amp;#33324;&amp;#20844;&amp;#20849;&amp;#39044;&amp;#31639;&amp;#36130;&amp;#2591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3433;&amp;#25490;&amp;#30340;&amp;#22240;&amp;#20844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69;&amp;#65288;&amp;#22659;&amp;#65289;&amp;#36153;&amp;#12289;&amp;#20844;&amp;#21153;&amp;#299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141;&amp;#32622;&amp;#21450;&amp;#36816;&amp;#34892;&amp;#36153;&amp;#21644;&amp;#20844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09;&amp;#24453;&amp;#36153;&amp;#12290;&amp;#20854;&amp;#20013;&amp;#65292;&amp;#22240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2269;&amp;#65288;&amp;#22659;&amp;#65289;&amp;#36153;&amp;#21453;&amp;#26144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0844;&amp;#21153;&amp;#20986;&amp;#22269;&amp;#65288;&amp;#22659;&amp;#65289;&amp;#30340;&amp;#222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69;&amp;#26053;&amp;#36153;&amp;#12289;&amp;#22269;&amp;#22806;&amp;#22478;&amp;#24066;&amp;#383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;&amp;#36890;&amp;#36153;&amp;#12289;&amp;#20303;&amp;#23487;&amp;#36153;&amp;#12289;&amp;#20249;&amp;#3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6153;&amp;#12289;&amp;#22521;&amp;#35757;&amp;#36153;&amp;#12289;&amp;#20844;&amp;#26434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1;&amp;#25903;&amp;#20986;&amp;#65307;&amp;#20844;&amp;#21153;&amp;#29992;&amp;#36710;&amp;#3614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;&amp;#21450;&amp;#36816;&amp;#34892;&amp;#36153;&amp;#21453;&amp;#26144;&amp;#21333;&amp;#20301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9992;&amp;#36710;&amp;#36710;&amp;#36742;&amp;#36141;&amp;#32622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1547;&amp;#36710;&amp;#36742;&amp;#36141;&amp;#32622;&amp;#31246;&amp;#65289;&amp;#21450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29992;&amp;#36153;&amp;#12289;&amp;#29123;&amp;#26009;&amp;#36153;&amp;#12289;&amp;#32500;&amp;#2046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6807;&amp;#36335;&amp;#36807;&amp;#26725;&amp;#36153;&amp;#12289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;&amp;#36153;&amp;#12289;&amp;#23433;&amp;#20840;&amp;#22870;&amp;#21169;&amp;#36153;&amp;#29992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903;&amp;#20986;&amp;#65307;&amp;#20844;&amp;#21153;&amp;#25509;&amp;#24453;&amp;#36153;&amp;#214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44;&amp;#21333;&amp;#20301;&amp;#25353;&amp;#35268;&amp;#23450;&amp;#24320;&amp;#25903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31867;&amp;#20844;&amp;#21153;&amp;#25509;&amp;#24453;&amp;#65288;&amp;#21547;&amp;#22806;&amp;#234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09;&amp;#24453;&amp;#65289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1313;&amp;#19977;&amp;#65289;&amp;#26426;&amp;#20851;&amp;#36816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65306;&amp;#20026;&amp;#20445;&amp;#38556;&amp;#34892;&amp;#25919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65288;&amp;#21547;&amp;#21442;&amp;#29031;&amp;#20844;&amp;#21153;&amp;#21592;&amp;#27861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0340;&amp;#20107;&amp;#19994;&amp;#21333;&amp;#20301;&amp;#65289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0110;&amp;#36141;&amp;#20080;&amp;#36135;&amp;#29289;&amp;#21644;&amp;#26381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1508;&amp;#39033;&amp;#36164;&amp;#37329;&amp;#65292;&amp;#21253;&amp;#25324;&amp;#2115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450;&amp;#21360;&amp;#21047;&amp;#36153;&amp;#12289;&amp;#37038;&amp;#30005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46;&amp;#26053;&amp;#36153;&amp;#12289;&amp;#20250;&amp;#35758;&amp;#36153;&amp;#12289;&amp;#311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;&amp;#36153;&amp;#12289;&amp;#26085;&amp;#24120;&amp;#32500;&amp;#20462;&amp;#36153;&amp;#12289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92;&amp;#26448;&amp;#26009;&amp;#21450;&amp;#19968;&amp;#33324;&amp;#35774;&amp;#22791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36153;&amp;#12289;&amp;#21150;&amp;#20844;&amp;#29992;&amp;#25151;&amp;#27700;&amp;#3000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1150;&amp;#20844;&amp;#29992;&amp;#25151;&amp;#21462;&amp;#26262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amp;#20844;&amp;#29992;&amp;#25151;&amp;#29289;&amp;#19994;&amp;#31649;&amp;#29702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844;&amp;#21153;&amp;#29992;&amp;#36710;&amp;#36816;&amp;#34892;&amp;#32500;&amp;#25252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0197;&amp;#21450;&amp;#20854;&amp;#20182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27A.ACFA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C42C08E/file1278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73b/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GwAAFgAAAHRoZW1lL3RoZW1lL3RoZW1lMS54bWzsWU9v2zYUvw/YdyB0b2MndhoHdYrY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EboceaZmW2FCiQNJJfRva44ABxbqhhxUYdtlh2FagBTag3adJ16HrgH6FPZKSLMby8qfBV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IH9//9/hIXbx0J2JojwhJedz0qucrHiKxz4c0DprejX733IqHpMLxEDMek6Y3IdK7tPbhB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8zwhMcyNuIiwglcRLAwF3ge6EVtYrFSWFyJMYw/FOAKy1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pdnr7596K1l1DsMWMRK6gGfiZ6mTZwlBjvcrWqEnMg2E2gPs6YHjIZ8v0/uKA8xLBVMN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LaxcX8Gq6iKk5awvruuaXrksXDHcXDU8RDHKm1W6tcWEjp28ATM3iOp1Ou1PN6RkA9n3Q1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rrlRbGc0CyD7O0m5X6pWaiy/QX5qRudFqteqNVBZL1IDsY20Gv1JZrq0vOngDsvj6DL7WW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28AVn88gy+e6GxXHPxBhQyGu/OoLVDu92Ueg4ZcbZZCl8B+EolhU9REA15dGkWIx6rebEW4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QwrGiM1ScgI+xDGbRwNBMWaAV4luDDz6tn9F79+YSd8WZiwQ5ojkr6giWp6HycYEmNK9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48f4IO7j49uPvzwb17B3d/Klm1ieOguOr1d/f/fPQp+uPJN68ffFmOl0X8bz9+lkvoiAOEI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86vHvTx+/fPj5q+8flNBdF3hQhPdpRCS6RvbRDo9AMWMblwEZiJOt6IeYFlesx4HEMdZcS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r00wS33kyNEirgVvCigiZcDL49uOwL1QjBUt4XwljBzgFuesxUWpFa5oXgUz98dxUM5cj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z3yni3cez4tzNOoHpmweko3g6JI+Y2A5fjgMREIT3Hdwkp0e4WpY5dt6gvuOQjhW5R1MK01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iabpok0bgl0mZzuBvxzZbN1GLszKtN8iei4SswKxE+D5hjhkv47HCURnJPo5Y0eBXsQrLh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EdaQCTweEcdQZEinL1lwXoG/B6Vcw1K1St2+xSeQihaK7ZTSvYs6LyA2+2w5xlJRhezQOi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6EKEbbXJXBt7ibIfod/IDjue6+SYnj7qOrwQ0aOCJNA0TPjIX2JRRspw5HNP67oswoVGUbA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8UxZlKIMvv35UEl/vajleh/2pLB82DxXhebjDpbfNxZC++5V3A4/jbQLBPrv9vC+87wuv9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y+bjldlphofjq7sE2yKZdjuZ2yyPKWE9NGLkqTcMsYbcYdmFQrzNHRZKfnpIQHtPq7uAC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6hKqwF+IEmu2qp4kEMiUdSJRwCYc8M1xKW+OhYVf2iFjXhwdbDyRWW3xoh5f0cHZGyMmYP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M0ZImcFxmSxdSoqD2aZhVtVDH5lY1oplS53DLVQYfzqoGg7k1oQ1B0LyAlZfhsK5Zw/EEM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7cOYW44WzdJEM8ZCkPtJ6z/qoapyUxYq5FYDYKfGRPvAdYbUCt4Ym+xbcjuOkIrvaHHaZ997G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ET72k8/ZQOrK4mJwsRvtNr1FfrHvIx0nTG8H5Fh6jBLwudeeHWQC3RL4SNuyPTGaT5VNvN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SowpWFtfuMwk4dSIRUG1iGNjTMVBoCLNacrPyLdTDrWSlgI/0UUiytQDD8a1KAHV3XktGI+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Itp19TUspHysieuFwHw3YWOxgcL8OVdBnSCVcUJiKoF/gTk1b20y5xTlNuuJNlsHZccySE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olskWbvI4l8G8FcQD3UplN8qdXBWT8mekSjGM/2eq6P0E7guWhtoDPtzpCox0vjY9LlTIo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7AhoHUzsgWuBeFqYhqOBm2fwXZE//tzlnaZi0hmOf2qEBEhT2IxUKQrahLJnoO4JYNd27L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VRBXJlbsAdkjrK9r4LLe2z0UQqibapKWAYM7HH/ue5pBg0A3OcV8c2pIvvfaHPinOx+bz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5PZPxexZFe1683ybO8tKqInpm1WLcsKYFbYChpp2p9ShBNutbZizWi8WM+EAy/OagyDe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P0n9g/6PCZ8SEsd5Q+3wHaiuCjw6aGIQNRPU523ggXSDt4AAaJztog0mTsqZNWydttWyzP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+d7yNhasuP4+4TGzpszl52Ti2dp7NTCjq3t2FxTg2cPpygMjbKDjHGM+b5V/ALFB7fB0Rtw1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ggu9LAkPr2TN5AMlvOZqla38B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goq8E/o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Cs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Q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Du92/ypBgAAXRs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Q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Cu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Kk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27A.ACFA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C42C08E/file1278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27A.ACFA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C42C08E/file1278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278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127A.ACFA20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