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34E6A.778151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Microsoft Internet Explorer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4E6A.778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C42C08E/file127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st1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ns0=3D"http://schemas.microsoft.com/office/2004/12/omm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1278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SmartTagType namespaceuri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3D"chsdate" downloadurl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9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1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mathFont u1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brkBin u1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brkBinSub u1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smallFrac u1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lMargin u1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rMargin u1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defJc u1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wrapIndent u1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intLim u1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1:naryLim u1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1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LatentStyleCount=3D"1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!mso]&gt;&lt;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d=3D"clsid:38481807-CA0E-42D2-BF39-B33AF135CC4D" id=3Dieooui&gt;&lt;/obj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1\:*{behavior:url(#ieoou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p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DOCUME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MSODOCUME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MSODOCUME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ARACHARCHARCH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.PARACHARCHARCH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PARACHARCHARCH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default-props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135135232 16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N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02CE\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135135232 16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KaiTi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DocumentMap, li.MsoDocumentMap, div.MsoDocume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link:"\6587\6863\7ED3\6784\56F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587\6863\7ED3\6784\56FE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6587\6863\7ED3\6784\56F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araCharCharCharChar, li.ParaCharCharCharChar, div.ParaCharCharCh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ED8\8BA4\6BB5\843D\5B57\4F53 Para Char Char Char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1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1278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1278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1278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1278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ven-footer:url("file1278.files/header.htm") e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:url("file1278.files/header.htm") f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language:#04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:///C:\BC42C08E\file1278.files\themedata.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file:///C:\BC42C08E\file1278.files\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94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38468;&amp;#20214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&gt;1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5.0pt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style=3D'font-size:22.0pt;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8023;&amp;#21335;&amp;#30465;&amp;#20154;&amp;#2766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39547;&amp;#21271;&amp;#20140;&amp;#21150;&amp;#20107;&amp;#227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22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22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22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22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22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22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22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22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\02CE\0325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22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\02CE\0325'&gt;2017&lt;/span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pt;font-family:SimHei;mso-hansi-font-family:\02CE\0325'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&lt;/span&gt;&amp;#26376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 style=3D'mso-bidi-font-weight:normal'&gt;&lt;span lang=3DEN-US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"Times New Roman";mso-bidi-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ansi-language:EN-US;mso-fareast-language:ZH-CN;mso-bidi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SA'&gt;&lt;br clear=3Dall style=3D'mso-special-character:line-break;page-break=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b style=3D'mso-bidi-font-weight:normal'&gt;&lt;span lang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lt;o:p&gt;&amp;nbsp;&lt;/o:p&gt;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&amp;#19968;&amp;#12289;&amp;#37096;&amp;#38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27010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1.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SimHei'&gt;&amp;#37096;&amp;#38376;&amp;#65288;&amp;#21333;&amp;#20301;&amp;#65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7;&amp;#35201;&amp;#32844;&amp;#3302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28023;&amp;#21335;&amp;#30465;&amp;#39547;&amp;#20140;&amp;#21150;&amp;#261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8023;&amp;#21335;&amp;#30465;&amp;#21150;&amp;#20844;&amp;#21381;&amp;#35774;&amp;#22312;&amp;#2127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0;&amp;#30340;&amp;#39547;&amp;#20140;&amp;#26426;&amp;#26500;&amp;#65292;&amp;#21150;&amp;#20107;&amp;#2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30340;&amp;#20027;&amp;#35201;&amp;#32844;&amp;#33021;&amp;#26159;&amp;#20026;&amp;#28023;&amp;#213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465;&amp;#25919;&amp;#24220;&amp;#26469;&amp;#20140;&amp;#20154;&amp;#21592;&amp;#36127;&amp;#3613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9;&amp;#24453;&amp;#20219;&amp;#21153;&amp;#65292;&amp;#20026;&amp;#30465;&amp;#39046;&amp;#23548;&amp;#22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0140;&amp;#24320;&amp;#20250;&amp;#65292;&amp;#21150;&amp;#20107;&amp;#12289;&amp;#27965;&amp;#3584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61;&amp;#21508;&amp;#31181;&amp;#20107;&amp;#23452;&amp;#25552;&amp;#20379;&amp;#20840;&amp;#38754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;&amp;#21153;&amp;#65292;&amp;#20026;&amp;#30465;&amp;#37324;&amp;#25552;&amp;#20379;&amp;#26377;&amp;#202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540;&amp;#30340;&amp;#20449;&amp;#24687;&amp;#26381;&amp;#21153;&amp;#65292;&amp;#20026;&amp;#3046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24;&amp;#36755;&amp;#36865;&amp;#25237;&amp;#36164;&amp;#39033;&amp;#30446;&amp;#12289;&amp;#25307;&amp;#2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;&amp;#24341;&amp;#36164;&amp;#65292;&amp;#36824;&amp;#35201;&amp;#36127;&amp;#36131;&amp;#28023;&amp;#213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312;&amp;#20140;&amp;#30340;&amp;#32500;&amp;#31283;&amp;#24037;&amp;#2031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'&gt;2.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SimHei'&gt;&amp;#37096;&amp;#38376;&amp;#20915;&amp;#31639;&amp;#21333;&amp;#2030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500;&amp;#251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'&gt;&amp;#21150;&amp;#20107;&amp;#22788;&amp;#20869;&amp;#35774;&amp;#22235;&amp;#20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788;&amp;#23460;&amp;#65306;&amp;#31192;&amp;#20070;&amp;#22788;&amp;#12289;&amp;#25509;&amp;#244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88;&amp;#12289;&amp;#20449;&amp;#24687;&amp;#22788;&amp;#12289;&amp;#32852;&amp;#32476;&amp;#22788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;mso-outline-level:1'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SimHei;mso-hansi-font-family:\02CE\0325'&gt;&amp;#2010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53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lang=3DEN-US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1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591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5903;&amp;#20986;&amp;#20915;&amp;#31639;&amp;#24635;&amp;#34920;&amp;#65288;&amp;#35265;&amp;#2749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91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lang=3DEN-US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591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;&amp;#20915;&amp;#31639;&amp;#34920;&amp;#65288;&amp;#35265;&amp;#27491;&amp;#25991;&amp;#38468;&amp;#2021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lang=3DEN-US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3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0915;&amp;#31639;&amp;#34920;&amp;#65288;&amp;#35265;&amp;#27491;&amp;#25991;&amp;#38468;&amp;#2021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lang=3DEN-US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4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5320;&amp;#27454;&amp;#25910;&amp;#20837;&amp;#25903;&amp;#20986;&amp;#20915;&amp;#31639;&amp;#2463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920;&amp;#65288;&amp;#35265;&amp;#27491;&amp;#25991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lang=3DEN-US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5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19968;&amp;#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amp;#20844;&amp;#20849;&amp;#39044;&amp;#31639;&amp;#36130;&amp;#25919;&amp;#25320;&amp;#27454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37;&amp;#25903;&amp;#20986;&amp;#20915;&amp;#31639;&amp;#34920;&amp;#65288;&amp;#35265;&amp;#2749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1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lang=3DEN-US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6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19968;&amp;#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amp;#20844;&amp;#20849;&amp;#39044;&amp;#31639;&amp;#36130;&amp;#25919;&amp;#25320;&amp;#27454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25903;&amp;#20986;&amp;#20915;&amp;#31639;&amp;#26126;&amp;#32454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48.0pt;mso-char-indent-count:3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3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;&amp;#27491;&amp;#25991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60.5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3.04gd;text-indent:-24.0pt;mso-char-indent-count:-1.5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7. &lt;/span&gt;&lt;span style=3D'font-size:16.0pt;font-family:FangSong_=</w:t>
      </w:r>
    </w:p>
    <w:p>
      <w:pPr>
        <w:pStyle w:val="PreformattedText"/>
        <w:bidi w:val="0"/>
        <w:spacing w:before="0" w:after="0"/>
        <w:jc w:val="left"/>
        <w:rPr/>
      </w:pPr>
      <w:r>
        <w:rPr/>
        <w:t>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25919;&amp;#24220;&amp;#24615;&amp;#22522;&amp;#3732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36130;&amp;#25919;&amp;#25320;&amp;#27454;&amp;#25910;&amp;#20837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0915;&amp;#31639;&amp;#3492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62.7pt;mso-margin-top-alt:auto;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para-margin-left:4.56gd;text-indent:-8.0pt;mso-char-indent-count:-.5'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65288;&amp;#35265;&amp;#27491;&amp;#25991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25pt'&gt;&lt;span lang=3DEN-US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8. &lt;/span&gt;&lt;span style=3D'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19968;&amp;#3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;&amp;#20844;&amp;#20849;&amp;#39044;&amp;#31639;&amp;#36130;&amp;#25919;&amp;#25320;&amp;#27454;&amp;#82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7;&amp;#20844;&amp;#8221;&amp;#32463;&amp;#36153;&amp;#25903;&amp;#20986;&amp;#31561;&amp;#20449;&amp;#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56.0pt;mso-char-indent-count:3.5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32479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34920;&amp;#65288;&amp;#35265;&amp;#27491;&amp;#25991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lt;span lang=3DEN-US&gt;&lt;o:p&gt;&lt;/o:p&gt;&lt;/span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19977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5pt;mso-char-indent-count:1.96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KaiTi_GB2312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65288;&amp;#19968;&amp;#65289;&amp;#20851;&amp;#20110;&amp;#28023;&amp;#21335;&amp;#304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547;&amp;#20140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25910;&amp;#20837;&amp;#25903;&amp;#2098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5;&amp;#31639;&amp;#24635;&amp;#20307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'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8023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30465;&amp;#39547;&amp;#20140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7096;&amp;#3837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0.3&lt;/span&gt;&amp;#19975;&amp;#20803;&amp;#65292;&amp;#19982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15&lt;/span&gt;&amp;#24180;&amp;#24230;&amp;#30456;&amp;#27604;&amp;#65292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1.6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.14%&lt;/span&gt;&amp;#12290;&amp;#20027;&amp;#35201;&amp;#21407;&amp;#2224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0446;&amp;#20943;&amp;#23569;&amp;#12290;&amp;#3000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amp;#24230;&amp;#23545;&lt;span lang=3DEN-US&gt;198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21495;&amp;#25151;&amp;#23627;&amp;#30340;&amp;#22320;&amp;#19979;&amp;#31649;&amp;#36947;&amp;#3682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892;&amp;#20102;&amp;#35013;&amp;#20462;&amp;#25913;&amp;#36896;&amp;#39033;&amp;#3044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'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5903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4635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7.8&lt;/span&gt;&amp;#19975;&amp;#20803;&amp;#65292;&amp;#19982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15&lt;/span&gt;&amp;#24180;&amp;#24230;&amp;#30456;&amp;#27604;&amp;#65292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.7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58%&lt;/span&gt;&amp;#12290;&amp;#20027;&amp;#35201;&amp;#21407;&amp;#22240;&amp;#65306;&amp;#33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22;&amp;#24320;&amp;#25903;&amp;#65292;&amp;#21512;&amp;#29702;&amp;#25511;&amp;#21046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30340;&amp;#20351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5pt;mso-char-indent-count:1.96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KaiTi_GB2312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65288;&amp;#20108;&amp;#65289;&amp;#20851;&amp;#20110;&amp;#28023;&amp;#21335;&amp;#304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547;&amp;#20140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25910;&amp;#20837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'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6412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5910;&amp;#20837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0.3&lt;/span&gt;&amp;#19975;&amp;#20803;&amp;#65292;&amp;#20854;&amp;#20013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8.8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9.85%&lt;/span&gt;&amp;#65307;&amp;#19978;&amp;#32423;&amp;#34917;&amp;#21161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lt;span lang=3DEN-US&gt;0%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65307;&amp;#20107;&amp;#1999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lt;span lang=3DEN-US&gt;0%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65307;&amp;#32463;&amp;#33829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lt;span lang=3DEN-US&gt;0%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65307;&amp;#38468;&amp;#23646;&amp;#21333;&amp;#20301;&amp;#19978;&amp;#32564;&amp;#259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lt;span lang=3DEN-US&gt;0%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65307;&amp;#20854;&amp;#20182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.5&lt;/span&gt;&amp;#19975;&amp;#20803;&amp;#65292;&amp;#21344;&lt;span lang=3DEN-US&gt;0=</w:t>
      </w:r>
    </w:p>
    <w:p>
      <w:pPr>
        <w:pStyle w:val="PreformattedText"/>
        <w:bidi w:val="0"/>
        <w:spacing w:before="0" w:after="0"/>
        <w:jc w:val="left"/>
        <w:rPr/>
      </w:pPr>
      <w:r>
        <w:rPr/>
        <w:t>.15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5pt;mso-char-indent-count:1.96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KaiTi_GB2312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65288;&amp;#19977;&amp;#65289;&amp;#20851;&amp;#20110;&amp;#28023;&amp;#21335;&amp;#304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547;&amp;#20140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25903;&amp;#20986;&amp;#20915;&amp;#3163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35pt;mso-char-indent-count:1.96'&gt;&lt;span style=3D'font-size: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6412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5903;&amp;#20986;&amp;#21512;&amp;#357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7.8&lt;/span&gt;&amp;#19975;&amp;#20803;&amp;#65292;&amp;#20854;&amp;#20013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16&lt;/span&gt;&amp;#19975;&amp;#20803;&amp;#65292;&amp;#21344;&lt;span lang=3DEN-US&gt;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%&lt;/span&gt;&amp;#65307;&amp;#39033;&amp;#30446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1.8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7%&lt;/span&gt;&amp;#65307;&amp;#19978;&amp;#32564;&amp;#19978;&amp;#3242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lt;span lang=3DEN-US&gt;0%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65307;&amp;#32463;&amp;#3382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lt;span lang=3DEN-US&gt;0%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65307;&amp;#23545;&amp;#38468;&amp;#23646;&amp;#21333;&amp;#20301;&amp;#34917;&amp;#21161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lt;span lang=3DEN-US&gt;0%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5pt;mso-char-indent-count:1.96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KaiTi_GB2312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65288;&amp;#22235;&amp;#65289;&amp;#20851;&amp;#20110;&amp;#28023;&amp;#21335;&amp;#304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547;&amp;#20140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amp;#25903;&amp;#20986;&amp;#20915;&amp;#31639;&amp;#24635;&amp;#20307;&amp;#24773;&amp;#20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8023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30465;&amp;#39547;&amp;#20140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8.8&lt;/span&gt;&amp;#19975;&amp;#20803;&amp;#65292;&amp;#19982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15&lt;/span&gt;&amp;#24180;&amp;#24230;&amp;#30456;&amp;#27604;&amp;#65292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1.5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2.16%&lt;/span&gt;&amp;#12290;&amp;#20027;&amp;#35201;&amp;#21407;&amp;#22240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33;&amp;#30446;&amp;#20943;&amp;#23569;&amp;#12290;&amp;#30001;&amp;#201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amp;#24230;&amp;#23545;&lt;span lang=3DEN-US&gt;198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amp;#21495;&amp;#25151;&amp;#23627;&amp;#36827;&amp;#34892;&amp;#20102;&amp;#22320;&amp;#19979;&amp;#3164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947;&amp;#35013;&amp;#20462;&amp;#25913;&amp;#36896;&amp;#39033;&amp;#3044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36130;&amp;#25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7.8&lt;/span&gt;&amp;#19975;&amp;#20803;&amp;#65292;&amp;#19982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15&lt;/span&gt;&amp;#24180;&amp;#24230;&amp;#30456;&amp;#27604;&amp;#65292;&amp;#20943;&amp;#235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.7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58%&lt;/span&gt;&amp;#12290;&amp;#20027;&amp;#35201;&amp;#21407;&amp;#22240;&amp;#65306;&amp;#33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2422;&amp;#24320;&amp;#25903;&amp;#65292;&amp;#21512;&amp;#29702;&amp;#20351;&amp;#29992;&amp;#324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5pt;mso-char-indent-count:1.96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KaiTi_GB2312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65288;&amp;#20116;&amp;#65289;&amp;#20851;&amp;#20110;&amp;#28023;&amp;#21335;&amp;#395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40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773;&amp;#20917;&amp;#35828;&amp;#2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1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68;&amp;#33324;&amp;#20844;&amp;#20849;&amp;#39044;&amp;#31639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5910;&amp;#20837;&amp;#20915;&amp;#31639;&amp;#24635;&amp;#20307;&amp;#2477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8023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39547;&amp;#20140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10;&amp;#2083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8.8&lt;/span&gt;&amp;#19975;&amp;#20803;&amp;#12290;&lt;span lang=3DEN-US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68;&amp;#33324;&amp;#20844;&amp;#20849;&amp;#39044;&amp;#31639;&amp;#361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320;&amp;#27454;&amp;#25903;&amp;#20986;&amp;#20915;&amp;#31639;&amp;#24635;&amp;#20307;&amp;#2477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8023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39547;&amp;#20140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7.8&lt;/span&gt;&amp;#19975;&amp;#20803;&amp;#65292;&amp;#21344;&amp;#26412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3;&amp;#20986;&amp;#21512;&amp;#35745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amp;#19982;&lt;span lang=3DEN-US&gt;2015&lt;/span&gt;&amp;#2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4230;&amp;#30456;&amp;#27604;&amp;#65292;&amp;#36130;&amp;#25919;&amp;#25320;&amp;#27454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65288;&amp;#20943;&amp;#23569;&amp;#65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.7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0.58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36130;&amp;#25919;&amp;#25320;&amp;#27454;&amp;#25903;&amp;#20986;&amp;#20915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6500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8023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39547;&amp;#20140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7.8&lt;/span&gt;&amp;#19975;&amp;#20803;&amp;#65292;&amp;#20027;&amp;#35201;&amp;#299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0;&amp;#20197;&amp;#19979;&amp;#26041;&amp;#38754;&amp;#65306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19968;&amp;#33324;&amp;#20844;&amp;#20849;&amp;#2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1153;&amp;#65288;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53.8&lt;/span&gt;&amp;#19975;&amp;#20803;&amp;#65292;&amp;#21344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7.32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31038;&amp;#20250;&amp;#20445;&amp;#38556;&amp;#2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3601;&amp;#19994;&amp;#65288;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4.8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5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1307;&amp;#30103;&amp;#21355;&amp;#29983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35745;&amp;#21010;&amp;#29983;&amp;#32946;&amp;#65288;&amp;#31867;&amp;#65289;&lt;/b&gt;&amp;#2590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2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%&lt;/span&gt;&amp;#65307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0303;&amp;#25151;&amp;#20445;&amp;#38556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31867;&amp;#65289;&lt;/b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&lt;/span&gt;&amp;#19975;&amp;#20803;&amp;#65292;&amp;#21344;&lt;span lang=3DEN-US&gt;3.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&lt;/span&gt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4.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130;&amp;#25919;&amp;#25320;&amp;#27454;&amp;#25903;&amp;#20986;&amp;#20915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0855;&amp;#20307;&amp;#24773;&amp;#2091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8023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30465;&amp;#39547;&amp;#20140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4180;&amp;#210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8.8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77.8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8.89%&lt;/span&gt;&amp;#12290;&amp;#20915;&amp;#31639;&amp;#25968;&amp;#65288;&amp;#2356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110;&amp;#65289;&amp;#39044;&amp;#31639;&amp;#25968;&amp;#30340;&amp;#20027;&amp;#35201;&amp;#21407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;&amp;#26159;&amp;#22806;&amp;#32852;&amp;#19994;&amp;#21153;&amp;#20943;&amp;#2356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65289;&lt;b style=3D'mso-bidi-font-weight:normal'&gt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33324;&amp;#20844;&amp;#20849;&amp;#26381;&amp;#21153;&amp;#65288;&amp;#31867;&amp;#65289;&amp;#2591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20;&amp;#21150;&amp;#20844;&amp;#21381;&amp;#65288;&amp;#23460;&amp;#65289;&amp;#21450;&amp;#3045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1;&amp;#26426;&amp;#26500;&amp;#20107;&amp;#21153;&amp;#65288;&amp;#27454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42&lt;/span&gt;&amp;#19975;&amp;#20803;&amp;#65292;&amp;#25903;&amp;#20986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93.8&lt;/span&gt;&amp;#19975;&amp;#20803;&amp;#65292;&amp;#23436;&amp;#25104;&amp;#241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7%&lt;/span&gt;&amp;#12290;&amp;#20915;&amp;#31639;&amp;#25968;&amp;#22823;&amp;#2011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5968;&amp;#30340;&amp;#20027;&amp;#35201;&amp;#21407;&amp;#22240;&amp;#65306;&amp;#2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592;&amp;#24037;&amp;#36164;&amp;#35843;&amp;#2597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&lt;/span&gt;&amp;#65289;&lt;b style=3D'mso-bidi-font-weight:normal'&gt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33324;&amp;#20844;&amp;#20849;&amp;#26381;&amp;#21153;&amp;#65288;&amp;#31867;&amp;#65289;&amp;#1229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&lt;/span&gt;&amp;#19975;&amp;#20803;&amp;#65292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0&lt;/span&gt;&amp;#19975;&amp;#20803;&amp;#65292;&amp;#23436;&amp;#25104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6.67%&lt;/span&gt;&amp;#12290;&amp;#20915;&amp;#31639;&amp;#25968;&amp;#23567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65306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;&amp;#32852;&amp;#19994;&amp;#21153;&amp;#20943;&amp;#23569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65289;&lt;b style=3D'mso-bidi-font-weight:normal'&gt;&amp;#3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;&amp;#20250;&amp;#20445;&amp;#38556;&amp;#21644;&amp;#23601;&amp;#19994;&amp;#65288;&amp;#31867;&amp;#652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2&lt;/span&gt;&amp;#19975;&amp;#20803;&amp;#65292;&amp;#25903;&amp;#20986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4.8&lt;/span&gt;&amp;#19975;&amp;#20803;&amp;#65292;&amp;#23436;&amp;#2510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73.33%&lt;/span&gt;&amp;#12290;&amp;#20915;&amp;#31639;&amp;#25968;&amp;#23567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65306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180;&amp;#24230;&amp;#26377;&amp;#27491;&amp;#24120;&amp;#36864;&amp;#20241;&amp;#20154;&amp;#21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65289;&lt;b style=3D'mso-bidi-font-weight:normal'&gt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;&amp;#30103;&amp;#21355;&amp;#29983;&amp;#19982;&amp;#35745;&amp;#21010;&amp;#29983;&amp;#32946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867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2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.2&lt;/span&gt;&amp;#19975;&amp;#20803;&amp;#65292;&amp;#23436;&amp;#25104;&amp;#2418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b style=3D'mso-bidi-font-weight:normal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&lt;/span&gt;&amp;#65289;&lt;b style=3D'mso-bidi-font-weight:normal'&gt;&amp;#2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25151;&amp;#20445;&amp;#38556;&amp;#65288;&amp;#31867;&amp;#6528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4.6&lt;/span&gt;&amp;#19975;&amp;#20803;&amp;#65292;&amp;#25903;&amp;#20986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9&lt;/span&gt;&amp;#19975;&amp;#20803;&amp;#65292;&amp;#23436;&amp;#25104;&amp;#24180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39044;&amp;#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7.44%&lt;/span&gt;&amp;#12290;&amp;#20915;&amp;#31639;&amp;#25968;&amp;#23567;&amp;#201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044;&amp;#31639;&amp;#25968;&amp;#30340;&amp;#20027;&amp;#35201;&amp;#21407;&amp;#22240;&amp;#23545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;&amp;#20154;&amp;#20303;&amp;#25151;&amp;#34917;&amp;#36148;&amp;#37096;&amp;#20998;&amp;#20943;&amp;#235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5pt;mso-char-indent-count:1.96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KaiTi_GB2312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65288;&amp;#20845;&amp;#65289;&amp;#28023;&amp;#21335;&amp;#30465;&amp;#39547;&amp;#201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22522;&amp;#26412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915;&amp;#31639;&amp;#26126;&amp;#32454;&amp;#24773;&amp;#20917;&amp;#35828;&amp;#26126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tab-stops:center 223.65pt'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8023;&amp;#21335;&amp;#30465;&amp;#39547;&amp;#20140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6130;&amp;#25919;&amp;#25320;&amp;#2745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;&amp;#26412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616&lt;/span&gt;&amp;#19975;&amp;#20803;&amp;#65292;&amp;#20854;&amp;#20013;&amp;#6530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;&amp;#215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1.4&lt;/span&gt;&amp;#19975;&amp;#20803;&amp;#65292;&amp;#20027;&amp;#35201;&amp;#212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24;&amp;#65306;&amp;#22522;&amp;#26412;&amp;#24037;&amp;#36164;&amp;#12289;&amp;#27941;&amp;#36148;&amp;#3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;&amp;#36148;&amp;#12289;&amp;#22870;&amp;#37329;&amp;#12289;&amp;#31038;&amp;#20250;&amp;#20445;&amp;#385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564;&amp;#36153;&amp;#12289;&amp;#20249;&amp;#39135;&amp;#36153;&amp;#12289;&amp;#20249;&amp;#3913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7;&amp;#21161;&amp;#36153;&amp;#12289;&amp;#32489;&amp;#25928;&amp;#24037;&amp;#36164;&amp;#12289;&amp;#208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182;&amp;#24037;&amp;#36164;&amp;#31119;&amp;#21033;&amp;#25903;&amp;#20986;&amp;#31561;&amp;#12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163;&amp;#20241;&amp;#36153;&amp;#12289;&amp;#36864;&amp;#20241;&amp;#36153;&amp;#12289;&amp;#36864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65288;&amp;#24441;&amp;#65289;&amp;#36153;&amp;#12289;&amp;#25242;&amp;#24676;&amp;#37329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983;&amp;#27963;&amp;#34917;&amp;#21161;&amp;#12289;&amp;#25937;&amp;#27982;&amp;#36153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7;&amp;#30103;&amp;#36153;&amp;#12289;&amp;#21161;&amp;#23398;&amp;#37329;&amp;#12289;&amp;#22870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9;&amp;#37329;&amp;#12289;&amp;#29983;&amp;#20135;&amp;#34917;&amp;#36148;&amp;#12289;&amp;#20303;&amp;#251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31215;&amp;#37329;&amp;#12289;&amp;#25552;&amp;#31199;&amp;#34917;&amp;#36148;&amp;#1228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1;&amp;#25151;&amp;#34917;&amp;#36148;&amp;#12289;&amp;#20854;&amp;#20182;&amp;#23545;&amp;#20010;&amp;#20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644;&amp;#23478;&amp;#24237;&amp;#30340;&amp;#34917;&amp;#21161;&amp;#25903;&amp;#20986;&amp;#3156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amp;#20844;&amp;#29992;&amp;#32463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14.6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0027;&amp;#35201;&amp;#21253;&amp;#25324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1150;&amp;#20844;&amp;#36153;&amp;#12289;&amp;#21360;&amp;#21047;&amp;#36153;&amp;#12289;&amp;#216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5810;&amp;#36153;&amp;#12289;&amp;#25163;&amp;#32493;&amp;#36153;&amp;#12289;&amp;#27700;&amp;#36153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;&amp;#30005;&amp;#36153;&amp;#12289;&amp;#37038;&amp;#30005;&amp;#36153;&amp;#12289;&amp;#21462;&amp;#262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29289;&amp;#19994;&amp;#31649;&amp;#29702;&amp;#36153;&amp;#12289;&amp;#24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53;&amp;#36153;&amp;#12289;&amp;#22240;&amp;#20844;&amp;#20986;&amp;#22269;&amp;#65288;&amp;#22659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36153;&amp;#29992;&amp;#12289;&amp;#32500;&amp;#20462;&amp;#65288;&amp;#25252;&amp;#65289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2289;&amp;#31199;&amp;#36161;&amp;#36153;&amp;#12289;&amp;#20250;&amp;#35758;&amp;#3615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1;&amp;#35757;&amp;#36153;&amp;#12289;&amp;#20844;&amp;#21153;&amp;#25509;&amp;#24453;&amp;#36153;&amp;#12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9987;&amp;#29992;&amp;#26448;&amp;#26009;&amp;#36153;&amp;#12289;&amp;#34987;&amp;#35013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622;&amp;#36153;&amp;#12289;&amp;#19987;&amp;#29992;&amp;#29123;&amp;#26009;&amp;#36153;&amp;#1228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;&amp;#21153;&amp;#36153;&amp;#12289;&amp;#22996;&amp;#25176;&amp;#19994;&amp;#21153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037;&amp;#20250;&amp;#32463;&amp;#36153;&amp;#12289;&amp;#31119;&amp;#21033;&amp;#36153;&amp;#122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44;&amp;#21153;&amp;#29992;&amp;#36710;&amp;#36816;&amp;#34892;&amp;#32500;&amp;#25252;&amp;#3615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0854;&amp;#20182;&amp;#20132;&amp;#36890;&amp;#36153;&amp;#29992;&amp;#12289;&amp;#31246;&amp;#373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50;&amp;#38468;&amp;#21152;&amp;#36153;&amp;#29992;&amp;#12289;&amp;#20854;&amp;#20182;&amp;#2183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7;&amp;#21644;&amp;#26381;&amp;#2115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5pt;mso-char-indent-count:1.96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KaiTi_GB2312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65288;&amp;#19971;&amp;#65289;&amp;#28023;&amp;#21335;&amp;#30465;&amp;#39547;&amp;#201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6130;&amp;#25919;&amp;#25320;&amp;#27454;&amp;#8220;&amp;#19977;&amp;#20844;&amp;#82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3;&amp;#36153;&amp;#25903;&amp;#20986;&amp;#20915;&amp;#31639;&amp;#24773;&amp;#20917;&amp;#3582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8220;&amp;#19977;&amp;#20844;&amp;#8221;&amp;#32463;&amp;#36153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25903;&amp;#20986;&amp;#20915;&amp;#31639;&amp;#24635;&amp;#20307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28023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30465;&amp;#39547;&amp;#20140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8220;&amp;#19977;&amp;#20844;&amp;#8221;&amp;#3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;&amp;#36153;&amp;#36130;&amp;#25919;&amp;#25320;&amp;#27454;&amp;#25903;&amp;#20986;&amp;#39044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4.8&lt;/span&gt;&amp;#19975;&amp;#20803;&amp;#65292;&amp;#25903;&amp;#20986;&amp;#2091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27.6&lt;/span&gt;&amp;#19975;&amp;#20803;&amp;#65292;&amp;#23436;&amp;#25104;&amp;#390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4.8%&lt;/span&gt;&amp;#12290;&amp;#20854;&amp;#20013;&amp;#65306;&amp;#22240;&amp;#2084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6;&amp;#22269;&amp;#65288;&amp;#22659;&amp;#65289;&amp;#36153;&amp;#25903;&amp;#20986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3436;&amp;#25104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307;&amp;#20844;&amp;#21153;&amp;#29992;&amp;#36710;&amp;#36141;&amp;#3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&amp;#21450;&amp;#36816;&amp;#34892;&amp;#36153;&amp;#25903;&amp;#20986;&amp;#20915;&amp;#31639;&amp;#2002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4.7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.78%&lt;/span&gt;&amp;#65307;&amp;#20844;&amp;#21153;&amp;#25509;&amp;#2445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20915;&amp;#31639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2.8&lt;/span&gt;&amp;#19975;&amp;#20803;&amp;#65292;&amp;#23436;&amp;#25104;&amp;#39044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4.5%&lt;/span&gt;&amp;#12290;&lt;span lang=3DEN-US&gt;&lt;o:p&gt;&lt;/o:p&gt;&lt;/span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1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8220;&amp;#19977;&amp;#20844;&amp;#8221;&amp;#3246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25903;&amp;#20986;&amp;#20915;&amp;#31639;&amp;#2596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amp;#24230;&amp;#20943;&amp;#23569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8&lt;/span&gt;&amp;#19975;&amp;#20803;&amp;#65292;&amp;#19979;&amp;#3847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2.98%&lt;/span&gt;&amp;#65292;&amp;#20854;&amp;#20013;&amp;#65306;&amp;#22240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22269;&amp;#65288;&amp;#22659;&amp;#65289;&amp;#36153;&amp;#25903;&amp;#20986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2686;&amp;#38271;&lt;span lang=3D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-US&gt;0%&lt;/span&gt;&amp;#65307;&amp;#20844;&amp;#21153;&amp;#29992;&amp;#36710;&amp;#36141;&amp;#32622;&amp;#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36816;&amp;#34892;&amp;#36153;&amp;#25903;&amp;#20986;&amp;#20915;&amp;#31639;&amp;#20943;&amp;#2356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9.6&lt;/span&gt;&amp;#19975;&amp;#20803;&amp;#65292;&amp;#19979;&amp;#3847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69%&lt;/span&gt;&amp;#65307;&amp;#20844;&amp;#21153;&amp;#25509;&amp;#24453;&amp;#36153;&amp;#259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86;&amp;#20915;&amp;#31639;&amp;#22686;&amp;#2115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6.8&lt;/span&gt;&amp;#19975;&amp;#20803;&amp;#65292;&amp;#22686;&amp;#38271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79.85%&lt;/span&gt;&amp;#12290;&amp;#22240;&amp;#20844;&amp;#20986;&amp;#22269;&amp;#65288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;&amp;#65289;&amp;#36153;&amp;#25903;&amp;#20986;&amp;#20915;&amp;#31639;&amp;#26080;&amp;#21464;&amp;#2127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0340;&amp;#21407;&amp;#22240;&amp;#26159;&amp;#27809;&amp;#26377;&amp;#27492;&amp;#31867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6;&amp;#39033;&amp;#30446;&amp;#65307;&amp;#20844;&amp;#21153;&amp;#29992;&amp;#36710;&amp;#36141;&amp;#326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1450;&amp;#36816;&amp;#34892;&amp;#36153;&amp;#25903;&amp;#20986;&amp;#20915;&amp;#31639;&amp;#2094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569;&amp;#30340;&amp;#20027;&amp;#35201;&amp;#21407;&amp;#22240;&amp;#26159;&amp;#36710;&amp;#3674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;&amp;#20462;&amp;#36153;&amp;#20943;&amp;#23569;&amp;#65307;&amp;#20844;&amp;#21153;&amp;#25509;&amp;#244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5903;&amp;#20986;&amp;#20915;&amp;#31639;&amp;#22686;&amp;#21152;&amp;#30340;&amp;#2002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1;&amp;#21407;&amp;#22240;&amp;#26159;&amp;#24320;&amp;#20250;&amp;#12289;&amp;#27965;&amp;#35848;&amp;#2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2281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8220;&amp;#19977;&amp;#20844;&amp;#8221;&amp;#32463;&amp;#36153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20;&amp;#27454;&amp;#25903;&amp;#20986;&amp;#20915;&amp;#31639;&amp;#20855;&amp;#20307;&amp;#2477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;&amp;#35828;&amp;#2612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1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8220;&amp;#19977;&amp;#20844;&amp;#8221;&amp;#32463;&amp;#3615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30;&amp;#25919;&amp;#25320;&amp;#27454;&amp;#25903;&amp;#20986;&amp;#20915;&amp;#31639;&amp;#20013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22240;&amp;#20844;&amp;#20986;&amp;#22269;&amp;#65288;&amp;#22659;&amp;#65289;&amp;#3615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amp;#20915;&amp;#3163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19975;&amp;#20803;&amp;#65292;&amp;#2134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307;&amp;#20844;&amp;#21153;&amp;#29992;&amp;#36710;&amp;#36141;&amp;#3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&amp;#21450;&amp;#36816;&amp;#34892;&amp;#36153;&amp;#25903;&amp;#20986;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4.7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%&lt;/span&gt;&amp;#65307;&amp;#20844;&amp;#21153;&amp;#25509;&amp;#24453;&amp;#36153;&amp;#25903;&amp;#209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15;&amp;#31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2.8&lt;/span&gt;&amp;#19975;&amp;#20803;&amp;#65292;&amp;#21344;&lt;span lang=3DEN-US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%&lt;/span&gt;&amp;#12290;&amp;#20855;&amp;#20307;&amp;#24773;&amp;#20917;&amp;#22914;&amp;#19979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65288;&lt;span lang=3DEN-US&gt;1&lt;/span&gt;&amp;#65289;&amp;#22240;&amp;#20844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86;&amp;#22269;&amp;#65288;&amp;#22659;&amp;#65289;&amp;#36153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20840;&amp;#24180;&amp;#23433;&amp;#25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2240;&amp;#20844;&amp;#20986;&amp;#22269;&amp;#65288;&amp;#22659;&amp;#65289;&amp;#22242;&amp;#32452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010;&amp;#65292;&amp;#32047;&amp;#35745;&lt;span lang=3DEN-US&gt;0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amp;#20154;&amp;#27425;&amp;#12290;&amp;#24320;&amp;#25903;&amp;#20869;&amp;#23481;&amp;#65306;&amp;#26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65288;&lt;span lang=3DEN-US&gt;2&lt;/span&gt;&amp;#65289;&amp;#20844;&amp;#21153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36710;&amp;#36141;&amp;#32622;&amp;#21450;&amp;#36816;&amp;#34892;&amp;#36153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44.7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12290;&amp;#20854;&amp;#2001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6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0844;&amp;#21153;&amp;#29992;&amp;#36710;&amp;#3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;&amp;#32622;&amp;#25903;&amp;#20986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.00&lt;/span&gt;&amp;#19975;&amp;#20803;&amp;#65292;&amp;#20840;&amp;#24180;&amp;#3614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2;&amp;#20844;&amp;#21153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742;&amp;#65292;&amp;#24180;&amp;#26411;&amp;#20844;&amp;#21153;&amp;#29992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445;&amp;#26377;&amp;#37327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6&lt;/span&gt;&amp;#36742;&amp;#12290;&lt;b style=3D'mso-bidi-font-weight:norm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'&gt;&amp;#20844;&amp;#21153;&amp;#29992;&amp;#36710;&amp;#36816;&amp;#34892;&lt;/b&gt;&amp;#25903;&amp;#20986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4.7&lt;/span&gt;&amp;#19975;&amp;#20803;&amp;#65292;&amp;#20027;&amp;#35201;&amp;#299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36710;&amp;#36742;&amp;#32500;&amp;#20462;&amp;#20445;&amp;#20859;&amp;#12289;&amp;#36807;&amp;#36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6807;&amp;#26725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65288;&lt;span lang=3DEN-US&gt;3&lt;/span&gt;&amp;#65289;&amp;#20844;&amp;#211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;&amp;#24453;&amp;#36153;&amp;#25903;&amp;#20986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82.8&lt;/span&gt;&lt;span style=3D'font-size:16.0pt;font-family:FangSo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&amp;#19975;&amp;#20803;&amp;#65292;&amp;#20840;&amp;#2418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69;&amp;#20869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87&lt;/span&gt;&amp;#25209;&amp;#27425;&amp;#65288;&amp;#21547;&amp;#22806;&amp;#20107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289;&amp;#65292;&amp;#22269;&amp;#65288;&amp;#2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89;&amp;#22806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5209;&amp;#27425;&amp;#65307;&amp;#22269;&amp;#20869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900&lt;/span&gt;&amp;#20154;&amp;#27425;&amp;#65288;&amp;#21547;&amp;#22806;&amp;#20107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27425;&amp;#65289;&amp;#65292;&amp;#22269;&amp;#65288;&amp;#22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289;&amp;#22806;&amp;#20844;&amp;#21153;&amp;#25509;&amp;#244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20154;&amp;#27425;&amp;#12290;&amp;#20854;&amp;#20013;&amp;#65306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amp;#22806;&amp;#23486;&amp;#25509;&amp;#24453;&lt;/b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12290;&lt;b style=3D'mso-bidi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amp;#20854;&amp;#20182;&amp;#22269;&amp;#20869;&amp;#20844;&amp;#21153;&amp;#25509;&amp;#24453;&lt;/b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82.8&lt;/span&gt;&amp;#19975;&amp;#20803;&amp;#65292;&amp;#20027;&amp;#35201;&amp;#2999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;&amp;#25509;&amp;#24453;&amp;#30465;&amp;#39046;&amp;#23548;&amp;#21644;&amp;#30465;&amp;#21508;&amp;#213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423;&amp;#26469;&amp;#20140;&amp;#20154;&amp;#21592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KaiTi_GB2312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65288;&amp;#20843;&amp;#65289;&amp;#28023;&amp;#21335;&amp;#30465;&amp;#39547;&amp;#201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15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39044;&amp;#31639;&amp;#32489;&amp;#2592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28.9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b style=3D'mso-bidi-font-weight:normal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1.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32489;&amp;#25928;&amp;#31649;&amp;#29702;&amp;#24037;&amp;#20316;&amp;#2432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37;&amp;#24773;&amp;#20917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'&gt;&amp;#26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&amp;#25454;&amp;#36130;&amp;#25919;&amp;#39044;&amp;#31639;&amp;#31649;&amp;#29702;&amp;#35201;&amp;#2771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92;&amp;#25105;&amp;#21333;&amp;#20301;&amp;#32452;&amp;#32455;&amp;#235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6&lt;/span&gt;&amp;#24180;&amp;#24230;&amp;#19968;&amp;#33324;&amp;#20844;&amp;#20849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39033;&amp;#30446;&amp;#25903;&amp;#20986;&amp;#20840;&amp;#38754;&amp;#24320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2489;&amp;#25928;&amp;#33258;&amp;#35780;&amp;#12290;&amp;#20854;&amp;#20013;&amp;#65292;&amp;#1996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23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&lt;/span&gt;&amp;#20010;&amp;#65292;&amp;#20108;&amp;#32423;&amp;#39033;&amp;#3044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&lt;/span&gt;&amp;#20010;&amp;#65292;&amp;#20849;&amp;#28041;&amp;#21450;&amp;#36164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40&lt;/span&gt;&amp;#19975;&amp;#20803;&amp;#65292;&amp;#33258;&amp;#35780;&amp;#35206;&amp;#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;&amp;#29575;&amp;#36798;&amp;#210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%&lt;/span&gt;&amp;#12290;&lt;span lang=3DEN-US&gt;&lt;o:p&gt;&lt;/o:p&gt;&lt;/span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'&gt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;&amp;#32452;&amp;#32455;&amp;#23545;&amp;#20844;&amp;#21153;&amp;#25509;&amp;#24453;&amp;#39033;&amp;#3044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56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20010;&amp;#39033;&amp;#30446;&amp;#36827;&amp;#34892;&amp;#20102;&amp;#324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5928;&amp;#35780;&amp;#20215;&amp;#65292;&amp;#28041;&amp;#21450;&amp;#19968;&amp;#33324;&amp;#2084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49;&amp;#39044;&amp;#3163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40&lt;/span&gt;&amp;#19975;&amp;#20803;&amp;#12290;&amp;#20174;&amp;#35780;&amp;#20215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;&amp;#20917;&amp;#26469;&amp;#30475;&amp;#65292;&amp;#25105;&amp;#21150;&amp;#20005;&amp;#26684;&amp;#253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031;&amp;#32489;&amp;#25928;&amp;#35780;&amp;#20215;&amp;#35201;&amp;#27714;&amp;#23545;&amp;#2641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3;&amp;#20301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4&lt;/span&gt;&amp;#20010;&amp;#39033;&amp;#30446;&amp;#36827;&amp;#34892;&amp;#35780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65292;&amp;#35780;&amp;#20215;&amp;#32467;&amp;#26524;&amp;#28385;&amp;#2484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150%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line-height:150%;font-family:FangSong_GB2312'&gt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2;&amp;#32455;&amp;#23545;&amp;#28023;&amp;#21335;&amp;#39547;&amp;#20140;&amp;#21150;&amp;#25509;&amp;#24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2788;&amp;#12289;&amp;#20449;&amp;#24687;&amp;#22788;&amp;#12289;&amp;#32852;&amp;#32476;&amp;#227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320;&amp;#23637;&amp;#25972;&amp;#20307;&amp;#25903;&amp;#20986;&amp;#32489;&amp;#25928;&amp;#3578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;&amp;#35797;&amp;#28857;&amp;#65292;&amp;#28041;&amp;#21450;&amp;#19968;&amp;#33324;&amp;#20844;&amp;#208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44;&amp;#3163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340&lt;/span&gt;&amp;#19975;&amp;#20803;&amp;#12290;&amp;#20174;&amp;#35780;&amp;#20215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;&amp;#20917;&amp;#26469;&amp;#30475;&amp;#65292;&amp;#35780;&amp;#20215;&amp;#32467;&amp;#26524;&amp;#387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120;&amp;#28385;&amp;#2484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;line-height:28.9pt;mso-line-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b style=3D'mso-bidi-font-weight:normal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2.&lt;/span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16.0pt;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'&gt;&amp;#37096;&amp;#38376;&amp;#20915;&amp;#31639;&amp;#20013;&amp;#39033;&amp;#304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89;&amp;#25928;&amp;#33258;&amp;#35780;&amp;#32467;&amp;#26524;&amp;#12290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'&gt;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'&gt;&amp;#2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5;&amp;#37096;&amp;#38376;&amp;#26681;&amp;#25454;&amp;#24180;&amp;#21021;&amp;#35774;&amp;#23450;&amp;#303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89;&amp;#25928;&amp;#30446;&amp;#26631;&amp;#65292;&amp;#20844;&amp;#21153;&amp;#25509;&amp;#2445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;&amp;#30446;&amp;#33258;&amp;#3578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20998;&amp;#12290;&amp;#19979;&amp;#19968;&amp;#27493;&amp;#2591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;&amp;#25514;&amp;#26045;&amp;#65306;&amp;#19968;&amp;#26159;&amp;#24212;&amp;#21457;&amp;#25196;&amp;#251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04;&amp;#30340;&amp;#25104;&amp;#32489;&amp;#65292;&amp;#25226;&amp;#25509;&amp;#24453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7;&amp;#39033;&amp;#24819;&amp;#24471;&amp;#26356;&amp;#21152;&amp;#32454;&amp;#33268;&amp;#65292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26159;&amp;#20027;&amp;#21160;&amp;#26381;&amp;#21153;&amp;#65292;&amp;#35753;&amp;#25105;&amp;#2020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509;&amp;#24453;&amp;#30340;&amp;#27599;&amp;#19968;&amp;#20010;&amp;#26381;&amp;#21153;&amp;#2354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7;&amp;#28385;&amp;#24847;&amp;#12290;&amp;#20449;&amp;#24687;&amp;#39033;&amp;#30446;&amp;#33258;&amp;#35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4471;&amp;#20998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 &lt;/span&gt;&amp;#20998;&amp;#12290;&amp;#19979;&amp;#19968;&amp;#27493;&amp;#2591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27;&amp;#25514;&amp;#26045;&amp;#65306;&amp;#19968;&amp;#26159;&amp;#21162;&amp;#21147;&amp;#20026;&amp;#28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1335;&amp;#25552;&amp;#20379;&amp;#26377;&amp;#20215;&amp;#20540;&amp;#30340;&amp;#20449;&amp;#2468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307;&amp;#20108;&amp;#26159;&amp;#36866;&amp;#24212;&amp;#20114;&amp;#32852;&amp;#32593;&amp;#21457;&amp;#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;&amp;#30340;&amp;#36895;&amp;#24230;&amp;#65292;&amp;#25628;&amp;#38598;&amp;#26368;&amp;#26032;&amp;#2044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687;&amp;#22312;&amp;#20844;&amp;#24320;&amp;#39033;&amp;#30446;&amp;#32489;&amp;#25928;&amp;#3325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80;&amp;#32467;&amp;#26524;&amp;#30340;&amp;#21516;&amp;#26102;&amp;#65292;&amp;#38656;&amp;#20844;&amp;#2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;&amp;#12298;&amp;#39033;&amp;#30446;&amp;#25903;&amp;#20986;&amp;#32489;&amp;#25928;&amp;#33258;&amp;#357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4920;&amp;#12299;&amp;#12290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lang=3DEN-US&gt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KaiTi_GB2312;mso-hansi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65288;&amp;#20061;&amp;#65289;&amp;#20854;&amp;#20182;&amp;#37325;&amp;#35201;&amp;#20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33;&amp;#30340;&amp;#24773;&amp;#20917;&amp;#35828;&amp;#261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1.&lt;/span&gt;&lt;/b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6426;&amp;#20851;&amp;#36816;&amp;#34892;&amp;#32463;&amp;#36153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773;&amp;#2091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1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8023;&amp;#21335;&amp;#39547;&amp;#20140;&amp;#21150;&amp;#264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851;&amp;#36816;&amp;#34892;&amp;#32463;&amp;#361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14.63&lt;/span&gt;&amp;#19975;&amp;#20803;&amp;#65288;&amp;#20026;&amp;#37096;&amp;#3837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15;&amp;#31639;&amp;#20013;&amp;#34892;&amp;#25919;&amp;#21333;&amp;#20301;&amp;#21644;&amp;#2144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;&amp;#20107;&amp;#19994;&amp;#21333;&amp;#20301;&amp;#20351;&amp;#29992;&amp;#19968;&amp;#33324;&amp;#208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49;&amp;#39044;&amp;#31639;&amp;#36130;&amp;#25919;&amp;#25320;&amp;#27454;&amp;#23433;&amp;#2549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2522;&amp;#26412;&amp;#25903;&amp;#20986;&amp;#20013;&amp;#30340;&amp;#26085;&amp;#24120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9992;&amp;#32463;&amp;#36153;&amp;#25903;&amp;#20986;&amp;#65289;&amp;#65292;&amp;#2760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5&lt;/span&gt;&amp;#24180;&amp;#22686;&amp;#21152;&lt;span lang=3DEN-US&gt;84.7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amp;#19975;&amp;#20803;&amp;#65292;&amp;#22686;&amp;#382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86.15%&lt;/span&gt;&amp;#12290;&amp;#20027;&amp;#35201;&amp;#21407;&amp;#22240;&amp;#261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306;&amp;#26032;&amp;#22686;&amp;#20154;&amp;#21592;&amp;#21450;&amp;#22269;&amp;#20869;&amp;#2025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8;&amp;#65292;&amp;#22521;&amp;#35757;&amp;#22686;&amp;#2115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2.&lt;/span&gt;&lt;/b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5919;&amp;#24220;&amp;#37319;&amp;#36141;&amp;#25903;&amp;#20986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lang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201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4180;&amp;#24230;&amp;#28023;&amp;#21335;&amp;#30465;&amp;#39547;&amp;#20140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19;&amp;#24220;&amp;#37319;&amp;#36141;&amp;#25903;&amp;#20986;&amp;#24635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0854;&amp;#20013;&amp;#65306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220;&amp;#37319;&amp;#36141;&amp;#36135;&amp;#29289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5919;&amp;#24220;&amp;#37319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4037;&amp;#3124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89;&amp;#25919;&amp;#24220;&amp;#37319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6381;&amp;#21153;&amp;#25903;&amp;#2098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12290;&amp;#25480;&amp;#20104;&amp;#20013;&amp;#23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amp;#25919;&amp;#24220;&amp;#37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65292;&amp;#20854;&amp;#20013;&amp;#65306;&amp;#25480;&amp;#20104;&amp;#2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;&amp;#24494;&amp;#20225;&amp;#19994;&amp;#21512;&amp;#21516;&amp;#37329;&amp;#390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&lt;/span&gt;&amp;#19975;&amp;#20803;&amp;#65292;&amp;#21344;&amp;#25919;&amp;#24220;&amp;#37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6141;&amp;#25903;&amp;#20986;&amp;#24635;&amp;#39069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0%&lt;/span&gt;&amp;#12290;&lt;span lang=3DEN-US&gt;&lt;o:p&gt;&lt;/o:p&gt;&lt;/span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15pt;mso-char-indent-count:2.0'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lang=3DEN-US style=3D'font-size:16.0pt;font-family:FangSong_G=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02CE\0325'&gt;3.&lt;/span&gt;&lt;/b&gt;&lt;b style=3D'mso-bidi-font-w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16.0pt;font-family:FangSong_GB2312;mso-h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2269;&amp;#26377;&amp;#36164;&amp;#20135;&amp;#21344;&amp;#29992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line-height:28.9pt;mso-line-h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02CE\0325'&gt;&amp;#25130;&amp;#33267;&lt;st1:chsdate Year=3D"2016" Month=3D"12" Day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unarDate=3D"False" IsROCDate=3D"False" w:st=3D"on"&gt;&lt;span lang=3DEN-US&gt;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&lt;/span&gt;&amp;#2418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=3DEN-US&gt;12&lt;/span&gt;&amp;#26376;&lt;span lang=3DEN-US&gt;31&lt;/span&gt;&amp;#26085;&lt;/st1: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te&gt;&amp;#65292;&amp;#26412;&amp;#37096;&amp;#38376;&amp;#20849;&amp;#26377;&amp;#36710;&amp;#36742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6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742;&amp;#65292;&amp;#20854;&amp;#20013;&amp;#65292;&amp;#37096;&amp;#32423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3548;&amp;#24178;&amp;#37096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742;&amp;#12289;&amp;#19968;&amp;#33324;&amp;#20844;&amp;#21153;&amp;#29992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16&lt;/span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742;&amp;#12289;&amp;#19968;&amp;#33324;&amp;#25191;&amp;#27861;&amp;#25191;&amp;#2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742;&amp;#12289;&amp;#29305;&amp;#31181;&amp;#19987;&amp;#19994;&amp;#25216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742;&amp;#12289;&amp;#20854;&amp;#20182;&amp;#29992;&amp;#3671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36742;&amp;#65307;&amp;#21333;&amp;#20301;&amp;#20215;&amp;#205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50&lt;/span&gt;&amp;#19975;&amp;#20803;&amp;#20197;&amp;#19978;&amp;#36890;&amp;#29992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2279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488;&amp;#65288;&amp;#22871;&amp;#65289;&amp;#65292;&amp;#21333;&amp;#2021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100&lt;/span&gt;&amp;#19975;&amp;#20803;&amp;#20197;&amp;#19978;&amp;#19987;&amp;#2999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;&amp;#2279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02CE\0325'&gt;&amp;#21488;&amp;#65288;&amp;#22871;&amp;#6528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;mso-outline-level:1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02CE\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'&gt;&amp;#22235;&amp;#12289;&amp;#21517;&amp;#35789;&amp;#35299;&amp;#3732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8;&amp;#65289;&amp;#36130;&amp;#25919;&amp;#25320;&amp;#27454;&amp;#25910;&amp;#20837;&amp;#65306;&amp;#2535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32423;&amp;#36130;&amp;#25919;&amp;#24403;&amp;#24180;&amp;#25320;&amp;#20184;&amp;#3034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;&amp;#65289;&amp;#20107;&amp;#19994;&amp;#25910;&amp;#20837;&amp;#65306;&amp;#25351;&amp;#20107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24320;&amp;#23637;&amp;#19987;&amp;#19994;&amp;#19994;&amp;#21153;&amp;#2796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;&amp;#21450;&amp;#36741;&amp;#21161;&amp;#27963;&amp;#21160;&amp;#21462;&amp;#24471;&amp;#3034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65289;&amp;#32463;&amp;#33829;&amp;#25910;&amp;#20837;&amp;#65306;&amp;#25351;&amp;#20107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22312;&amp;#19987;&amp;#19994;&amp;#19994;&amp;#21153;&amp;#27963;&amp;#2116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;&amp;#20854;&amp;#36741;&amp;#21161;&amp;#27963;&amp;#21160;&amp;#20043;&amp;#22806;&amp;#24320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8750;&amp;#29420;&amp;#31435;&amp;#26680;&amp;#31639;&amp;#32463;&amp;#33829;&amp;#27963;&amp;#2116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62;&amp;#24471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;&amp;#65289;&amp;#20854;&amp;#20182;&amp;#25910;&amp;#20837;&amp;#65306;&amp;#25351;&amp;#38500;&amp;#1997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48;&amp;#8220;&amp;#36130;&amp;#25919;&amp;#25320;&amp;#27454;&amp;#25910;&amp;#20837;&amp;#8221;&amp;#8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0107;&amp;#19994;&amp;#25910;&amp;#20837;&amp;#8221;&amp;#8220;&amp;#32463;&amp;#33829;&amp;#2591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7;&amp;#8221;&amp;#31561;&amp;#20197;&amp;#22806;&amp;#30340;&amp;#25910;&amp;#20837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&amp;#65289;&amp;#29992;&amp;#20107;&amp;#19994;&amp;#22522;&amp;#37329;&amp;#24357;&amp;#34917;&amp;#259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903;&amp;#24046;&amp;#39069;&amp;#65306;&amp;#25351;&amp;#20107;&amp;#19994;&amp;#21333;&amp;#203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;&amp;#24403;&amp;#24180;&amp;#30340;&amp;#8220;&amp;#36130;&amp;#25919;&amp;#25320;&amp;#27454;&amp;#259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837;&amp;#8221;&amp;#8220;&amp;#20107;&amp;#19994;&amp;#25910;&amp;#20837;&amp;#8221;&amp;#8220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3829;&amp;#25910;&amp;#20837;&amp;#8221;&amp;#8220;&amp;#20854;&amp;#20182;&amp;#25910;&amp;#20837;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;&amp;#19981;&amp;#36275;&amp;#20197;&amp;#23433;&amp;#25490;&amp;#24403;&amp;#24180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340;&amp;#24773;&amp;#20917;&amp;#19979;&amp;#65292;&amp;#20351;&amp;#29992;&amp;#20197;&amp;#2106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80;&amp;#24230;&amp;#31215;&amp;#32047;&amp;#30340;&amp;#20107;&amp;#19994;&amp;#22522;&amp;#37329;&amp;#65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20107;&amp;#19994;&amp;#21333;&amp;#20301;&amp;#24403;&amp;#24180;&amp;#25910;&amp;#25903;&amp;#304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69;&amp;#21518;&amp;#25353;&amp;#22269;&amp;#23478;&amp;#35268;&amp;#23450;&amp;#25552;&amp;#2146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29992;&amp;#20110;&amp;#24357;&amp;#34917;&amp;#20197;&amp;#21518;&amp;#24180;&amp;#24230;&amp;#259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5903;&amp;#24046;&amp;#39069;&amp;#30340;&amp;#22522;&amp;#37329;&amp;#65289;&amp;#24357;&amp;#3491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4180;&amp;#24230;&amp;#25910;&amp;#25903;&amp;#32570;&amp;#21475;&amp;#30340;&amp;#36164;&amp;#3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;&amp;#65289;&amp;#24180;&amp;#21021;&amp;#32467;&amp;#36716;&amp;#21644;&amp;#32467;&amp;#203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51;&amp;#20197;&amp;#21069;&amp;#24180;&amp;#24230;&amp;#23578;&amp;#26410;&amp;#23436;&amp;#2510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9;&amp;#32467;&amp;#36716;&amp;#21040;&amp;#26412;&amp;#24180;&amp;#25353;&amp;#26377;&amp;#20851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32487;&amp;#32493;&amp;#20351;&amp;#29992;&amp;#30340;&amp;#36164;&amp;#37329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;&amp;#65289;&amp;#32467;&amp;#20313;&amp;#20998;&amp;#37197;&amp;#65306;&amp;#25351;&amp;#20107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333;&amp;#20301;&amp;#25353;&amp;#35268;&amp;#23450;&amp;#25552;&amp;#21462;&amp;#30340;&amp;#3284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;&amp;#31119;&amp;#21033;&amp;#22522;&amp;#37329;&amp;#12289;&amp;#20107;&amp;#19994;&amp;#22522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32564;&amp;#32435;&amp;#30340;&amp;#25152;&amp;#24471;&amp;#31246;&amp;#65292;&amp;#2019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50;&amp;#24314;&amp;#35774;&amp;#21333;&amp;#20301;&amp;#25353;&amp;#35268;&amp;#23450;&amp;#24212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;&amp;#22238;&amp;#30340;&amp;#22522;&amp;#26412;&amp;#24314;&amp;#35774;&amp;#31459;&amp;#2403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32467;&amp;#20313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;&amp;#65289;&amp;#24180;&amp;#26411;&amp;#32467;&amp;#36716;&amp;#21644;&amp;#32467;&amp;#2031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51;&amp;#26412;&amp;#24180;&amp;#24230;&amp;#25110;&amp;#20197;&amp;#21069;&amp;#24180;&amp;#24230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4;&amp;#31639;&amp;#23433;&amp;#25490;&amp;#12289;&amp;#22240;&amp;#23458;&amp;#35266;&amp;#26465;&amp;#20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457;&amp;#29983;&amp;#21464;&amp;#21270;&amp;#26080;&amp;#27861;&amp;#25353;&amp;#21407;&amp;#3574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10;&amp;#23454;&amp;#26045;&amp;#65292;&amp;#38656;&amp;#35201;&amp;#24310;&amp;#36831;&amp;#2104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;&amp;#21518;&amp;#24180;&amp;#24230;&amp;#25353;&amp;#26377;&amp;#20851;&amp;#35268;&amp;#23450;&amp;#3248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93;&amp;#20351;&amp;#29992;&amp;#30340;&amp;#36164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0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1;&amp;#65289;&amp;#22522;&amp;#26412;&amp;#25903;&amp;#20986;&amp;#65306;&amp;#25351;&amp;#20026;&amp;#20445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8556;&amp;#26426;&amp;#26500;&amp;#27491;&amp;#24120;&amp;#36816;&amp;#36716;&amp;#12289;&amp;#23436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4;&amp;#26085;&amp;#24120;&amp;#24037;&amp;#20316;&amp;#20219;&amp;#21153;&amp;#32780;&amp;#21457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30340;&amp;#20154;&amp;#21592;&amp;#25903;&amp;#20986;&amp;#21644;&amp;#20844;&amp;#29992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65289;&amp;#39033;&amp;#30446;&amp;#25903;&amp;#20986;&amp;#65306;&amp;#25351;&amp;#22312;&amp;#2252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25903;&amp;#20986;&amp;#20043;&amp;#22806;&amp;#20026;&amp;#23436;&amp;#25104;&amp;#29305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0;&amp;#34892;&amp;#25919;&amp;#20219;&amp;#21153;&amp;#21644;&amp;#20107;&amp;#19994;&amp;#21457;&amp;#23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30446;&amp;#26631;&amp;#25152;&amp;#21457;&amp;#29983;&amp;#30340;&amp;#25903;&amp;#20986;&amp;#12290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19968;&amp;#65289;&amp;#32463;&amp;#33829;&amp;#25903;&amp;#20986;&amp;#65306;&amp;#25351;&amp;#201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94;&amp;#21333;&amp;#20301;&amp;#22312;&amp;#19987;&amp;#19994;&amp;#19994;&amp;#21153;&amp;#2796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;&amp;#21450;&amp;#20854;&amp;#36741;&amp;#21161;&amp;#27963;&amp;#21160;&amp;#20043;&amp;#22806;&amp;#24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23637;&amp;#38750;&amp;#29420;&amp;#31435;&amp;#26680;&amp;#31639;&amp;#32463;&amp;#33829;&amp;#2796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60;&amp;#21457;&amp;#29983;&amp;#30340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20108;&amp;#65289;&amp;#8220;&amp;#19977;&amp;#20844;&amp;#8221;&amp;#32463;&amp;#36153;&amp;#6530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35;&amp;#20837;&amp;#26412;&amp;#32423;&amp;#36130;&amp;#25919;&amp;#39044;&amp;#20915;&amp;#31639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9;&amp;#29702;&amp;#30340;&amp;#8220;&amp;#19977;&amp;#20844;&amp;#8221;&amp;#32463;&amp;#36153;&amp;#6529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59;&amp;#25351;&amp;#26412;&amp;#32423;&amp;#37096;&amp;#38376;&amp;#29992;&amp;#19968;&amp;#33324;&amp;#2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849;&amp;#39044;&amp;#31639;&amp;#36130;&amp;#25919;&amp;#36130;&amp;#25919;&amp;#25320;&amp;#2745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3433;&amp;#25490;&amp;#30340;&amp;#22240;&amp;#20844;&amp;#20986;&amp;#22269;&amp;#65288;&amp;#22659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36153;&amp;#12289;&amp;#20844;&amp;#21153;&amp;#29992;&amp;#36710;&amp;#36141;&amp;#32622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816;&amp;#34892;&amp;#36153;&amp;#21644;&amp;#20844;&amp;#21153;&amp;#25509;&amp;#24453;&amp;#3615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290;&amp;#20854;&amp;#20013;&amp;#65292;&amp;#22240;&amp;#20844;&amp;#20986;&amp;#22269;&amp;#65288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;&amp;#65289;&amp;#36153;&amp;#21453;&amp;#26144;&amp;#21333;&amp;#20301;&amp;#20844;&amp;#2115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269;&amp;#65288;&amp;#22659;&amp;#65289;&amp;#30340;&amp;#22269;&amp;#38469;&amp;#26053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2269;&amp;#22806;&amp;#22478;&amp;#24066;&amp;#38388;&amp;#20132;&amp;#36890;&amp;#36153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20303;&amp;#23487;&amp;#36153;&amp;#12289;&amp;#20249;&amp;#39135;&amp;#36153;&amp;#12289;&amp;#2252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5757;&amp;#36153;&amp;#12289;&amp;#20844;&amp;#26434;&amp;#36153;&amp;#31561;&amp;#25903;&amp;#20986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7;&amp;#20844;&amp;#21153;&amp;#29992;&amp;#36710;&amp;#36141;&amp;#32622;&amp;#21450;&amp;#36816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36153;&amp;#21453;&amp;#26144;&amp;#21333;&amp;#20301;&amp;#20844;&amp;#21153;&amp;#29992;&amp;#367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710;&amp;#36742;&amp;#36141;&amp;#32622;&amp;#25903;&amp;#20986;&amp;#65288;&amp;#21547;&amp;#36710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;&amp;#36141;&amp;#32622;&amp;#31246;&amp;#65289;&amp;#21450;&amp;#31199;&amp;#29992;&amp;#36153;&amp;#122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123;&amp;#26009;&amp;#36153;&amp;#12289;&amp;#32500;&amp;#20462;&amp;#36153;&amp;#12289;&amp;#3680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35;&amp;#36807;&amp;#26725;&amp;#36153;&amp;#12289;&amp;#20445;&amp;#38505;&amp;#36153;&amp;#12289;&amp;#23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3;&amp;#20840;&amp;#22870;&amp;#21169;&amp;#36153;&amp;#29992;&amp;#31561;&amp;#25903;&amp;#20986;&amp;#6530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844;&amp;#21153;&amp;#25509;&amp;#24453;&amp;#36153;&amp;#21453;&amp;#26144;&amp;#21333;&amp;#20301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3;&amp;#35268;&amp;#23450;&amp;#24320;&amp;#25903;&amp;#30340;&amp;#21508;&amp;#31867;&amp;#20844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509;&amp;#24453;&amp;#65288;&amp;#21547;&amp;#22806;&amp;#23486;&amp;#25509;&amp;#24453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19977;&amp;#65289;&amp;#26426;&amp;#20851;&amp;#36816;&amp;#34892;&amp;#32463;&amp;#36153;&amp;#6530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026;&amp;#20445;&amp;#38556;&amp;#34892;&amp;#25919;&amp;#21333;&amp;#20301;&amp;#65288;&amp;#2154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;&amp;#29031;&amp;#20844;&amp;#21153;&amp;#21592;&amp;#27861;&amp;#31649;&amp;#29702;&amp;#30340;&amp;#20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9994;&amp;#21333;&amp;#20301;&amp;#65289;&amp;#36816;&amp;#34892;&amp;#29992;&amp;#20110;&amp;#3614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080;&amp;#36135;&amp;#29289;&amp;#21644;&amp;#26381;&amp;#21153;&amp;#30340;&amp;#21508;&amp;#39033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;&amp;#37329;&amp;#65292;&amp;#21253;&amp;#25324;&amp;#21150;&amp;#20844;&amp;#21450;&amp;#21360;&amp;#210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12289;&amp;#37038;&amp;#30005;&amp;#36153;&amp;#12289;&amp;#24046;&amp;#26053;&amp;#3615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89;&amp;#20250;&amp;#35758;&amp;#36153;&amp;#12289;&amp;#31119;&amp;#21033;&amp;#36153;&amp;#12289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24120;&amp;#32500;&amp;#20462;&amp;#36153;&amp;#12289;&amp;#19987;&amp;#29992;&amp;#26448;&amp;#2600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450;&amp;#19968;&amp;#33324;&amp;#35774;&amp;#22791;&amp;#36141;&amp;#32622;&amp;#36153;&amp;#12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;&amp;#20844;&amp;#29992;&amp;#25151;&amp;#27700;&amp;#30005;&amp;#36153;&amp;#12289;&amp;#2115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9992;&amp;#25151;&amp;#21462;&amp;#26262;&amp;#36153;&amp;#12289;&amp;#21150;&amp;#20844;&amp;#299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151;&amp;#29289;&amp;#19994;&amp;#31649;&amp;#29702;&amp;#36153;&amp;#12289;&amp;#20844;&amp;#21153;&amp;#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2;&amp;#36710;&amp;#36816;&amp;#34892;&amp;#32500;&amp;#25252;&amp;#36153;&amp;#20197;&amp;#21450;&amp;#208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182;&amp;#36153;&amp;#29992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22235;&amp;#65289;&amp;#19968;&amp;#33324;&amp;#20844;&amp;#20849;&amp;#26381;&amp;#21153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867;&amp;#65289;&amp;#20154;&amp;#22823;&amp;#20107;&amp;#21153;&amp;#65288;&amp;#27454;&amp;#6528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4;&amp;#20182;&amp;#20154;&amp;#22823;&amp;#20107;&amp;#21153;&amp;#25903;&amp;#20986;&amp;#65288;&amp;#3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65289;&amp;#65306;&amp;#21453;&amp;#26144;&amp;#20854;&amp;#20182;&amp;#20154;&amp;#22823;&amp;#2010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20116;&amp;#65289;&amp;#19968;&amp;#33324;&amp;#20844;&amp;#20849;&amp;#26381;&amp;#21153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867;&amp;#65289;&amp;#25919;&amp;#24220;&amp;#21150;&amp;#20844;&amp;#21381;&amp;#65288;&amp;#23460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9;&amp;#21450;&amp;#30456;&amp;#20851;&amp;#26426;&amp;#26500;&amp;#20107;&amp;#21153;&amp;#65288;&amp;#27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65289;&amp;#20854;&amp;#20182;&amp;#25919;&amp;#24220;&amp;#21150;&amp;#20844;&amp;#21381;&amp;#652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60;&amp;#65289;&amp;#21450;&amp;#30456;&amp;#20851;&amp;#26426;&amp;#26500;&amp;#20107;&amp;#21153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amp;#65288;&amp;#39033;&amp;#65289;&amp;#65306;&amp;#21453;&amp;#26144;&amp;#20854;&amp;#201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4220;&amp;#21150;&amp;#20844;&amp;#21381;&amp;#65288;&amp;#23460;&amp;#65289;&amp;#214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56;&amp;#20851;&amp;#26426;&amp;#26500;&amp;#20107;&amp;#21153;&amp;#25903;&amp;#20986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20845;&amp;#65289;&amp;#31038;&amp;#20250;&amp;#20445;&amp;#38556;&amp;#21644;&amp;#23601;&amp;#1999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65288;&amp;#31867;&amp;#65289;&amp;#34892;&amp;#25919;&amp;#20107;&amp;#19994;&amp;#21333;&amp;#20301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3;&amp;#36864;&amp;#20241;&amp;#65288;&amp;#27454;&amp;#65289;&amp;#26426;&amp;#20851;&amp;#20107;&amp;#19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1333;&amp;#20301;&amp;#22522;&amp;#26412;&amp;#20859;&amp;#32769;&amp;#20445;&amp;#38505;&amp;#3256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53;&amp;#25903;&amp;#20986;&amp;#65288;&amp;#39033;&amp;#65289;&amp;#65306;&amp;#25351;&amp;#26426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;&amp;#20107;&amp;#19994;&amp;#21333;&amp;#20301;&amp;#23454;&amp;#26045;&amp;#20859;&amp;#32769;&amp;#204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8505;&amp;#21046;&amp;#24230;&amp;#30001;&amp;#21333;&amp;#20301;&amp;#32564;&amp;#32435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0859;&amp;#32769;&amp;#20445;&amp;#38505;&amp;#36153;&amp;#25903;&amp;#20986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19971;&amp;#65289;&amp;#21307;&amp;#30103;&amp;#21355;&amp;#29983;&amp;#19982;&amp;#35745;&amp;#2101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83;&amp;#32946;&amp;#25903;&amp;#20986;&amp;#65288;&amp;#31867;&amp;#65289;&amp;#34892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;&amp;#19994;&amp;#21333;&amp;#20301;&amp;#21307;&amp;#30103;&amp;#65288;&amp;#27454;&amp;#65289;&amp;#3489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5919;&amp;#21333;&amp;#20301;&amp;#21307;&amp;#30103;&amp;#65288;&amp;#39033;&amp;#65289;&amp;#65306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351;&amp;#29992;&amp;#20110;&amp;#34892;&amp;#25919;&amp;#21333;&amp;#20301;&amp;#30340;&amp;#2252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1307;&amp;#30103;&amp;#20445;&amp;#38505;&amp;#32564;&amp;#36153;&amp;#32463;&amp;#36153;&amp;#122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20843;&amp;#65289;&amp;#20303;&amp;#25151;&amp;#20445;&amp;#38556;&amp;#25903;&amp;#20986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867;&amp;#65289;&amp;#20303;&amp;#25151;&amp;#25913;&amp;#38761;&amp;#25903;&amp;#20986;&amp;#6528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65289;&amp;#20303;&amp;#25151;&amp;#20844;&amp;#31215;&amp;#37329;&amp;#65288;&amp;#39033;&amp;#652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65306;&amp;#25351;&amp;#29992;&amp;#20110;&amp;#34892;&amp;#25919;&amp;#20107;&amp;#19994;&amp;#2133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01;&amp;#25353;&amp;#20154;&amp;#21147;&amp;#36164;&amp;#28304;&amp;#21644;&amp;#31038;&amp;#20250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;&amp;#38556;&amp;#37096;&amp;#12289;&amp;#36130;&amp;#25919;&amp;#37096;&amp;#35268;&amp;#23450;&amp;#3034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2522;&amp;#26412;&amp;#24037;&amp;#36164;&amp;#21644;&amp;#27941;&amp;#36148;&amp;#34917;&amp;#3614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97;&amp;#21450;&amp;#35268;&amp;#23450;&amp;#27604;&amp;#20363;&amp;#20026;&amp;#32844;&amp;#24037;&amp;#3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64;&amp;#32435;&amp;#30340;&amp;#20303;&amp;#25151;&amp;#20844;&amp;#31215;&amp;#3732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2.0pt;mso-char-indent-count:2.0'&gt;&lt;span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FangSong_GB2312;mso-hansi-font-family:\02CE\0325'&gt;&amp;#65288;&amp;#21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3;&amp;#20061;&amp;#65289;&amp;#20303;&amp;#25151;&amp;#20445;&amp;#38556;&amp;#25903;&amp;#20986;&amp;#65288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1867;&amp;#65289;&amp;#20303;&amp;#25151;&amp;#25913;&amp;#38761;&amp;#25903;&amp;#20986;&amp;#6528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4;&amp;#65289;&amp;#36141;&amp;#25151;&amp;#34917;&amp;#36148;&amp;#65288;&amp;#39033;&amp;#65289;&amp;#65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5351;&amp;#25353;&amp;#25151;&amp;#25913;&amp;#25919;&amp;#31574;&amp;#35268;&amp;#23450;&amp;#6529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892;&amp;#25919;&amp;#20107;&amp;#19994;&amp;#21333;&amp;#20301;&amp;#21521;&amp;#31526;&amp;#2151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;&amp;#20214;&amp;#32844;&amp;#24037;&amp;#65288;&amp;#21547;&amp;#31163;&amp;#36864;&amp;#20241;&amp;#2015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592;&amp;#65289;&amp;#12289;&amp;#20891;&amp;#38431;&amp;#65288;&amp;#21547;&amp;#27494;&amp;#356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89;&amp;#21521;&amp;#36716;&amp;#24441;&amp;#22797;&amp;#21592;&amp;#31163;&amp;#36864;&amp;#20241;&amp;#2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4;&amp;#21592;&amp;#21457;&amp;#25918;&amp;#30340;&amp;#29992;&amp;#20110;&amp;#36141;&amp;#20080;&amp;#2030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151;&amp;#30340;&amp;#34917;&amp;#36148;&amp;#31561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4E6A.778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C42C08E/file1278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st1=3D"urn:schemas-microsoft-com:office:smart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ns0=3D"http://schemas.microsoft.com/office/2004/12/omm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1278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BC42C08E\file1278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o:SmartTa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uri=3D"urn:schemas-microsoft-com:office:smarttags" name=3D"chs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url=3D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94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e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rame;mso-element-wrap:around;mso-element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mso-element-anchor-horizontal:margin;mso-element-left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element-top:.05pt;mso-height-rule:exactly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3D0 cellpadding=3D0 hspace=3D0 vspace=3D0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top align=3Dleft style=3D'padding-top:0cm;padding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-bottom:0cm;padding-lef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style=3D'mso-element:frame;mso-element-wrap: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anchor-vertical:paragraph;mso-element-anchor-horizontal:mar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left:center;mso-element-top:.05pt;mso-height-rule:exactly'&gt;&lt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 style=3D'font-family:SimSun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'&gt;&lt;span style=3D'mso-element:field-begin'&gt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&lt;/span&gt;&lt;/span&gt;&lt;![endif]--&gt;&lt;!--[i=</w:t>
      </w:r>
    </w:p>
    <w:p>
      <w:pPr>
        <w:pStyle w:val="PreformattedText"/>
        <w:bidi w:val="0"/>
        <w:spacing w:before="0" w:after="0"/>
        <w:jc w:val="left"/>
        <w:rPr/>
      </w:pPr>
      <w:r>
        <w:rPr/>
        <w:t>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 style=3D'font-family:SimSun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'&gt;&lt;span style=3D'mso-element:field-end'&gt;&lt;/span&gt;&lt;/span&gt;&lt;/span&gt;&lt;![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 style=3D'font-family:SimSun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er' id=3D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rame;mso-element-wrap:around;mso-element-anchor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mso-element-anchor-horizontal:margin;mso-element-left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element-top:.05pt;mso-height-rule:exactly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3D0 cellpadding=3D0 hspace=3D0 vspace=3D0 align=3D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valign=3Dtop align=3Dleft style=3D'padding-top:0cm;padding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-bottom:0cm;padding-left:0c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Footer style=3D'mso-element:frame;mso-element-wrap:a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anchor-vertical:paragraph;mso-element-anchor-horizontal:margi=</w:t>
      </w:r>
    </w:p>
    <w:p>
      <w:pPr>
        <w:pStyle w:val="PreformattedText"/>
        <w:bidi w:val="0"/>
        <w:spacing w:before="0" w:after="0"/>
        <w:jc w:val="left"/>
        <w:rPr/>
      </w:pP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element-left:center;mso-element-top:.05pt;mso-height-rule:exactly'&gt;&lt;!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[if s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 style=3D'font-family:SimSun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'&gt;&lt;span style=3D'mso-element:field-begin'&gt;&lt;/span&gt;PAGE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spacerun:yes'&gt;&amp;nbsp; &lt;/span&gt;&lt;span style=3D'mso-element:field=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parator'&gt;&lt;/span&gt;&lt;/span&gt;&lt;/span&gt;&lt;![end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 style=3D'font-family:SimSun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'&gt;&lt;span style=3D'mso-no-proof:yes'&gt;15&lt;/span&gt;&lt;/span&gt;&lt;/span&gt;&lt;!--[if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rtFields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 style=3D'font-family:SimSun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'&gt;&lt;span style=3D'mso-element:field-end'&gt;&lt;/span&gt;&lt;/span&gt;&lt;/span&gt;&lt;![e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]--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3DMsoPageNumber&gt;&lt;span lang=3DEN-US style=3D'font-family:SimSun;mso-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Sun'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Foote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4E6A.778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C42C08E/file1278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1278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34E6A.778151A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