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海南省安全生产监督管理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决算公开目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海南省安监局部门主要职能及部门决算单位构成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一）部门（单位）主要职能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二）部门决算单位构成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海南省安全生产监督管理局本级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海南省安全生产稽查总队（下属单位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海南省安全生产监督管理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报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收入支出决算总表</w:t>
      </w:r>
      <w:r>
        <w:rPr>
          <w:rFonts w:ascii="Simsun;Times New Roman" w:hAnsi="Simsun;Times New Roman" w:cs="Simsun;Times New Roman"/>
          <w:color w:val="000000"/>
          <w:sz w:val="32"/>
          <w:szCs w:val="32"/>
          <w:shd w:fill="F3FAFF" w:val="clear"/>
        </w:rPr>
        <w:t>（见附表</w:t>
      </w:r>
      <w:r>
        <w:rPr>
          <w:rFonts w:cs="Simsun;Times New Roman" w:ascii="Simsun;Times New Roman" w:hAnsi="Simsun;Times New Roman"/>
          <w:color w:val="000000"/>
          <w:sz w:val="32"/>
          <w:szCs w:val="32"/>
          <w:shd w:fill="F3FAFF" w:val="clear"/>
        </w:rPr>
        <w:t>1</w:t>
      </w:r>
      <w:r>
        <w:rPr>
          <w:rFonts w:ascii="Simsun;Times New Roman" w:hAnsi="Simsun;Times New Roman" w:cs="Simsun;Times New Roman"/>
          <w:color w:val="000000"/>
          <w:sz w:val="32"/>
          <w:szCs w:val="32"/>
          <w:shd w:fill="F3FAFF" w:val="clear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收入决算表（见附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支出决算表（见附表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财政拨款收入支出决算总表（见附表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一般公共预算财政拨款收入支出决算表（见附表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一般公共预算财政拨款基本支出决算明细表（见附表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政府性基金预算财政拨款收入支出决算表（见附表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  <w:t>8.</w:t>
      </w:r>
      <w:r>
        <w:rPr>
          <w:rFonts w:ascii="宋体;SimSun" w:hAnsi="宋体;SimSun" w:cs="宋体;SimSun"/>
          <w:w w:val="95"/>
          <w:sz w:val="32"/>
          <w:szCs w:val="32"/>
        </w:rPr>
        <w:t>一般公共预算财政拨款“三公”经费支出等信息统计表（见附表</w:t>
      </w:r>
      <w:r>
        <w:rPr>
          <w:rFonts w:cs="宋体;SimSun" w:ascii="宋体;SimSun" w:hAnsi="宋体;SimSun"/>
          <w:w w:val="95"/>
          <w:sz w:val="32"/>
          <w:szCs w:val="32"/>
        </w:rPr>
        <w:t>8</w:t>
      </w:r>
      <w:r>
        <w:rPr>
          <w:rFonts w:ascii="宋体;SimSun" w:hAnsi="宋体;SimSun" w:cs="宋体;SimSun"/>
          <w:w w:val="95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情况说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一）关于省安监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收入支出决算总体情况说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二）关于省安监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收入决算情况说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三）关于省安监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支出决算情况说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四）关于省安监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财政拨款收入支出决算总体情况说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五）关于省安监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一般公共预算财政拨款收入支出决算情况说明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一般公共预算财政拨款收入决算总体情况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一般公共预算财政拨款支出决算总体情况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财政拨款支出决算结构情况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财政拨款支出决算具体情况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六）关于省安监局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一般公共预算财政拨款基本支出决算明细情况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七）关于海南省安全生产监督管理局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一般公共预算财政拨款“三公”经费支出决算情况说明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“</w:t>
      </w:r>
      <w:r>
        <w:rPr>
          <w:rFonts w:ascii="宋体;SimSun" w:hAnsi="宋体;SimSun" w:cs="宋体;SimSun"/>
          <w:sz w:val="32"/>
          <w:szCs w:val="32"/>
        </w:rPr>
        <w:t>三公”经费财政拨款支出决算总体情况说明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“</w:t>
      </w:r>
      <w:r>
        <w:rPr>
          <w:rFonts w:ascii="宋体;SimSun" w:hAnsi="宋体;SimSun" w:cs="宋体;SimSun"/>
          <w:sz w:val="32"/>
          <w:szCs w:val="32"/>
        </w:rPr>
        <w:t>三公”经费财政拨款支出决算具体情况说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八）省安监局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预算绩效情况说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九）其他重要事项的情况说明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机关运行经费支出情况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政府采购支出情况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国有资产占用情况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名词解释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一）财政拨款收入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二）事业收入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三）经营收入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四）其他收入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五）用事业基金弥补收支差额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六）年初结转和结余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七）结余分配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九）年末结转和结余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十）基本支出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十一）项目支出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十二）经营支出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十三）“三公”经费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十四）机关运行经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08:00Z</dcterms:created>
  <dc:creator>zll</dc:creator>
  <dc:description/>
  <cp:keywords/>
  <dc:language>en-US</dc:language>
  <cp:lastModifiedBy>zll</cp:lastModifiedBy>
  <dcterms:modified xsi:type="dcterms:W3CDTF">2017-10-26T02:05:00Z</dcterms:modified>
  <cp:revision>5</cp:revision>
  <dc:subject/>
  <dc:title>海南省安全生产监督管理局部门2016年决算公开目录</dc:title>
</cp:coreProperties>
</file>